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схема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Выдача разрешений на строительство при осуществлении строительства, реконструкции объектов капитального строительст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ие сведения о (государственной)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045"/>
        <w:gridCol w:w="11404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аметр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 Похвистневский Самарской области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услуги в федеральном реестре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Выдача разрешений на строительство при осуществлении строительства, реконструкции объектов капитального строительства»  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муниципального района Похвистневский Самарской области от 14.07.2017 г. № 607 Об утверждении административного регламента предоставления муниципальной услуги «Выдача разрешений на строительство при осуществлении строительства, реконструкции объектов капитального строительства» 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«подуслуг»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. Выдача разрешений на строительство, реконструкцию объекта капитального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. Выдача разрешений на строительство, реконструкцию индивидуального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. Продление срока действия разрешения на строитель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. Внесение изменений в разрешение на строительство</w:t>
            </w:r>
          </w:p>
        </w:tc>
      </w:tr>
      <w:tr>
        <w:trPr>
          <w:trHeight w:val="22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ная связь -                     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нальные устройства -                     нет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униципальных услуг -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й сайт органа -                     да</w:t>
            </w:r>
          </w:p>
        </w:tc>
      </w:tr>
      <w:tr>
        <w:trPr>
          <w:trHeight w:val="14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способы -                                      нет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щие сведения о «подуслугах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92"/>
        <w:gridCol w:w="992"/>
        <w:gridCol w:w="992"/>
        <w:gridCol w:w="2717"/>
        <w:gridCol w:w="12"/>
        <w:gridCol w:w="680"/>
        <w:gridCol w:w="11"/>
        <w:gridCol w:w="682"/>
        <w:gridCol w:w="10"/>
        <w:gridCol w:w="683"/>
        <w:gridCol w:w="9"/>
        <w:gridCol w:w="822"/>
        <w:gridCol w:w="8"/>
        <w:gridCol w:w="838"/>
        <w:gridCol w:w="7"/>
        <w:gridCol w:w="1749"/>
        <w:gridCol w:w="1837"/>
        <w:gridCol w:w="26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отказа в приеме документов</w:t>
            </w:r>
          </w:p>
        </w:tc>
        <w:tc>
          <w:tcPr>
            <w:tcW w:w="2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приостановления «подуслуги»</w:t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«подуслуги»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лучением «подуслуги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лучения результата «подуслуги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3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дача разрешений на строительство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превышающий 7 рабочих дней, с момента поступления заявления в орган, в том числе поступивших из МФЦ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превышающий 7 рабочих дней, с момента поступления заявления в орган, в том числе поступивших из МФЦ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е заявителя за муниципальной услугой, предоставление которой не осуществляется отделом архитектуры и градостроительства в соответствии с пунктом 1.2 настоящего Административного регламен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представление заявителем неполного комплекта документов, предусмотренного пунктом 2.6 настоящего Административного регламен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несоответствие представленных документов требованиям                                  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выдачи разрешения на строительство линейного объекта требованиям проекта планировки территории и проекта межевания территории, а также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несоответствие представленных документов требованиям, установленным в разрешении на отклонение от предельных параметров разрешенного строительства, реконструк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отсутствие утвержденных проекта планировки территории и проекта межевания территории либо не образование земельных участков   в соответствии с утвержденными проектом планировки территории                                 и проектом межевания территории в случаях, если земельный участок, находящийся в государственной или муниципальной собственности, предоставлен в аренду для комплексного освоения территории, и на данном земельном участке в соответствии с запрашиваемым разрешением на строительство предполагается строительство многоквартирного дом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поступившее от управления охраны памятников заключение                              о несоответствии раздела «архитектурные решения» проектной документации объекта капитального строительства или описания внешнего облика объекта индивидуального жилищного строительства, предполагаемого к строительству (реконструкции)в границах территории исторического поселения федерального или регионального значения,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 Указанное заключение запрашивается отделом архитектуры и градостроительства в случае, если подано заявление о выдаче разрешения на строительство предполагаемого к строительству (реконструкции)в границах территории исторического поселения федерального или регионального значения объекта капитального строительства, который не является линейным объектом, и к заявлению                          о выдаче разрешения на строительство не приложено заключение управления охраны памятников о соответствии раздела «архитектурные решения» проектной документации соответствующего объекта капитального строительства или описания внешнего облика соответствующего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орган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 5) Единый портал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МФЦ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орган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) электронная поч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Единый портал государственных и муниципальных услуг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МФЦ</w:t>
            </w:r>
          </w:p>
        </w:tc>
      </w:tr>
      <w:tr>
        <w:trPr/>
        <w:tc>
          <w:tcPr>
            <w:tcW w:w="13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дление срока действия разрешений на строительство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превышающий 7 рабочих дней, с момента поступления заявления в орган, в том числе поступивших из МФ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превышающий 7 рабочих дней, с момента поступления заявления в орган, в том числе поступивших из МФ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нованиями для отказа в предоставлении муниципальной услуги в части продления срока действия разрешения на строительство являютс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ситуация, если строительство, реконструкция объекта капитального строительства не начаты до истечения срока действия разрешения на строительств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непредставление заявителем договора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а страхования гражданской ответственности лица, привлекающего денежные средства для долевого строительства многоквартирного дома и (или) иных объектов недвижимости (застройщика), за неисполнение или ненадлежащее исполнение обязательств по передаче жилого помещения по договору участия в долевом строительстве (в случае, если заявление о продлении срока действия разрешения на строительство подается заявителем – застройщиком, привлекающим на основании договора участия в долевом строительстве, предусматривающего передачу жилого помещения, денежные средства граждан и юридических лиц для долевого строительства многоквартирного дома и (или) иных объектов недвижимост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орган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 5) Единый портал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МФЦ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орган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 5) Единый портал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МФЦ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сение изменений в разрешения на строительство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срок, не превышающий, 10 рабочих дней со дня поступления заявления в орган, в том числе поступивших из МФЦ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рок, не превышающий, 10 рабочих дней со дня поступления заявления в орган, в том числе поступивших из МФ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недостоверность сведений, указанных в уведомлении о переходе прав на земельный участок, об образовании земельного участ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отсутствие в уведомлении о переходе прав на земельный участок, об образовании земельного участка реквизитов документов, предусмотренных соответственно пунктами 1 – 4 части 21.10 статьи 51 Градостроительного кодекса Российской Федерации, или отсутствие правоустанавливающего документа на земельный участок в случае, указанном в части 21.13 статьи 51 Градостроит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несоответствие планируемого размещения объекта капитального строительства требованиям градостроительного плана земельного участка                     в случае, предусмотренном частью 21.7 статьи 51 Градостроительного кодекса Российской Федерации.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орган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 5) Единый портал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В МФЦ посредством личного обращения зая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орган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) электронная поч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Единый портал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) ) В МФЦ посредством личного обращения заявител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ведения о заявителях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067"/>
        <w:gridCol w:w="1884"/>
        <w:gridCol w:w="2377"/>
        <w:gridCol w:w="2409"/>
        <w:gridCol w:w="226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дача разрешений на строительство, реконструкцию объекта капитального строительства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)Юридические лица независимо от их организационно-правовых форм, 2)Индивидуальные предприниматели и иные физические лица, планирующие строительство или реконструкцию объектов капитального строительств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. Копия документа, удостоверяющего права (полномочия) представителя заявителя, если с заявлением обращается представитель заявителя (заявителей)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пии документов, заверенные надлежащим образ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веренность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; в соответствии с требованиями основ законодательства Российской Федерации "О нотариате"                         от 11 февраля 1993 года  № 4462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ростая письменная или нотариально заверенная доверенность)</w:t>
            </w:r>
          </w:p>
        </w:tc>
      </w:tr>
      <w:tr>
        <w:trPr>
          <w:trHeight w:val="541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дача разрешений на строительство, реконструкцию индивидуального жилого дома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)Юридические лица независимо от их организационно-правовых форм, 2)Индивидуальные предприниматели и иные физические лица, планирующие строительство или реконструкцию объектов капитального строительств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. Копия документа, удостоверяющего права (полномочия) представителя заявителя, если с заявлением обращается представитель заявителя (заявителей)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пии документов, заверенные надлежащим образ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веренность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; в соответствии с требованиями основ законодательства Российской Федерации "О нотариате"                         от 11 февраля 1993 года  № 4462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ростая письменная или нотариально заверенная доверенность)</w:t>
            </w:r>
          </w:p>
        </w:tc>
      </w:tr>
      <w:tr>
        <w:trPr>
          <w:trHeight w:val="5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дление срока действия разрешений на строительство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Юридические лица независимо от их организационно-правовых форм, 2)Индивидуальные предприниматели и иные физические лица, планирующие строительство или реконструкцию объектов капитального строитель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 Копия документа, удостоверяющего права (полномочия) представителя заявителя, если с заявлением обращается представитель заявителя (заявителей)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пии документов, заверенные надлежащим образ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веренност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; в соответствии с требованиями основ законодательства Российской Федерации "О нотариате"                         от 11 февраля 1993 года  № 4462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ростая письменная или нотариально заверенная доверенность)</w:t>
            </w:r>
          </w:p>
        </w:tc>
      </w:tr>
      <w:tr>
        <w:trPr>
          <w:trHeight w:val="2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сение изменений в разрешения на строительство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Юридические лица независимо от их организационно-правовых форм, 2)Индивидуальные предприниматели и иные физические лица, планирующие строительство или реконструкцию объектов капитального строитель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 Копия документа, удостоверяющего права (полномочия) представителя заявителя, если с заявлением обращается представитель заявителя (заявителей)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пии документов, заверенные надлежащим образ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веренност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; в соответствии с требованиями основ законодательства Российской Федерации "О нотариате"                         от 11 февраля 1993 года  № 4462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ростая письменная или нотариально заверенная доверенность)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276"/>
        <w:gridCol w:w="851"/>
        <w:gridCol w:w="4889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тегор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/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, предоставляемый по условию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1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дача разрешений на строительств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объектов капитального строительства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я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0 заявление формируется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Наименование, юридический и почтовый адреса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ИНН, ОГРН, банковские реквизиты,- для юридических лиц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Ф. И. О., адрес регистрации(места жительства) - для физических л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номер телефона, факс, адрес электронной поч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наименование объекта, адрес, кадастровый номер учас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 личная подпись и дата;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2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авоустанавливающие документы на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авоустанавливающие документы на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1 сверяет с оригиналом, копию формируе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териалы, содержащиеся в проектной документ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) пояснительная запи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) схема планировочной организации земельного участка, выполненная в соответствии с информацией, указанной в градостроительном плане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) архитектурные реш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) проект организации строительства объекта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) проект организации работ по сносу или демонтажу объектов капитального строительства, их час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) перечень мероприятий по обеспечению доступа инвалидов                                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 в случае строительства, реконструкции указанных объе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териалы, содержащиеся в проектной документ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) пояснительная запи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) схема планировочной организации земельного участка, выполненная в соответствии с информацией, указанной в градостроительном плане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) архитектурные реш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) проект организации строительства объекта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) проект организации работ по сносу или демонтажу объектов капитального строительства, их час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) перечень мероприятий по обеспечению доступа инвалидов                                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 в случае строительства, реконструкции указанных объ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0 заявление формируется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гласие всех правообладателей объекта капитального строительства в случае реконструкции такого объекта за исключением указанных                                 в подпункте 5 настоящего пункта случаев реконструкции многоквартирного дом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гласие всех правообладателей объекта капиталь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0 формируется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общего собрания собственников помещений и машино-мест в многоквартирном доме, принятое в соответствии с жилищным законодательством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 и машино-мест в многоквартирном до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общего собрания собственников помещений и машино-мест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0 формируется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дача разрешений на строительств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объектов индивидуального жилищного строительства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явление о выдаче разрешения на строитель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0 заявление формируется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Наименование, юридический и почтовый адреса 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ИНН, ОГРН, банковские реквизиты,- для юридических лиц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Ф. И. О., адрес регистрации(места жительства) - для физических л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номер телефона, факс, адрес электронной поч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наименование объекта, адрес, кадастровый номер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личная подпись и дат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иложение 4 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авоустанавливающие документы на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авоустанавливающие документы на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1 сверяет с оригиналом, копию формируе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хема планировочной организации земельного участка                                             с обозначением места размещения объекта индивидуаль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хема планировочной организации земельного участка                                             с обозначением места размещения объекта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0 оригинал формируется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основ законодательства Российской Федерации о нотариате от 11 февраля 1993 года № 4462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исание внешнего облика объекта индивидуального жилищного строительства в случае,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, за исключением случая, предусмотренного частью 10.2 статьи 51 Градостроительн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исание внешнего облика объекта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0 оригинал формируется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араметры объекта индивидуального жилищного строитель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цветовое решение его внешнего обл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ланируемые к использованию строительные материалы определяющие внешний облик так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дление срока действия разрешений на строительство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е о продлении срока действия разрешения на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0 заявление формируется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заявлении указыва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наименование органа, в которое направляется заявл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фамилия, имя, отчество (при наличии) заявителя (если заявитель – гражданин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полное наименование юридического лица (если заявитель – некоммерческое товарищество или потребительский кооперати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почтовый, электронный (при наличии) адрес, по которому должен быть направлен отв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вид испрашиваемого права на земельный участо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кадастровый номер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личная подпись и дат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6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нее выданное разрешение на строительство объекта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решение на строительство объекта капиталь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/1 сверяет с оригиналом, копию формируе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, привлекающего денежные средства для долевого строительства многоквартирного дома и (или) иных объектов недвижимости (застройщика), за неисполнение или ненадлежащее исполнение обязательств по передаче жилого помещения по договору участия в долевом строительстве (если заявление о продлении срока действия разрешения на строительство подается заявителем – застройщиком, привлекающим на основании договора участия в долевом строительстве, предусматривающего передачу жилого помещения, денежные средства граждан и юридических лиц для долевого строительства многоквартирного дома и (или) иных объектов недвижим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го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/1 сверяет с оригиналом, копию формируе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, привлекающего денежные средства для долевого строительства многоквартирного дома и (или) иных объектов недвижимости (застройщика), за неисполнение или ненадлежащее исполнение обязательств по передаче жилого помещения по договору участия в долевом строитель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сение изменений в разрешения на строительство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ведом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дом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1 сверяет с оригиналом, копию формируе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8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нее выданное разрешение на строительство объекта капитального строительств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решение на строительство объекта капитального строительст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1 сверяет с оригиналом, копию формируе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авоустанавливающие документы на земельный участок в случае, указанном в части 21.5 статьи 51 Градостроительного кодекса Российской Федерации, если указанные документы (их копии или сведения, содержащиеся в них) отсутствуют в Едином государственном реестре недвижим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авоустанавливающие документы на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1 сверяет с оригиналом, копию формируе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V. Документы</w:t>
      </w:r>
      <w:r>
        <w:rPr>
          <w:rFonts w:cs="Times New Roman" w:ascii="Times New Roman" w:hAnsi="Times New Roman"/>
          <w:b/>
          <w:sz w:val="24"/>
          <w:szCs w:val="24"/>
        </w:rPr>
        <w:t xml:space="preserve"> и сведения, получаемые посредством межведомственного информационного взаимодействия</w:t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844"/>
        <w:gridCol w:w="2047"/>
        <w:gridCol w:w="2004"/>
        <w:gridCol w:w="2004"/>
        <w:gridCol w:w="1356"/>
        <w:gridCol w:w="2047"/>
        <w:gridCol w:w="1913"/>
        <w:gridCol w:w="1772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SID электронного сервис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а (шаблон) межведомственного запрос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ец заполнения формы межведомственного запроса</w:t>
            </w:r>
          </w:p>
        </w:tc>
      </w:tr>
      <w:tr>
        <w:trPr>
          <w:trHeight w:val="18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дача разрешений на строительство объектов капитального строительств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иска из Единого государственного реестра прав на недвижимое имущество и сделок с ним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доступные сведения о зарегистрированных правах на объект недвижимости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реест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ID000356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ая выписка о земельном участк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земельном участке, схема земельного участка, описание местоположения границ земельного участка и координаты поворотных точек и т.д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реест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ID000356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адостроительный план земельного участка, выданный не ранее чем за три года до дня представления заявл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выписка из Единого государственного реестра недвижимости о правах на земельный участок и (или) находящийся на нем объект (объекты) капиталь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 сведения, внесенные в государственный кадастр недвижимости (Единый государственный реестр недвижимости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дастровая выписка о земельном участ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адастровый план территории, в границах которой расположен земельный участо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адастровый(ые) паспорт(а) здания(ий), сооружения(ий), объекта(ов) незавершённого строительства, расположенных на земельном участке (при наличии таких объектов на земельном участке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роект планировки территории (если утверждалс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проект межевания территории или проект межевания территории в составе проекта планировки территории (если утверждал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ID000356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денные проект планировки территории и проект межевания территории в случаях, если земельный участок, предоставлен по договору                              о развитии территории, а с 1 марта 2015 года – также в случаях, если земельный участок, находящийся в государственной или муниципальной собственности, предоставлен в аренду для комплексного освоения территории, и на данном земельном участке в соответствии с запрашиваемым разрешением на строительство предполагается строительство многоквартирного дом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ект планировки терри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ект межевания территор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троительства Самар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ID000356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оссийской Федерации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о предоставлении разрешения на отклонение от предельных параметров разрешенного строитель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ID000356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ы, предусмотренные законодательством Российской Федерации об объектах культурного наследия, в случае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: задание на проведени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или выявленного объекта культурного наследия, разрешение на проведение работ по сохранению объекта культурного наслед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я из реестра объектов культурного наслед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истерство культуры Самарской 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ID000356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  <w:tr>
        <w:trPr>
          <w:trHeight w:val="315" w:hRule="atLeast"/>
        </w:trPr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дача разрешений на строительство объектов индивидуального жилищного строительств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иска из Единого государственного реестра прав на недвижимое имущество и сделок с ним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доступные сведения о зарегистрированных правах на объект недвижимости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реест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ID000356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ая выписка о земельном участк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земельном участке, схема земельного участка, описание местоположения границ земельного участка и координаты поворотных точек и т.д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реест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ID000356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адостроительный план земельного участка, выданный не ранее чем за три года до дня представления заявл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выписка из Единого государственного реестра недвижимости о правах на земельный участок и (или) находящийся на нем объект (объекты) капиталь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 сведения, внесенные в государственный кадастр недвижимости (Единый государственный реестр недвижимости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дастровая выписка о земельном участ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адастровый план территории, в границах которой расположен земельный участо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адастровый(ые) паспорт(а) здания(ий), сооружения(ий), объекта(ов) незавершённого строительства, расположенных на земельном участке (при наличии таких объектов на земельном участке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роект планировки территории (если утверждалс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проект межевания территории или проект межевания территории в составе проекта планировки территории (если утверждал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ID000356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  <w:tr>
        <w:trPr>
          <w:trHeight w:val="315" w:hRule="atLeast"/>
        </w:trPr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сение изменений в разрешения на строительств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иска из Единого государственного реестра прав на недвижимое имущество и сделок с ним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доступные сведения о зарегистрированных правах на объект недвижимости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реест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ID000356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ая выписка о земельном участк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земельном участке, схема земельного участка, описание местоположения границ земельного участка и координаты поворотных точек и т.д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реест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ID000356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адостроительный план земельного участка, выданный не ранее чем за три года до дня представления заявл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выписка из Единого государственного реестра недвижимости о правах на земельный участок и (или) находящийся на нем объект (объекты) капиталь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 сведения, внесенные в государственный кадастр недвижимости (Единый государственный реестр недвижимости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дастровая выписка о земельном участ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адастровый план территории, в границах которой расположен земельный участо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адастровый(ые) паспорт(а) здания(ий), сооружения(ий), объекта(ов) незавершённого строительства, расположенных на земельном участке (при наличии таких объектов на земельном участке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роект планировки территории (если утверждалс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проект межевания территории или проект межевания территории в составе проекта планировки территории (если утверждал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SID000356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276"/>
        <w:gridCol w:w="1984"/>
        <w:gridCol w:w="1276"/>
        <w:gridCol w:w="1626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я результата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 орган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дача разрешений на строительство объектов капитального строительства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дача разрешения на строительство объектов капитального строительств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                                              5) Единый портал государственных услуг;                            6) на бумажном носи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дней, по истечении срока направление в архив Управления архитектуры и градостроительст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календарных дней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аз в выдаче разрешения на строительство объектов капитального строительств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ания отказа в предоставлении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бланком О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бланком О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                                              5) Единый портал государственных услуг;                            6) на бумажном носи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дней, по истечении срока направление в архив Управления архитектуры и градостроительст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календарных дней</w:t>
            </w:r>
          </w:p>
        </w:tc>
      </w:tr>
      <w:tr>
        <w:trPr>
          <w:trHeight w:val="510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дача разрешений на строительство объектов индивидуального жилищного строительства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дача разрешения на строительство объектов индивидуального жилищного строительств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истерства строительства и жилищно-коммунального хозяйства РФ от 19.02.2015 г. №117/пр «Об утверждении формы разрешения на строительство и формы разрешения на ввод объекта в эксплуатаци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                                              5) Единый портал государственных услуг;                            6) на бумажном носи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дней, по истечении срока направление в архив Управления архитектуры и градостроительст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календарных дней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аз в выдаче заявителю разрешения на строительство объектов индивидульного жилищного строительств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11 ст.51 Градостроительного кодекса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бланком О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бланком О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                                              5) Единый портал государственных услуг;                            6) на бумажном носи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дней, по истечении срока направление в архив Управления архитектуры и градостроительст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календарных дней</w:t>
            </w:r>
          </w:p>
        </w:tc>
      </w:tr>
      <w:tr>
        <w:trPr>
          <w:trHeight w:val="510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дление срока действия разрешений на строительство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дление срока действия разрешения на строительство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истерства строительства и жилищно-коммунального хозяйства РФ от 19.02.2015 г. №117/пр «Об утверждении формы разрешения на строительство и формы разрешения на ввод объекта в эксплуатацию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                                              5) Единый портал государственных услуг;                            6) на бумажном носи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дней, по истечении срока направление в архив Управления архитектуры и градостроительст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календарных дней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аз в продление срока действия разрешения на строительство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11 ст.51 Градостроительного кодекса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бланком О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бланком О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                                              5) Единый портал государственных услуг;                            6) на бумажном носи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дней, по истечении срока направление в архив Управления архитектуры и градостроительст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календарных дней</w:t>
            </w:r>
          </w:p>
        </w:tc>
      </w:tr>
      <w:tr>
        <w:trPr>
          <w:trHeight w:val="510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сение изменений в разрешение на строительство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сение изменений в разрешение на строительство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Министерства строительства и жилищно-коммунального хозяйства РФ от 19.02.2015 г. №117/пр «Об утверждении формы разрешения на строительство и формы разрешения на ввод объекта в эксплуатаци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                                              5) Единый портал государственных услуг;                            6) на бумажном носи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дней, по истечении срока направление в архив Управления архитектуры и градостроительст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календарных дней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аз о внесение изменений в разрешение на строительство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11 ст.51 Градостроительного кодекса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бланком О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бланком ОМ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                                              5) Единый портал государственных услуг;                            6) на бумажном носи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дней, по истечении срока направление в архив Управления архитектуры и градостроительст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календарных дней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разрешений на строительство, реконструкцию объекта капиталь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ем и регистрация документов, необходимых для предоставления муниципальной услуги в ОМС, на базе МФЦ, по почте либо в электронной форме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ботник ОМС, в обязанности которого входит принятие докумен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регистрирует поступление заявления (документов) в соответствии с установленными правилами делопроизвод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рием документов при обращении по почте либо в электронн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пециалист многофункционального центра, ответственный за выполнение административной процедуры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принимает заявление и документы, необходимые для предоставления муниципальной услуги (при отсутствии оснований для отказа в приеме заявления и документов, необходимых для предоставления услуг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выдает в день обращения документ о приеме заявления и документов, необходимых для предоставления услуг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направляет заявление и документы, необходимые для предоставления муниципальной услуги, в ОМ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при электронном взаимодействии производит сканирование принятых от заявителя заявления и документов, заверяет соответствие сведений, содержащихся в электронных образах документов, сведениям, содержащимся в документах на бумажном носителе, и подписывает полный комплект документов усиленной квалифицированной электронной подписью и направляет их в ОМС посредством автоматизированной информационной системы МФЦ (АИС МФЦ) в день приема от заяви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МС,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16"/>
                <w:szCs w:val="16"/>
                <w:lang w:eastAsia="ru-RU"/>
              </w:rPr>
              <w:t>Документационное обеспечение (форма заявления),              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firstLine="33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я №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ирование и направление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правление межведомственных запросов в органы (организации), участвующие в предоставлении муниципальной услу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рабочих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ОМС решения о подготовке и выдаче разрешения на строительство или об отказе в выдаче разрешения на строительство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(отсутствие) оснований для выдачи (отказа в выдаче) разрешения на строительство, предусмотренных административным регламен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рабочих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дача итогового документ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домление заявителя о принятом решении и выдача ему документа, являющегося результатом предоставления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разрешений на строительство, реконструкцию объекта индивидуального жилищного строитель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ем и регистрация документов, необходимых для предоставления муниципальной услуги в ОМС, на базе МФЦ, по почте либо в электронной форме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ботник ОМС, в обязанности которого входит принятие докумен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регистрирует поступление заявления (документов) в соответствии с установленными правилами делопроизвод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рием документов при обращении по почте либо в электронн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пециалист многофункционального центра, ответственный за выполнение административной процедуры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принимает заявление и документы, необходимые для предоставления муниципальной услуги (при отсутствии оснований для отказа в приеме заявления и документов, необходимых для предоставления услуг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выдает в день обращения документ о приеме заявления и документов, необходимых для предоставления услуг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направляет заявление и документы, необходимые для предоставления муниципальной услуги, в ОМ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при электронном взаимодействии производит сканирование принятых от заявителя заявления и документов, заверяет соответствие сведений, содержащихся в электронных образах документов, сведениям, содержащимся в документах на бумажном носителе, и подписывает полный комплект документов усиленной квалифицированной электронной подписью и направляет их в ОМС посредством автоматизированной информационной системы МФЦ (АИС МФЦ) в день приема от заяви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МС,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16"/>
                <w:szCs w:val="16"/>
                <w:lang w:eastAsia="ru-RU"/>
              </w:rPr>
              <w:t>Документационное обеспечение (форма заявления),              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firstLine="33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я №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ирование и направление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правление межведомственных запросов в органы (организации), участвующие в предоставлении муниципальной услу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рабочих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ОМС решения о подготовке и выдаче разрешения на строительство или об отказе в выдаче разрешения на строительство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(отсутствие) оснований для выдачи (отказа в выдаче) разрешения на строительство, предусмотренных административным регламен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рабочих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дача итогового документ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домление заявителя о принятом решении и выдача ему документа, являющегося результатом предоставления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ление срока действия разрешений на строитель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ем и регистрация документов, необходимых для предоставления муниципальной услуги в ОМС, на базе МФЦ, по почте либо в электронной форме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ботник ОМС, в обязанности которого входит принятие докумен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регистрирует поступление заявления (документов) в соответствии с установленными правилами делопроизвод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рием документов при обращении по почте либо в электронн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пециалист многофункционального центра, ответственный за выполнение административной процедуры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принимает заявление и документы, необходимые для предоставления муниципальной услуги (при отсутствии оснований для отказа в приеме заявления и документов, необходимых для предоставления услуг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выдает в день обращения документ о приеме заявления и документов, необходимых для предоставления услуг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направляет заявление и документы, необходимые для предоставления муниципальной услуги, в ОМ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при электронном взаимодействии производит сканирование принятых от заявителя заявления и документов, заверяет соответствие сведений, содержащихся в электронных образах документов, сведениям, содержащимся в документах на бумажном носителе, и подписывает полный комплект документов усиленной квалифицированной электронной подписью и направляет их в ОМС посредством автоматизированной информационной системы МФЦ (АИС МФЦ) в день приема от заяви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МС,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16"/>
                <w:szCs w:val="16"/>
                <w:lang w:eastAsia="ru-RU"/>
              </w:rPr>
              <w:t>Документационное обеспечение (форма заявления),              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firstLine="33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я №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ирование и направление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правление межведомственных запросов в органы (организации), участвующие в предоставлении муниципальной услу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рабочих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ОМС решения о подготовке и выдаче разрешения на строительство или об отказе в выдаче разрешения на строительство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(отсутствие) оснований для выдачи (отказа в выдаче) разрешения на строительство, предусмотренных административным регламен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рабочих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дача итогового документ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домление заявителя о принятом решении и выдача ему документа, являющегося результатом предоставления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сение изменений в разрешение на строитель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ем и регистрация документов, необходимых для предоставления муниципальной услуги в ОМС, на базе МФЦ, по почте либо в электронной форме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ботник ОМС, в обязанности которого входит принятие докумен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регистрирует поступление заявления (документов) в соответствии с установленными правилами делопроизвод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рием документов при обращении по почте либо в электронн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пециалист многофункционального центра, ответственный за выполнение административной процедуры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принимает заявление и документы, необходимые для предоставления муниципальной услуги (при отсутствии оснований для отказа в приеме заявления и документов, необходимых для предоставления услуг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выдает в день обращения документ о приеме заявления и документов, необходимых для предоставления услуг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направляет заявление и документы, необходимые для предоставления муниципальной услуги, в ОМ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при электронном взаимодействии производит сканирование принятых от заявителя заявления и документов, заверяет соответствие сведений, содержащихся в электронных образах документов, сведениям, содержащимся в документах на бумажном носителе, и подписывает полный комплект документов усиленной квалифицированной электронной подписью и направляет их в ОМС посредством автоматизированной информационной системы МФЦ (АИС МФЦ) в день приема от заяви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МС,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16"/>
                <w:szCs w:val="16"/>
                <w:lang w:eastAsia="ru-RU"/>
              </w:rPr>
              <w:t>Документационное обеспечение (форма заявления),              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firstLine="33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я №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ирование и направление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правление межведомственных запросов в органы (организации), участвующие в предоставлении муниципальной услу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рабочих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ОМС решения о подготовке и выдаче разрешения на строительство или об отказе в выдаче разрешения на строительство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(отсутствие) оснований для выдачи (отказа в выдаче) разрешения на строительство, предусмотренных административным регламен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рабочих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дача итогового документ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домление заявителя о принятом решении и выдача ему документа, являющегося результатом предоставления муниципальной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507"/>
        <w:gridCol w:w="1864"/>
        <w:gridCol w:w="2189"/>
        <w:gridCol w:w="2133"/>
        <w:gridCol w:w="2117"/>
        <w:gridCol w:w="2354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записи на прием в орган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е сведений о ходе выполнения запроса о предоставлении «подуслуг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23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/>
        <w:tc>
          <w:tcPr>
            <w:tcW w:w="1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ициальный сайт ОМС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ициальный сайт ОМ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буется предоставление заявителем документов в электронном вид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ктронная почт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личный кабинет заявителя (представителя заявителя) на официальном сайте муниципального образования, Портале государственных и муниципальных услуг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а подается в письменной или в электронной форме. Жалоба может быть направлена по почте, через МФЦ, с использованием сети Интернет, в том числе с использованием сайта Администрации района, Единого портала государственных и муниципальных услуг или Портала государственных и муниципальных услуг  Самарской области, а также может быть принята при личном приеме заявител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Единый порта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х/ муниципальных усл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ww.gosuslugi.ru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буется предоставление заявителем документов в электронном вид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ктронная почт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ичный кабинет заявител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в 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в МФЦ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в отделе  архитектуры и градостроительства Управления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Самарской области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буется предоставление заявителем документов на бумажном  носител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4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</w:tblGrid>
      <w:tr>
        <w:trPr/>
        <w:tc>
          <w:tcPr>
            <w:tcW w:w="53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предоставления Администрацией муниципального района Похвистневский Самарской области муниципальной услуги «Выдача разрешений на строительство при осуществлении строительства, реконструкции объектов капитального строительства» на территории муниципального района Похвистневский Самар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ar387"/>
      <w:bookmarkEnd w:id="0"/>
      <w:r>
        <w:rPr>
          <w:rFonts w:cs="Times New Roman" w:ascii="Times New Roman" w:hAnsi="Times New Roman"/>
          <w:sz w:val="28"/>
          <w:szCs w:val="28"/>
        </w:rPr>
        <w:t>Руководителю уполномоченного органа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именование руководителя и уполномоченного органа)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юридический и почтовый адреса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Н, ОГРН, банковские реквизиты,- для юридических лиц,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О., адрес рег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места жительства) - </w:t>
      </w:r>
      <w:r>
        <w:rPr>
          <w:rFonts w:cs="Times New Roman" w:ascii="Times New Roman" w:hAnsi="Times New Roman"/>
          <w:i/>
          <w:sz w:val="28"/>
          <w:szCs w:val="28"/>
        </w:rPr>
        <w:t xml:space="preserve">для физических лиц.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мер телефона, факс, адрес электронной почты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шу выдать впервые, взамен ранее выданного разрешения на строительство, срок которого не истек,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ение на  строительство,  реконструкцию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 по адресу: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улица, кадастровый номер участ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м на ________________________ месяца(ев).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ьзование землей закреплено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_______ 20__ г. № 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ектная   документация    на   строительство   объекта    разработа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ектной организации, ИНН, юридический и почтовый адреса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.И.О. руководителя, номер телефона, банковские реквизит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банка, р/с, к/с, БИК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ей право на выполнение проектных работ, закрепленное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а и уполномоченной организации, его выдавшей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________ 20__ г. № 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информиру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квизиты проекта планировки территории и проекта межевания территории ______________________________________________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орма правового акта, наименование принявшего его органа, дата, номер и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наименование правового акт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квизиты правового акта об утверждении градостроительного плана земельного участка ________________________________________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орма правового акта, наименование принявшего его органа, дата, номер и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наименование правового акта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роительный контроль в процессе строительства осуществляется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, ИНН,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юридический и почтовый адреса, Ф.И.О. руководителя, номер телефона,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договором от «__» __________ 20__ г. №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  обо  всех  изменениях,  связанных  с приведенными в настоящем заявлении сведениями, сообщать в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администра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езультат предоставления муниципальной услуги в форме документа на бумажном носителе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ручить лично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направить по месту фактического проживания (месту  нахождения)         в форме документа на бумажном носителе.</w:t>
      </w:r>
    </w:p>
    <w:p>
      <w:pPr>
        <w:pStyle w:val="Normal"/>
        <w:widowControl w:val="false"/>
        <w:autoSpaceDE w:val="false"/>
        <w:spacing w:before="0" w:after="3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е подчеркнут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 согласие  на  обработку  моих  персональных  данных,  указанных  в заявлении в порядке, установленном законодательством Российской Федерации о персональных данных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widowControl w:val="false"/>
        <w:autoSpaceDE w:val="false"/>
        <w:spacing w:before="0" w:after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)      (подпись)        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4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</w:tblGrid>
      <w:tr>
        <w:trPr/>
        <w:tc>
          <w:tcPr>
            <w:tcW w:w="53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Административному регламенту </w:t>
            </w:r>
          </w:p>
        </w:tc>
      </w:tr>
    </w:tbl>
    <w:p>
      <w:pPr>
        <w:pStyle w:val="ConsPlusNonformat"/>
        <w:ind w:left="1416" w:firstLine="28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416" w:firstLine="28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</w:t>
      </w:r>
    </w:p>
    <w:p>
      <w:pPr>
        <w:pStyle w:val="ConsPlusNonformat"/>
        <w:ind w:left="1416" w:firstLine="28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    Самарской области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4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ОО «Новая мебель»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юридический и почтовый адреса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Н, ОГРН, банковские реквизиты,- для юридических лиц,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асильев Игорь Петрович</w:t>
      </w:r>
      <w:r>
        <w:rPr>
          <w:rFonts w:cs="Times New Roman" w:ascii="Times New Roman" w:hAnsi="Times New Roman"/>
          <w:sz w:val="28"/>
          <w:szCs w:val="28"/>
        </w:rPr>
        <w:t>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О., адрес регистрац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7415454564, с. Аманак, ул. Комсомольская, д.2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места жительства) - </w:t>
      </w:r>
      <w:r>
        <w:rPr>
          <w:rFonts w:cs="Times New Roman" w:ascii="Times New Roman" w:hAnsi="Times New Roman"/>
          <w:i/>
          <w:sz w:val="28"/>
          <w:szCs w:val="28"/>
        </w:rPr>
        <w:t xml:space="preserve">для физических лиц.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________</w:t>
      </w:r>
      <w:r>
        <w:rPr>
          <w:rFonts w:cs="Times New Roman" w:ascii="Times New Roman" w:hAnsi="Times New Roman"/>
          <w:sz w:val="28"/>
          <w:szCs w:val="28"/>
          <w:u w:val="single"/>
        </w:rPr>
        <w:t>89376542233</w:t>
      </w:r>
      <w:r>
        <w:rPr>
          <w:rFonts w:cs="Times New Roman" w:ascii="Times New Roman" w:hAnsi="Times New Roman"/>
          <w:i/>
          <w:sz w:val="28"/>
          <w:szCs w:val="28"/>
        </w:rPr>
        <w:t>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мер телефона, факс, адрес электронной почты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шу выдать </w:t>
      </w:r>
      <w:r>
        <w:rPr>
          <w:rFonts w:cs="Times New Roman" w:ascii="Times New Roman" w:hAnsi="Times New Roman"/>
          <w:sz w:val="28"/>
          <w:szCs w:val="28"/>
          <w:u w:val="single"/>
        </w:rPr>
        <w:t>впервые</w:t>
      </w:r>
      <w:r>
        <w:rPr>
          <w:rFonts w:cs="Times New Roman" w:ascii="Times New Roman" w:hAnsi="Times New Roman"/>
          <w:sz w:val="28"/>
          <w:szCs w:val="28"/>
        </w:rPr>
        <w:t xml:space="preserve">, взамен ранее выданного разрешения на строительство, срок которого не истек,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ешение на  </w:t>
      </w:r>
      <w:r>
        <w:rPr>
          <w:rFonts w:cs="Times New Roman" w:ascii="Times New Roman" w:hAnsi="Times New Roman"/>
          <w:sz w:val="28"/>
          <w:szCs w:val="28"/>
          <w:u w:val="single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,  реконструкцию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ООО, «Новая мебель»</w:t>
      </w:r>
      <w:r>
        <w:rPr>
          <w:rFonts w:cs="Times New Roman" w:ascii="Times New Roman" w:hAnsi="Times New Roman"/>
          <w:sz w:val="28"/>
          <w:szCs w:val="28"/>
        </w:rPr>
        <w:t xml:space="preserve"> 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емельном участке по адресу:  </w:t>
      </w:r>
      <w:r>
        <w:rPr>
          <w:rFonts w:cs="Times New Roman" w:ascii="Times New Roman" w:hAnsi="Times New Roman"/>
          <w:sz w:val="28"/>
          <w:szCs w:val="28"/>
          <w:u w:val="single"/>
        </w:rPr>
        <w:t>с. Аманак, ул. Комсомольская,  д. 4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улица, кадастровый номер участка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м на ________8________________ месяца(ев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аво на пользование землей закреплено ___</w:t>
      </w:r>
      <w:r>
        <w:rPr>
          <w:rFonts w:cs="Times New Roman" w:ascii="Times New Roman" w:hAnsi="Times New Roman"/>
          <w:sz w:val="28"/>
          <w:szCs w:val="28"/>
          <w:u w:val="single"/>
        </w:rPr>
        <w:t>Свидетельством  о государственной регистрации права на земельный участок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т "_10_" ___05________ 2015_ г. № 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ектная   документация    на   строительство   объекта    разработан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 </w:t>
      </w:r>
      <w:r>
        <w:rPr>
          <w:rFonts w:cs="Times New Roman" w:ascii="Times New Roman" w:hAnsi="Times New Roman"/>
          <w:sz w:val="28"/>
          <w:szCs w:val="28"/>
          <w:u w:val="single"/>
        </w:rPr>
        <w:t>«Альянс –Проект»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ектной организации, ИНН, юридический и почтовый адреса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  <w:sz w:val="28"/>
          <w:szCs w:val="28"/>
          <w:u w:val="single"/>
        </w:rPr>
        <w:t>Петров Василий Николаевич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.И.О. руководителя, номер телефона, банковские реквизиты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89226665555</w:t>
      </w:r>
      <w:r>
        <w:rPr>
          <w:rFonts w:cs="Times New Roman" w:ascii="Times New Roman" w:hAnsi="Times New Roman"/>
          <w:sz w:val="28"/>
          <w:szCs w:val="28"/>
        </w:rPr>
        <w:t>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банка, р/с, к/с, БИК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меющей право на выполнение проектных работ, закрепленное 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Свидетельством о государственной регистрации права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а и уполномоченной организации, его выдавшей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т "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>" ___</w:t>
      </w:r>
      <w:r>
        <w:rPr>
          <w:rFonts w:cs="Times New Roman" w:ascii="Times New Roman" w:hAnsi="Times New Roman"/>
          <w:sz w:val="28"/>
          <w:szCs w:val="28"/>
          <w:u w:val="single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>_________ 20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г. № __</w:t>
      </w:r>
      <w:r>
        <w:rPr>
          <w:rFonts w:cs="Times New Roman" w:ascii="Times New Roman" w:hAnsi="Times New Roman"/>
          <w:sz w:val="28"/>
          <w:szCs w:val="28"/>
          <w:u w:val="single"/>
        </w:rPr>
        <w:t>645</w:t>
      </w:r>
      <w:r>
        <w:rPr>
          <w:rFonts w:cs="Times New Roman" w:ascii="Times New Roman" w:hAnsi="Times New Roman"/>
          <w:sz w:val="28"/>
          <w:szCs w:val="28"/>
        </w:rPr>
        <w:t>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информиру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квизиты проекта планировки территории и проекта межевания территории ______________________________________________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орма правового акта, наименование принявшего его органа, дата, номер и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наименование правового акта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квизиты правового акта об утверждении градостроительного плана земельного участка _постановление №645 от 20.05.2016 г._________________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орма правового акта, наименование принявшего его органа, дата, номер и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наименование правового акта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роительный контроль в процессе строительства осуществляется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, ИНН,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юридический и почтовый адреса, Ф.И.О. руководителя, номер телефона,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договором от «__» __________ 20__ г. №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бязуюсь  обо  всех  изменениях,  связанных  с приведенными в настоящем заявлении сведениями, сообщать в ___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ю муниципального района Похвистневский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администра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езультат предоставления муниципальной услуги в форме документа на бумажном носител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u w:val="single"/>
        </w:rPr>
        <w:t>вручить лич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направить по месту фактического проживания (месту  нахождения)         в форме документа на бумажном носителе.</w:t>
      </w:r>
    </w:p>
    <w:p>
      <w:pPr>
        <w:pStyle w:val="Normal"/>
        <w:widowControl w:val="false"/>
        <w:autoSpaceDE w:val="false"/>
        <w:spacing w:before="0" w:after="3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е подчеркнут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 согласие  на  обработку  моих  персональных  данных,  указанных  в заявлении в порядке, установленном законодательством Российской Федерации о персональных данных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widowControl w:val="false"/>
        <w:autoSpaceDE w:val="false"/>
        <w:spacing w:before="0" w:after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 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Васильев И.П.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)      (подпись)        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>" _____</w:t>
      </w:r>
      <w:r>
        <w:rPr>
          <w:rFonts w:cs="Times New Roman" w:ascii="Times New Roman" w:hAnsi="Times New Roman"/>
          <w:sz w:val="28"/>
          <w:szCs w:val="28"/>
          <w:u w:val="single"/>
        </w:rPr>
        <w:t>февраля</w:t>
      </w:r>
      <w:r>
        <w:rPr>
          <w:rFonts w:cs="Times New Roman" w:ascii="Times New Roman" w:hAnsi="Times New Roman"/>
          <w:sz w:val="28"/>
          <w:szCs w:val="28"/>
        </w:rPr>
        <w:t>___ 20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46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</w:tblGrid>
      <w:tr>
        <w:trPr/>
        <w:tc>
          <w:tcPr>
            <w:tcW w:w="53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предоставления Администрацией муниципального района Похвистневский Самарской области муниципальной услуги «Выдача разрешений на строительство при осуществлении строительства, реконструкции объектов капитального строительства»                       на территории муниципального района Похвистневский Самар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уполномоченного органа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именование руководителя и уполномоченного органа)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юридический и почтовый адреса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Н, ОГРН, банковские реквизиты,- для юридических лиц,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О., адрес рег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места жительства) - </w:t>
      </w:r>
      <w:r>
        <w:rPr>
          <w:rFonts w:cs="Times New Roman" w:ascii="Times New Roman" w:hAnsi="Times New Roman"/>
          <w:i/>
          <w:sz w:val="28"/>
          <w:szCs w:val="28"/>
        </w:rPr>
        <w:t xml:space="preserve">для физических лиц.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  <w:szCs w:val="28"/>
        </w:rPr>
        <w:t>номер телефона, факс,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 адрес электронной поч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шу выдать впервые, взамен ранее выданного разрешения на строительство, срок которого не истек,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 строительство,  реконструкцию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ужное подчеркнуть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 индивидуального жилищного строительства на земельном участке по адресу: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улица, номер участка, кадастровый номер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м на ________________________ месяца(ев).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ьзование землей закреплено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_______ 20__ г. № 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язуюсь  обо  всех  изменениях,  связанных  с приведенными в настоящем заявлении сведениями, сообщать в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администр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объекта индивидуального жилищного строительства будет осуществляться в соответствии с типовым архитектурным решением _____________ (</w:t>
      </w:r>
      <w:r>
        <w:rPr>
          <w:rFonts w:cs="Times New Roman" w:ascii="Times New Roman" w:hAnsi="Times New Roman"/>
          <w:i/>
          <w:sz w:val="28"/>
          <w:szCs w:val="28"/>
        </w:rPr>
        <w:t>указываются реквизиты соответствующего типового архитектурного решения в случае наличия таких реквизитов</w:t>
      </w:r>
      <w:r>
        <w:rPr>
          <w:rFonts w:cs="Times New Roman" w:ascii="Times New Roman" w:hAnsi="Times New Roman"/>
          <w:sz w:val="28"/>
          <w:szCs w:val="28"/>
        </w:rPr>
        <w:t>), утвержденным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для данного исторического поселения (</w:t>
      </w:r>
      <w:r>
        <w:rPr>
          <w:rFonts w:cs="Times New Roman" w:ascii="Times New Roman" w:hAnsi="Times New Roman"/>
          <w:i/>
          <w:sz w:val="28"/>
          <w:szCs w:val="28"/>
        </w:rPr>
        <w:t>настоящий абзац указывается в случае применения типового архитектурного реше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езультат предоставления муниципальной услуги в форме документа на бумажном носителе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ручить лично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направить по месту фактического проживания (месту  нахождения)             в форме документа на бумажном носителе.</w:t>
      </w:r>
    </w:p>
    <w:p>
      <w:pPr>
        <w:pStyle w:val="Normal"/>
        <w:widowControl w:val="false"/>
        <w:autoSpaceDE w:val="false"/>
        <w:spacing w:before="0" w:after="3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е подчеркнут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 согласие  на  обработку  моих  персональных  данных,  указанных  в заявлении в порядке, установленном законодательством Российской Федерации о персональных данных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)      (подпись)        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46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</w:tblGrid>
      <w:tr>
        <w:trPr/>
        <w:tc>
          <w:tcPr>
            <w:tcW w:w="53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4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ind w:left="1416" w:firstLine="28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</w:t>
      </w:r>
    </w:p>
    <w:p>
      <w:pPr>
        <w:pStyle w:val="ConsPlusNonformat"/>
        <w:ind w:left="1416" w:firstLine="28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    Самарской области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юридический и почтовый адреса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Н, ОГРН, банковские реквизиты,- для юридических лиц,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______</w:t>
      </w:r>
      <w:r>
        <w:rPr>
          <w:rFonts w:cs="Times New Roman" w:ascii="Times New Roman" w:hAnsi="Times New Roman"/>
          <w:sz w:val="28"/>
          <w:szCs w:val="28"/>
          <w:u w:val="single"/>
        </w:rPr>
        <w:t>Орлов Василий Петрович</w:t>
      </w:r>
      <w:r>
        <w:rPr>
          <w:rFonts w:cs="Times New Roman" w:ascii="Times New Roman" w:hAnsi="Times New Roman"/>
          <w:i/>
          <w:sz w:val="28"/>
          <w:szCs w:val="28"/>
        </w:rPr>
        <w:t>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О., адрес рег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п.Савруха, ул.Васильева, д.5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места жительства) - </w:t>
      </w:r>
      <w:r>
        <w:rPr>
          <w:rFonts w:cs="Times New Roman" w:ascii="Times New Roman" w:hAnsi="Times New Roman"/>
          <w:i/>
          <w:sz w:val="28"/>
          <w:szCs w:val="28"/>
        </w:rPr>
        <w:t xml:space="preserve">для физических лиц.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>8927647777</w:t>
      </w:r>
      <w:r>
        <w:rPr>
          <w:rFonts w:cs="Times New Roman" w:ascii="Times New Roman" w:hAnsi="Times New Roman"/>
          <w:i/>
          <w:sz w:val="28"/>
          <w:szCs w:val="28"/>
        </w:rPr>
        <w:t>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  <w:szCs w:val="28"/>
        </w:rPr>
        <w:t>номер телефона, факс,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 адрес электронной поч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шу выдать </w:t>
      </w:r>
      <w:r>
        <w:rPr>
          <w:rFonts w:cs="Times New Roman" w:ascii="Times New Roman" w:hAnsi="Times New Roman"/>
          <w:sz w:val="28"/>
          <w:szCs w:val="28"/>
          <w:u w:val="single"/>
        </w:rPr>
        <w:t>впервые</w:t>
      </w:r>
      <w:r>
        <w:rPr>
          <w:rFonts w:cs="Times New Roman" w:ascii="Times New Roman" w:hAnsi="Times New Roman"/>
          <w:sz w:val="28"/>
          <w:szCs w:val="28"/>
        </w:rPr>
        <w:t xml:space="preserve">, взамен ранее выданного разрешения на строительство, срок которого не истек,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ешение на  </w:t>
      </w:r>
      <w:r>
        <w:rPr>
          <w:rFonts w:cs="Times New Roman" w:ascii="Times New Roman" w:hAnsi="Times New Roman"/>
          <w:sz w:val="28"/>
          <w:szCs w:val="28"/>
          <w:u w:val="single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>,  реконструкцию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ужное подчеркнуть)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бъекта индивидуального жилищного строительства на земельном участке по адресу: _</w:t>
      </w:r>
      <w:r>
        <w:rPr>
          <w:rFonts w:cs="Times New Roman" w:ascii="Times New Roman" w:hAnsi="Times New Roman"/>
          <w:sz w:val="28"/>
          <w:szCs w:val="28"/>
          <w:u w:val="single"/>
        </w:rPr>
        <w:t>п. Савруха, ул. Васильева, д. 5</w:t>
      </w:r>
      <w:r>
        <w:rPr>
          <w:rFonts w:cs="Times New Roman" w:ascii="Times New Roman" w:hAnsi="Times New Roman"/>
          <w:sz w:val="28"/>
          <w:szCs w:val="28"/>
        </w:rPr>
        <w:t>,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город, район, улица, номер участка, кадастровый номер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u w:val="single"/>
        </w:rPr>
        <w:t>66:41:7777777:77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м на ________________________ месяца(ев).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аво на пользование землей закреплено _</w:t>
      </w:r>
      <w:r>
        <w:rPr>
          <w:rFonts w:cs="Times New Roman" w:ascii="Times New Roman" w:hAnsi="Times New Roman"/>
          <w:sz w:val="28"/>
          <w:szCs w:val="28"/>
          <w:u w:val="single"/>
        </w:rPr>
        <w:t>Свидетельством о государственной регистрации права на земельный участок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т "20__" __марта_________ 2015__ г. № __645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язуюсь  обо  всех  изменениях,  связанных  с приведенными в настоящем заявлении сведениями, сообщать в ___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ю муниципального района Похвистневск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администр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объекта индивидуального жилищного строительства будет осуществляться в соответствии с типовым архитектурным решением _____________ (</w:t>
      </w:r>
      <w:r>
        <w:rPr>
          <w:rFonts w:cs="Times New Roman" w:ascii="Times New Roman" w:hAnsi="Times New Roman"/>
          <w:i/>
          <w:sz w:val="28"/>
          <w:szCs w:val="28"/>
        </w:rPr>
        <w:t>указываются реквизиты соответствующего типового архитектурного решения в случае наличия таких реквизитов</w:t>
      </w:r>
      <w:r>
        <w:rPr>
          <w:rFonts w:cs="Times New Roman" w:ascii="Times New Roman" w:hAnsi="Times New Roman"/>
          <w:sz w:val="28"/>
          <w:szCs w:val="28"/>
        </w:rPr>
        <w:t>), утвержденным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для данного исторического поселения (</w:t>
      </w:r>
      <w:r>
        <w:rPr>
          <w:rFonts w:cs="Times New Roman" w:ascii="Times New Roman" w:hAnsi="Times New Roman"/>
          <w:i/>
          <w:sz w:val="28"/>
          <w:szCs w:val="28"/>
        </w:rPr>
        <w:t>настоящий абзац указывается в случае применения типового архитектурного реше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езультат предоставления муниципальной услуги в форме документа на бумажном носител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u w:val="single"/>
        </w:rPr>
        <w:t>вручить лич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направить по месту фактического проживания (месту  нахождения)             в форме документа на бумажном носителе.</w:t>
      </w:r>
    </w:p>
    <w:p>
      <w:pPr>
        <w:pStyle w:val="Normal"/>
        <w:widowControl w:val="false"/>
        <w:autoSpaceDE w:val="false"/>
        <w:spacing w:before="0" w:after="3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е подчеркнут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 согласие  на  обработку  моих  персональных  данных,  указанных  в заявлении в порядке, установленном законодательством Российской Федерации о персональных данных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  ____Орлов В.П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)      (подпись)        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"_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>_" ___</w:t>
      </w:r>
      <w:r>
        <w:rPr>
          <w:rFonts w:cs="Times New Roman" w:ascii="Times New Roman" w:hAnsi="Times New Roman"/>
          <w:sz w:val="28"/>
          <w:szCs w:val="28"/>
          <w:u w:val="single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>_____ 2016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46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</w:tblGrid>
      <w:tr>
        <w:trPr/>
        <w:tc>
          <w:tcPr>
            <w:tcW w:w="53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предоставления Администрацией муниципального района Похвистневский Самарской области муниципальной услуги «Выдача разрешений на строительство при осуществлении строительства, реконструкции объектов капитального строительства»                       на территории муниципального района Похвистневский Самар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уполномоченного органа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именование руководителя и уполномоченного органа)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юридический и почтовый адреса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Н, ОГРН, банковские реквизиты,- для юридических лиц,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О., адрес рег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места жительства) - </w:t>
      </w:r>
      <w:r>
        <w:rPr>
          <w:rFonts w:cs="Times New Roman" w:ascii="Times New Roman" w:hAnsi="Times New Roman"/>
          <w:i/>
          <w:sz w:val="28"/>
          <w:szCs w:val="28"/>
        </w:rPr>
        <w:t xml:space="preserve">для физических лиц.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мер телефона, факс, адрес электронной почты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ЛЕНИИ СРОКА ДЕЙСТВИЯ РАЗРЕШЕНИЯ НА СТРОИТЕЛЬСТВ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шу  продлить  разрешение  на  строительство,  реконструкцию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ужное подчеркнуть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_________ 20__ г. № 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 по адресу: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од, район, улица, номер участка кадастровый номер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м на _____________________________________________________ месяца(ев)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, что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оительство, реконструкция указанного выше объекта капитальног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ужное подчеркнуть)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 начато (начата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ок, на который прошу продлить срок действия разрешения на строительство, соответствует сроку завершения строительства, установленному скорректированным проектом организации строительства. 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езультат предоставления муниципальной услуги в форме документа на бумажном носителе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ручить лично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направить по месту фактического проживания (месту  нахождения)  в форме документа на бумажном носителе.</w:t>
      </w:r>
    </w:p>
    <w:p>
      <w:pPr>
        <w:pStyle w:val="Normal"/>
        <w:widowControl w:val="false"/>
        <w:autoSpaceDE w:val="false"/>
        <w:spacing w:before="0" w:after="3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е подчеркнут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 согласие  на  обработку  моих  персональных  данных,  указанных  в заявлении в порядке, установленном законодательством Российской Федерации о персональных данных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_______________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)      (подпись)        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tbl>
      <w:tblPr>
        <w:tblW w:w="5346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</w:tblGrid>
      <w:tr>
        <w:trPr/>
        <w:tc>
          <w:tcPr>
            <w:tcW w:w="53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6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ind w:left="1416" w:firstLine="28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</w:t>
      </w:r>
    </w:p>
    <w:p>
      <w:pPr>
        <w:pStyle w:val="ConsPlusNonformat"/>
        <w:ind w:left="1416" w:firstLine="28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    Самарской области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юридический и почтовый адреса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Н, ОГРН, банковские реквизиты,- для юридических лиц,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Иванов Виктор Васильевич</w:t>
      </w:r>
      <w:r>
        <w:rPr>
          <w:rFonts w:cs="Times New Roman" w:ascii="Times New Roman" w:hAnsi="Times New Roman"/>
          <w:i/>
          <w:sz w:val="28"/>
          <w:szCs w:val="28"/>
        </w:rPr>
        <w:t>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О., адрес рег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u w:val="single"/>
        </w:rPr>
        <w:t>с.Савруха ул. Васильева, д.6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места жительства) - </w:t>
      </w:r>
      <w:r>
        <w:rPr>
          <w:rFonts w:cs="Times New Roman" w:ascii="Times New Roman" w:hAnsi="Times New Roman"/>
          <w:i/>
          <w:sz w:val="28"/>
          <w:szCs w:val="28"/>
        </w:rPr>
        <w:t xml:space="preserve">для физических лиц.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>89274569988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мер телефона, факс, адрес электронной почты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ЛЕНИИ СРОКА ДЕЙСТВИЯ РАЗРЕШЕНИЯ НА СТРОИТЕЛЬСТВ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шу  продлить  разрешение  на  </w:t>
      </w:r>
      <w:r>
        <w:rPr>
          <w:rFonts w:cs="Times New Roman" w:ascii="Times New Roman" w:hAnsi="Times New Roman"/>
          <w:sz w:val="28"/>
          <w:szCs w:val="28"/>
          <w:u w:val="single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,  реконструкцию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ужное подчеркнуть)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т "_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>_" __</w:t>
      </w:r>
      <w:r>
        <w:rPr>
          <w:rFonts w:cs="Times New Roman" w:ascii="Times New Roman" w:hAnsi="Times New Roman"/>
          <w:sz w:val="28"/>
          <w:szCs w:val="28"/>
          <w:u w:val="single"/>
        </w:rPr>
        <w:t>мая</w:t>
      </w:r>
      <w:r>
        <w:rPr>
          <w:rFonts w:cs="Times New Roman" w:ascii="Times New Roman" w:hAnsi="Times New Roman"/>
          <w:sz w:val="28"/>
          <w:szCs w:val="28"/>
        </w:rPr>
        <w:t>___________ 20</w:t>
      </w:r>
      <w:r>
        <w:rPr>
          <w:rFonts w:cs="Times New Roman" w:ascii="Times New Roman" w:hAnsi="Times New Roman"/>
          <w:sz w:val="28"/>
          <w:szCs w:val="28"/>
          <w:u w:val="single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 г. № 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жилого дома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ом участке по адрес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. Савруха, ул. Васильева, д. 6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город, район, улица, номер участка кадастровый номер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роком на _____________3 ________________________________________ месяца(ев)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, чт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, реконструкция указанного выше объекта капитальног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ужное подчеркнуть)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ства </w:t>
      </w:r>
      <w:r>
        <w:rPr>
          <w:rFonts w:cs="Times New Roman" w:ascii="Times New Roman" w:hAnsi="Times New Roman"/>
          <w:sz w:val="28"/>
          <w:szCs w:val="28"/>
          <w:u w:val="single"/>
        </w:rPr>
        <w:t>начато</w:t>
      </w:r>
      <w:r>
        <w:rPr>
          <w:rFonts w:cs="Times New Roman" w:ascii="Times New Roman" w:hAnsi="Times New Roman"/>
          <w:sz w:val="28"/>
          <w:szCs w:val="28"/>
        </w:rPr>
        <w:t xml:space="preserve"> (начата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ок, на который прошу продлить срок действия разрешения на строительство, соответствует сроку завершения строительства, установленному скорректированным проектом организации строительства. 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езультат предоставления муниципальной услуги в форме документа на бумажном носител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u w:val="single"/>
        </w:rPr>
        <w:t>вручить лич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направить по месту фактического проживания (месту  нахождения)  в форме документа на бумажном носителе.</w:t>
      </w:r>
    </w:p>
    <w:p>
      <w:pPr>
        <w:pStyle w:val="Normal"/>
        <w:widowControl w:val="false"/>
        <w:autoSpaceDE w:val="false"/>
        <w:spacing w:before="0" w:after="3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е подчеркнут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 согласие  на  обработку  моих  персональных  данных,  указанных  в заявлении в порядке, установленном законодательством Российской Федерации о персональных данных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Иванов В.В.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)      (подпись)        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"_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>_" __</w:t>
      </w:r>
      <w:r>
        <w:rPr>
          <w:rFonts w:cs="Times New Roman" w:ascii="Times New Roman" w:hAnsi="Times New Roman"/>
          <w:sz w:val="28"/>
          <w:szCs w:val="28"/>
          <w:u w:val="single"/>
        </w:rPr>
        <w:t>марта</w:t>
      </w:r>
      <w:r>
        <w:rPr>
          <w:rFonts w:cs="Times New Roman" w:ascii="Times New Roman" w:hAnsi="Times New Roman"/>
          <w:sz w:val="28"/>
          <w:szCs w:val="28"/>
        </w:rPr>
        <w:t>_____________ 20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216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eastAsia="ru-RU"/>
        </w:rPr>
      </w:pPr>
      <w:r>
        <w:rPr>
          <w:lang w:eastAsia="ru-RU"/>
        </w:rPr>
      </w:r>
    </w:p>
    <w:tbl>
      <w:tblPr>
        <w:tblW w:w="5346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</w:tblGrid>
      <w:tr>
        <w:trPr/>
        <w:tc>
          <w:tcPr>
            <w:tcW w:w="53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7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предоставления Администрацией муниципального района Похвистневский Самарской области муниципальной услуги «Выдача разрешений на строительство при осуществлении строительства, реконструкции объектов капитального строительства»                       на территории муниципального района Похвистневский Самарской област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уполномоченного органа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именование руководителя и уполномоченного органа)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юридический и почтовый адреса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Н, ОГРН, банковские реквизиты,- для юридических лиц,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О., адрес рег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места жительства) - </w:t>
      </w:r>
      <w:r>
        <w:rPr>
          <w:rFonts w:cs="Times New Roman" w:ascii="Times New Roman" w:hAnsi="Times New Roman"/>
          <w:i/>
          <w:sz w:val="28"/>
          <w:szCs w:val="28"/>
        </w:rPr>
        <w:t xml:space="preserve">для физических лиц.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мер телефона, факс, адрес электронной почты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едомляю о переходе ко мне  (представляемой  мною  организации  или  представляемому мною   физическому   лицу)  права  на  земельный  участок,  об  образовании земельного  участка  (нужное  подчеркнуть),  находящийся  (находящегося)  по адрес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город, район, улица, номер участка, кадастровый номер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квизиты   правоустанавливающего   документа  на  указанный  земельный участок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в случае, предусмотренном частью 21.5 статьи 51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ого кодекса Российской Федера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визиты решения об образовании земельного участка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в случае, предусмотренном частью 21.6 и 21.7 статьи 51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ого кодекса Российской Федера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градостроительного  плана  земельного  участка,  на  котором планируется  осуществить  строительство, реконструкцию объекта капитального строительства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в случае, предусмотренном частью 21.7 статьи 51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ого кодекса Российской Федер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езультат предоставления муниципальной услуги в форме документа на бумажном носителе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ручить лично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направить по месту фактического проживания (месту  нахождения)  в форме документа на бумажном носителе.</w:t>
      </w:r>
    </w:p>
    <w:p>
      <w:pPr>
        <w:pStyle w:val="Normal"/>
        <w:widowControl w:val="false"/>
        <w:autoSpaceDE w:val="false"/>
        <w:spacing w:before="0" w:after="3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е подчеркнут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 согласие  на  обработку  моих  персональных  данных,  указанных  в заявлении в порядке, установленном законодательством Российской Федерации о персональных данных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____________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лжность)    (подпись)           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5346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</w:tblGrid>
      <w:tr>
        <w:trPr/>
        <w:tc>
          <w:tcPr>
            <w:tcW w:w="534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8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416" w:firstLine="28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</w:t>
      </w:r>
    </w:p>
    <w:p>
      <w:pPr>
        <w:pStyle w:val="ConsPlusNonformat"/>
        <w:ind w:left="1416" w:firstLine="28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    Самарской области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416" w:firstLine="28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юридический и почтовый адреса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Н, ОГРН, банковские реквизиты,- для юридических лиц,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Петров Василий Николевич</w:t>
      </w:r>
      <w:r>
        <w:rPr>
          <w:rFonts w:cs="Times New Roman" w:ascii="Times New Roman" w:hAnsi="Times New Roman"/>
          <w:i/>
          <w:sz w:val="28"/>
          <w:szCs w:val="28"/>
        </w:rPr>
        <w:t>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О., адрес рег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u w:val="single"/>
        </w:rPr>
        <w:t>с. Савруха, ул. Гагарина, д. 2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места жительства) - </w:t>
      </w:r>
      <w:r>
        <w:rPr>
          <w:rFonts w:cs="Times New Roman" w:ascii="Times New Roman" w:hAnsi="Times New Roman"/>
          <w:i/>
          <w:sz w:val="28"/>
          <w:szCs w:val="28"/>
        </w:rPr>
        <w:t xml:space="preserve">для физических лиц.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  <w:u w:val="single"/>
        </w:rPr>
        <w:t>89277544433</w:t>
      </w:r>
      <w:r>
        <w:rPr>
          <w:rFonts w:cs="Times New Roman" w:ascii="Times New Roman" w:hAnsi="Times New Roman"/>
          <w:i/>
          <w:sz w:val="28"/>
          <w:szCs w:val="28"/>
        </w:rPr>
        <w:t>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мер телефона, факс, адрес электронной почты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ведомляю о переходе ко мне  (представляемой  мною  организации  или  представляемому мною   физическому   лицу)  </w:t>
      </w:r>
      <w:r>
        <w:rPr>
          <w:rFonts w:cs="Times New Roman" w:ascii="Times New Roman" w:hAnsi="Times New Roman"/>
          <w:sz w:val="28"/>
          <w:szCs w:val="28"/>
          <w:u w:val="single"/>
        </w:rPr>
        <w:t>права  на  земельный  участок</w:t>
      </w:r>
      <w:r>
        <w:rPr>
          <w:rFonts w:cs="Times New Roman" w:ascii="Times New Roman" w:hAnsi="Times New Roman"/>
          <w:sz w:val="28"/>
          <w:szCs w:val="28"/>
        </w:rPr>
        <w:t>,  об  образовании земельного  участка  (нужное  подчеркнуть),  находящийся  (находящегося)  по адресу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u w:val="single"/>
        </w:rPr>
        <w:t>Похвистневский район, с.Савруха, ул. Гагарина, д. 2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u w:val="single"/>
        </w:rPr>
        <w:t>77:666655:332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город, район, улица, номер участка, кадастровый номер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квизиты   правоустанавливающего   документа  на  указанный  земельный участок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в случае, предусмотренном частью 21.5 статьи 51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ого кодекса Российской Федера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визиты решения об образовании земельного участка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в случае, предусмотренном частью 21.6 и 21.7 статьи 51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ого кодекса Российской Федера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градостроительного  плана  земельного  участка,  на  котором планируется  осуществить  строительство, реконструкцию объекта капитального строительства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в случае, предусмотренном частью 21.7 статьи 51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ого кодекса Российской Федер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езультат предоставления муниципальной услуги в форме документа на бумажном носител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u w:val="single"/>
        </w:rPr>
        <w:t>вручить лич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направить по месту фактического проживания (месту  нахождения)  в форме документа на бумажном носителе.</w:t>
      </w:r>
    </w:p>
    <w:p>
      <w:pPr>
        <w:pStyle w:val="Normal"/>
        <w:widowControl w:val="false"/>
        <w:autoSpaceDE w:val="false"/>
        <w:spacing w:before="0" w:after="3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е подчеркнут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 согласие  на  обработку  моих  персональных  данных,  указанных  в заявлении в порядке, установленном законодательством Российской Федерации о персональных данных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Петров В.Н.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лжность)    (подпись)           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"_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>_" ____</w:t>
      </w:r>
      <w:r>
        <w:rPr>
          <w:rFonts w:cs="Times New Roman" w:ascii="Times New Roman" w:hAnsi="Times New Roman"/>
          <w:sz w:val="28"/>
          <w:szCs w:val="28"/>
          <w:u w:val="single"/>
        </w:rPr>
        <w:t>мая</w:t>
      </w:r>
      <w:r>
        <w:rPr>
          <w:rFonts w:cs="Times New Roman" w:ascii="Times New Roman" w:hAnsi="Times New Roman"/>
          <w:sz w:val="28"/>
          <w:szCs w:val="28"/>
        </w:rPr>
        <w:t>___________ 20_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>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нкт 3 указывается в случае, если строительный контроль будет осуществляться не самим застройщиком, а привлеченным для этой цели лиц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в случае, если заявителем является физическое лиц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ункт 3 указывается в случае, если строительный контроль будет осуществляться не самим застройщиком, а привлеченным для этой цели лицом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в случае, если заявителем является физическое лицо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в случае, если заявителем является физическое лицо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в случае, если заявителем является физическое лицо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в случае, если заявителем является физическое лицо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в случае, если заявителем является физическое лицо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в случае, если заявителем является физическое лицо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в случае, если заявителем является физическое лицо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basedOn w:val="Style19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01:00Z</dcterms:created>
  <dc:creator>Izhbulaev</dc:creator>
  <dc:description/>
  <cp:keywords/>
  <dc:language>en-US</dc:language>
  <cp:lastModifiedBy>Погильдяков</cp:lastModifiedBy>
  <cp:lastPrinted>2017-06-19T15:35:00Z</cp:lastPrinted>
  <dcterms:modified xsi:type="dcterms:W3CDTF">2017-07-19T12:27:00Z</dcterms:modified>
  <cp:revision>22</cp:revision>
  <dc:subject/>
  <dc:title/>
</cp:coreProperties>
</file>