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униципального района Похвистневский Самарской области от 14.07.2017 г. № 6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</w:rPr>
              <w:t xml:space="preserve">Об утверждении административного регламент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б «услуг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обращение заявителя за муниципальной услугой, предоставление которой не осуществляется отделом архитектуры и градостроительства в соответствии с пунктом 1.2 настоящего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едставление заявителем неполного комплекта документов, предусмотренного пунктом 2.6 настоящего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соответствие объекта капитального строительства требованиям         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несоответствие объекта капитального строительства требованиям, установленным в разрешении на строитель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МФ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МФ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 независимо от их организационно-правовых форм, индивидуальные предприниматели и иные физические лица, выполнившие строительство, реконструкцию объектов капитального строительства в полном объеме   в соответствии с разрешениями на строительство объектов капитального строи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Копия документа, удостоверяющего права (полномочия) представителя заявителя, если с заявлением обращается представитель заявителя (заявителей)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, юридические и почтовые адре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ИНН, ОГРН, банковские реквизиты (для юридических лиц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адрес регистрации, место жительства для физ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омер телефона, факс,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адрес расположения объекта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адастровый номер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свидетельство о государственной регистрации права на земельный участок или другого правоустанавливающе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о государственной регистрации права или Выписка из Е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 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 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   и планировочную организацию земельного участка и подписанная лицом, осуществля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   и планировочную организацию земельного участка и подписанная лицом, осуществля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                   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                   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емки выполненных работ по сохранению объекта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емки выполненных работ по сохранению объекта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ся с оригиналом, копию формирую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44"/>
        <w:gridCol w:w="2049"/>
        <w:gridCol w:w="2003"/>
        <w:gridCol w:w="2003"/>
        <w:gridCol w:w="1356"/>
        <w:gridCol w:w="2046"/>
        <w:gridCol w:w="1913"/>
        <w:gridCol w:w="177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, если указанные документы (их копии или сведения, содержащиеся в них) имеются в Едином государственном реестре недвиж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доступные сведения о зарегистрированных правах на объект недвижим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 сведения, внесенные в государственный кадастр недвижимости (Единый государственный реестр недвижимост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 план территории, в границах которой расположен земельный участ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(ые) паспорт(а) здания(ий), сооружения(ий), объекта(ов) незавершённого строительства, расположенных на земельном участке (при наличии таких объектов на земельном участк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роект планировки территории (если утверждалс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оект межевания территории или проект межевания территории в составе проекта планировки территории (если утверждал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строительство объекта,  в отношении которого подано заявление о вводе его в эксплуатацию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строительство объекта,,                            в отношении которого подано заявление о вводе его в эксплуатац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федерального государственного экологического надзора (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природнадз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й план объекта капитального строительства, подготовленный в соответствии с требованиями Федерального закона                           «О государственной регистрации недвижимости»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й план объекта капитального строительства, подготовленный в соответствии с требованиями Федерального закона                           «О государственной регистрации недвижимости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заявителю разрешения на ввод объекта капитального строительства в эксплуатаци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достроительного код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домления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б отказе должно быть обоснованным и содержать все основания от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(возвращение) документов, представленных заявителе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 О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осуществляет прием запроса (заявления) и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оверяет комплектность представленных заявителем документов, исходя из требований пункта 2.6 Административного регламента, и формирует комплект документов, представленных заяв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) регистрирует запрос (заявление) в журнале регистрации входящих документ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почте либо в электронной фор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ное лицо, ответственное за прием запроса и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ивший запрос (заявление) в журнале регистрации входящ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оверяет комплектность представленных заявителем документов, исходя из соответственно требований пункта 2.6 Административного регламента, и формирует комплект документов, представленных заяв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уведомляет заявителя по телефону либо подготавливает, подписывает и направляет заявителю по почте на бумажном носителе либо   в электронной форме (при наличии электронного адреса) уведомление   о регистрации запроса (заявления) о предоставлении муниципальной услуги по форме согласно Приложению  3 к настоящему Административному регламен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 базе 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) принимает заявление и документы, необходимые для предоставления муниципальной услу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ряет соответствие испрашиваемой муниципальной услуги перечню предоставляемых государственных и муниципальных услуг на базе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6. При получении запроса (заявления) о предоставлении муниципальной услуги и (или) документов, необходимых для предоставления муниципальной услуги, по почте, от курьера или экспресс-почтой сотрудник МФЦ, ответственный за прием и регистрацию документов, регистрирует запрос (заявление) в Электронном журн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получении запроса (заявления) о предоставлении муниципальной услуги и (или) документов по почте, от курьера или экспресс-почт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ередает запрос (заявление) и (или) документы сотруднику МФЦ, ответственному за доставку документов в Администр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ставляет и направляет в адрес заявителя расписку о приеме пакета документов согласно Приложению  4 к настоящему Административному регламен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нятие решения о предоставлении муниципальной услуги или об отказе в её предоставлении и выдача (направление) заявителю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ется в письменной или в электронной форме. Жалоба может быть направлена по почте, через МФЦ, с использованием сети Интернет, в том числе с использованием сайта Администрации района, Единого портала государственных и муниципальных услуг или Портала государственных и муниципальных услуг  Самарской области, а также может быть принята при личном приеме заявител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МФЦ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11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ind w:left="1416" w:firstLine="2837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firstLine="2837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Normal"/>
        <w:autoSpaceDE w:val="false"/>
        <w:spacing w:lineRule="auto" w:line="240" w:before="0" w:after="0"/>
        <w:ind w:left="1416" w:firstLine="2837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Наименование, юридический и почтовый адре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 xml:space="preserve">ИНН, ОГРН, банковские реквизиты,- для юридических лиц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Ф. И. О., адрес рег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(места жительства) -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для физических лиц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 xml:space="preserve">номер телефона, факс, адрес электронной поч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ab/>
        <w:t>Прошу выдать разрешение на ввод в эксплуатацию объекта капитального строительства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наименование объекта в соответствии с утвержд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оектной документаци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законченного строительством, реконструкцией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ненужное зачеркнуть)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асположенного на земельном участке по адресу: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город, район, ули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номер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.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Кадастровый номер земельного участка: 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Свидетельство о регистрации права на земельный участок: 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дата, № свидетельства о регистрации права на земельный участок или друг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авоустанавливающего документа - указать какого)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В строительстве принимали участ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3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рганизаций    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ручить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направить по месту фактического проживания (месту  нахождения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 документ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3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стройщ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должность)      (подпись)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"___" _______________ 20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М.П. </w:t>
      </w:r>
      <w:r>
        <w:br w:type="page"/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Василий Иванович</w:t>
      </w:r>
      <w:r>
        <w:rPr>
          <w:rFonts w:cs="Times New Roman" w:ascii="Times New Roman" w:hAnsi="Times New Roman"/>
          <w:i/>
          <w:sz w:val="28"/>
          <w:szCs w:val="28"/>
        </w:rPr>
        <w:t>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с. Савруха, ул. Гагарина, д. 26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89271234455</w:t>
      </w: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мер телефона, факс, адрес электронной почты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выдать разрешение на ввод в эксплуатацию объекта капитального строительства __</w:t>
      </w:r>
      <w:r>
        <w:rPr>
          <w:rFonts w:cs="Times New Roman" w:ascii="Times New Roman" w:hAnsi="Times New Roman"/>
          <w:sz w:val="28"/>
          <w:szCs w:val="28"/>
          <w:u w:val="single"/>
        </w:rPr>
        <w:t>жилого дома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в соответствии с утвержде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окументаци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енного строительством, реконструкцией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</w:rPr>
        <w:t>, расположенного на земельном участке по адресу: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район, у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. Савруха, ул. Гагарина, д. 26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88:55:6666654:44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права на земельный участок: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идетельство о государственной регистрации права 52-АГ  от 5.05.2015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№ свидетельства о регистрации права на земельный участок или друг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его документа - указать како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принимали участи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3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й    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м способом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е и отделочные работы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     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before="0" w:after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В.И.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" ________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_______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119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2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ind w:left="1416" w:firstLine="2837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16" w:firstLine="2837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1416" w:firstLine="283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Normal"/>
        <w:autoSpaceDE w:val="false"/>
        <w:spacing w:lineRule="auto" w:line="240" w:before="0" w:after="0"/>
        <w:ind w:left="1416" w:firstLine="2837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ООО «Восток»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Наименование, юридический и почтовый адреса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212121212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 xml:space="preserve">ИНН, ОГРН, банковские реквизиты,- для юридических лиц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443111, г. Самара, ул. Полевая, д.55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Ф. И. О., адрес рег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(места жительства) -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для физических лиц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тел. 8(888)123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77;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ostok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 xml:space="preserve">номер телефона, факс, адрес электронной поч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ab/>
        <w:t>Прошу выдать разрешение на ввод в эксплуатацию объекта капитального строительства 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завод по переработке металла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наименование объекта в соответствии с утвержд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оектной документаци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законченного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строительством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, реконструкцией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ненужное зачеркнуть)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расположенного на земельном участке по адресу: __</w:t>
      </w:r>
      <w:r>
        <w:rPr>
          <w:rFonts w:cs="Times New Roman" w:ascii="Times New Roman" w:hAnsi="Times New Roman"/>
          <w:sz w:val="24"/>
          <w:szCs w:val="24"/>
          <w:u w:val="single"/>
        </w:rPr>
        <w:t>443111, г. Самара, ул. Полевая, д.50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город, район, ули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номер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.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Кадастровый номер земельного участка: __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69:29:22222222:55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Свидетельство о регистрации права на земельный участок: __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№ 65А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от 12.12.2012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(дата, № свидетельства о регистрации права на земельный участок или друг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правоустанавливающего документа - указать какого)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В строительстве принимали участ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3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рганизаций    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Стройкомф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очные и строительные рабо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ручить лич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направить по месту фактического проживания (месту  нахождения)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 документ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3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ru-RU"/>
        </w:rPr>
        <w:footnoteReference w:id="4"/>
      </w:r>
    </w:p>
    <w:p>
      <w:pPr>
        <w:pStyle w:val="Normal"/>
        <w:widowControl w:val="false"/>
        <w:autoSpaceDE w:val="false"/>
        <w:spacing w:lineRule="auto" w:line="240" w:before="0" w:after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Застройщ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____________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(должность)      (подпись)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"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5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_" __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мая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______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ru-RU"/>
        </w:rPr>
        <w:t>2014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М.П. </w:t>
      </w:r>
    </w:p>
    <w:p>
      <w:pPr>
        <w:pStyle w:val="ConsPlusNonformat"/>
        <w:ind w:firstLine="709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заявителем является физическое лиц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заявителем является физическое лиц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Погильдяков</cp:lastModifiedBy>
  <cp:lastPrinted>2016-05-31T15:59:00Z</cp:lastPrinted>
  <dcterms:modified xsi:type="dcterms:W3CDTF">2017-07-20T04:43:00Z</dcterms:modified>
  <cp:revision>16</cp:revision>
  <dc:subject/>
  <dc:title/>
</cp:coreProperties>
</file>