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казание организационной, консультативной и методической помощи молодежи и молодежным объединени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ежной политики муниципального района Похвистневский Самарской области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казание организационной, консультативной и методической помощи молодежи и молодежным объединения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муниципального района Похвистневский Самарской области от 11.11.2015 № 1020                                (с изменениями от 23.12.2015 № 1186) «Об утверждении административного регламента предоставления муниципальной услуги «Оказание организационной, консультативной и методической помощи молодежи и молодежным объединения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тематических писем и проведение мероприятий по организации помощи (при предоставлении муниципальной услуги в части организационной помощ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письменного ответа и проведение мероприятий по консультативной помощи (при предоставлении муниципальной услуги в части консультативной помощ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 (при предоставлении муниципальной услуги в части методической помощи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равление тематических писем и проведение мероприятий по организации помощи                                                                                                        (при предоставлении муниципальной услуги в части организационной помощ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рабочих д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рабочих д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енадлежащее оформление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евозможность установления из содержания запроса, какая именно помощь запрашиваетс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е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равление письменного ответа и проведение мероприятий по консультатив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при предоставлении муниципальной услуги в части консультативной помощ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рабочих д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рабочих д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енадлежащее оформление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евозможность установления из содержания запроса, какая именно помощь запрашиваетс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е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я (при предоставлении муниципальной услуги в части методической помощ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рабочих д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рабочих д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енадлежащее оформление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евозможность установления из содержания запроса, какая именно помощь запрашиваетс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е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равление тематических писем и проведение мероприятий по организации помощи                                                                                                                                              (при предоставлении муниципальной услуги в части организационной помощи)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) молодежь – граждане Российской Федерации, иностранные граждане, лица без гражданства в возрасте от 14 до 30 лет включительно, проживающие или временно пребывающие на территории Сама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) молодежное объединение – объединение лиц, достигших 14 лет, объединившихся на основе общности интересов для осуществления совместной деятельности, направленной на удовлетворение духовных и иных нематериальных потребностей членов или участников объединений, социальное становление и развитие молодежи, а также в целях защиты ее законных интересов, прав и свобод, при условии, что число членов или участников объединения в возрасте старше 30 лет не превышает 10% от его состава, а также объединение (ассоциация или союз) молодежных объединений или объединение молодежных и иных общественных объединений – при условии, что количество иных объединений не превышает 10% от его сост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) юридические лица, действующие в интересах молодежи, – юридические лица, независимо от организационно-правовой формы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осуществляющие деятельность, направленную на поддержку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) заявителями при предоставлении муниципальной услуги могут быть как получатели муниципальной  услуги, так их уполномоченные представит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Направление письменного ответа и проведение мероприятий по консультатив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при предоставлении муниципальной услуги в части консультативной помощи)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) молодежь – граждане Российской Федерации, иностранные граждане, лица без гражданства в возрасте от 14 до 30 лет включительно, проживающие или временно пребывающие на территории Сама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) молодежное объединение – объединение лиц, достигших 14 лет, объединившихся на основе общности интересов для осуществления совместной деятельности, направленной на удовлетворение духовных и иных нематериальных потребностей членов или участников объединений, социальное становление и развитие молодежи, а также в целях защиты ее законных интересов, прав и свобод, при условии, что число членов или участников объединения в возрасте старше 30 лет не превышает 10% от его состава, а также объединение (ассоциация или союз) молодежных объединений или объединение молодежных и иных общественных объединений – при условии, что количество иных объединений не превышает 10% от его сост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) юридические лица, действующие в интересах молодежи, – юридические лица, независимо от организационно-правовой формы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осуществляющие деятельность, направленную на поддержку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) заявителями при предоставлении муниципальной услуги могут быть как получатели муниципальной  услуги, так их уполномоченные представит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оведение мероприятия (при предоставлении муниципальной услуги в части методической помощи)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) молодежь – граждане Российской Федерации, иностранные граждане, лица без гражданства в возрасте от 14 до 30 лет включительно, проживающие или временно пребывающие на территории Сама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) молодежное объединение – объединение лиц, достигших 14 лет, объединившихся на основе общности интересов для осуществления совместной деятельности, направленной на удовлетворение духовных и иных нематериальных потребностей членов или участников объединений, социальное становление и развитие молодежи, а также в целях защиты ее законных интересов, прав и свобод, при условии, что число членов или участников объединения в возрасте старше 30 лет не превышает 10% от его состава, а также объединение (ассоциация или союз) молодежных объединений или объединение молодежных и иных общественных объединений – при условии, что количество иных объединений не превышает 10% от его сост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) юридические лица, действующие в интересах молодежи, – юридические лица, независимо от организационно-правовой формы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осуществляющие деятельность, направленную на поддержку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) заявителями при предоставлении муниципальной услуги могут быть как получатели муниципальной  услуги, так их уполномоченные представит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992"/>
        <w:gridCol w:w="4748"/>
        <w:gridCol w:w="1418"/>
        <w:gridCol w:w="1347"/>
        <w:gridCol w:w="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равление тематических писем и проведение мероприятий по организации помощи                                                                                                                                              (при предоставлении муниципальной услуги в части организационной помощ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/0 запрос формируется в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полное наименование юридического лица, дата его государственной регистрации и основной государственный регистрационный номер, адрес места нах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) фамилия, имя, отчество (последнее при наличии) физического лица, наименование и сведения документа, удостоверяющего личность (серия, номер, кем и когда выдан), адрес постоянного или преимущественного проживания физического лиц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) запрос физического лица должен быть подписан физическим лицом, а юридического лица – руководителем организации или иным уполномоченным лицом и заверен печатью организации. В запросе должна быть указана дата на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Направление письменного ответа и проведение мероприятий по консультатив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при предоставлении муниципальной услуги в части консультативной помощи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/0 запрос формируется в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полное наименование юридического лица, дата его государственной регистрации и основной государственный регистрационный номер, адрес места нах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) фамилия, имя, отчество (последнее при наличии) физического лица, наименование и сведения документа, удостоверяющего личность (серия, номер, кем и когда выдан), адрес постоянного или преимущественного проживания физического лиц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) запрос физического лица должен быть подписан физическим лицом, а юридического лица – руководителем организации или иным уполномоченным лицом и заверен печатью организации. В запросе должна быть указана дата на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оведение мероприятия (при предоставлении муниципальной услуги в части методической помощи)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/0 запрос формируется в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полное наименование юридического лица, дата его государственной регистрации и основной государственный регистрационный номер, адрес места нах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) фамилия, имя, отчество (последнее при наличии) физического лица, наименование и сведения документа, удостоверяющего личность (серия, номер, кем и когда выдан), адрес постоянного или преимущественного проживания физического лиц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) запрос физического лица должен быть подписан физическим лицом, а юридического лица – руководителем организации или иным уполномоченным лицом и заверен печатью организации. В запросе должна быть указана дата на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равление тематических писем и проведение мероприятий по организации помощи                                                                                                                                              (при предоставлении муниципальной услуги в части организационной помощ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Направление письменного ответа и проведение мероприятий по консультатив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при предоставлении муниципальной услуги в части консультативной помощ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оведение мероприятия (при предоставлении муниципальной услуги в части методической помощ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равление тематических писем и проведение мероприятий по организации помощи                                                                                                                                              (при предоставлении муниципальной услуги в части организационной помощ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ьменный запрос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глашение, ходатай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Направление письменного ответа и проведение мероприятий по консультатив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при предоставлении муниципальной услуги в части консультативной помощ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ьменный ответ и проведение мероприятий по консультативной помощ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оведение мероприятия (при предоставлении муниципальной услуги в части методической помощ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ведение в интересах получателя муниципальной услуги мероприятий, направленных на обеспечение его знаниями, умениями, навыками, необходимыми для эффективной деятельности в российском обществе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ание организационной, консультативной и методической помощи молодежи и молодежным объедине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е, прием и регистрация запроса от заявител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е запроса на получение муниципальной услуги от заявителя в письменной форме в ходе личного обращения заявителя либо посредством почтовой связи, в том числе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прос и прилагаемые к нему документы принимаются должностным лицом органа местного самоуправления и регистрируются в электронном журнале учета муниципальных услу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М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ятие решения о предоставлении муниципальной услуги либо об отказе в ее предоставлени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работник уполномоченного органа местного самоуправления  проверяет наличие документов, удостоверяясь в их надлежащем оформлении и отсутствии оснований для отказа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ом административной процедуры является виза руководителя уполномоченного органа местного самоуправления (муниципального учреждения) либо уполномоченного им лица на запросе на предоставление муниципальной услуги заявителю либо об отказе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лучае принятия решения о предоставлении муниципальной услуги заявителю передача заявителю результата административной процедуры осуществляется устно по телефону либо посредством электронного сообщения. В случае принятия решения об отказе в предоставлении муниципальной услуги уполномоченный орган местного самоуправления (муниципальное учреждение) направляет соответствующее уведомление заявителю посредством почтовой связи с указанием причины отказа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М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тематических писем и проведение мероприятий по организационной помощи (при предоставлении муниципальной услуги в части организационной помощи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работник уполномоченного органа местного самоуправления (муниципального учреждения) в зависимости от просьбы заявителя, содержащейся в запросе, в установленном порядке подготавливает тематическое письмо и (или) организует подготовку и в порядке и сроки, определенные уполномоченным органом местного самоуправления (муниципальным учреждением), проводит мероприятие по организационной помощ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письменного ответа и проведение мероприятий по консультативной помощи (при предоставлении муниципальной услуги в части консультативной помощи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зависимости от просьбы заявителя, содержащейся в запросе, ответственный работник уполномоченного органа местного самоуправления (муниципального учреждения) в установленном порядке подготавливает письменный ответ и (или) организует подготовку и в порядке и сроки, определенные уполномоченным органом местного самоуправления (муниципальным учреждением), проводит мероприятия по консультативн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я (при предоставлении муниципальной услуги в части методической помощи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зависимости от просьбы заявителя, содержащейся в запросе, ответственный работник уполномоченного органа местного самоуправления (муниципального учреждения) организует подготовку и, в порядке и сроки, определенные уполномоченным органом местного самоуправления (муниципальным учреждением), проводит мероприятие по методической помощи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ание организационной, консультативной и методической помощи молодежи и молодежным объединениям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ётся в электронном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ерез официальный сайт ОМ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единый портал муниципальных усл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региональный 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ww.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4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76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технологической схеме предоставления муниципальной услуги                      «Оказание организационной, консультатив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етодической помощи молодеж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олодежным объединения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АЯ ФОРМА ЗА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ТЕЛЯ (ПОЛУЧАТЕЛЯ МУНИЦИПАЛЬНОЙ УСЛУГ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уполномоченного органа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го учрежд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аявителе (получателе муниципальной услуг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.И.О., наименование и сведения документа, удостоверяющего личность (серия, номер, кем и когда выдан), почтовый адрес – для физического лица; наименование юридического лица, дата его государственной регистрации и основной государственный регистрационный номер, адрес места нахождения, отти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и – для юридического лиц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Расшифр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1"/>
            </w:tblGrid>
            <w:tr>
              <w:trPr>
                <w:trHeight w:val="7156" w:hRule="atLeast"/>
              </w:trPr>
              <w:tc>
                <w:tcPr>
                  <w:tcW w:w="96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basedOn w:val="Style17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01:00Z</dcterms:created>
  <dc:creator>Izhbulaev</dc:creator>
  <dc:description/>
  <cp:keywords/>
  <dc:language>en-US</dc:language>
  <cp:lastModifiedBy>Дуделякова О А</cp:lastModifiedBy>
  <cp:lastPrinted>2016-05-31T15:59:00Z</cp:lastPrinted>
  <dcterms:modified xsi:type="dcterms:W3CDTF">2017-07-12T12:48:00Z</dcterms:modified>
  <cp:revision>22</cp:revision>
  <dc:subject/>
  <dc:title/>
</cp:coreProperties>
</file>