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предоставления муниципальной услуг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w:t>
      </w:r>
      <w:r>
        <w:rPr>
          <w:rFonts w:cs="Times New Roman" w:ascii="Times New Roman" w:hAnsi="Times New Roman"/>
          <w:b/>
          <w:bCs/>
          <w:sz w:val="24"/>
          <w:szCs w:val="24"/>
          <w:lang w:eastAsia="ru-RU"/>
        </w:rPr>
        <w:t>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 лицам</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государственной)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3" w:type="dxa"/>
        <w:jc w:val="left"/>
        <w:tblInd w:w="-5" w:type="dxa"/>
        <w:tblLayout w:type="fixed"/>
        <w:tblCellMar>
          <w:top w:w="0" w:type="dxa"/>
          <w:left w:w="108" w:type="dxa"/>
          <w:bottom w:w="0" w:type="dxa"/>
          <w:right w:w="108" w:type="dxa"/>
        </w:tblCellMar>
      </w:tblPr>
      <w:tblGrid>
        <w:gridCol w:w="574"/>
        <w:gridCol w:w="3045"/>
        <w:gridCol w:w="11404"/>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услугу</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муниципального района Похвистневский Самарской области</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услуги в федеральном реестре</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lang w:eastAsia="ru-RU"/>
              </w:rPr>
              <w:t xml:space="preserve">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 лицам </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муниципального района Похвистневский Самарской области от 11.11.2015 № 1023                                (с изменениями от 21.12.2015 № 1165) «Об утверждении административного регламента предоставления муниципальной услуги «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 лицам»</w:t>
            </w:r>
          </w:p>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Выдача разрешения на использование герба муниципального образования</w:t>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ы оценки качества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телефонная связь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терминальные устройства -                     нет</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портал муниципальных услуг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официальный сайт органа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другие способы -                                      нет</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 «подуслугах»</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3475" w:type="dxa"/>
        <w:jc w:val="center"/>
        <w:tblInd w:w="0" w:type="dxa"/>
        <w:tblLayout w:type="fixed"/>
        <w:tblCellMar>
          <w:top w:w="0" w:type="dxa"/>
          <w:left w:w="108" w:type="dxa"/>
          <w:bottom w:w="0" w:type="dxa"/>
          <w:right w:w="108" w:type="dxa"/>
        </w:tblCellMar>
      </w:tblPr>
      <w:tblGrid>
        <w:gridCol w:w="408"/>
        <w:gridCol w:w="992"/>
        <w:gridCol w:w="992"/>
        <w:gridCol w:w="992"/>
        <w:gridCol w:w="2717"/>
        <w:gridCol w:w="12"/>
        <w:gridCol w:w="680"/>
        <w:gridCol w:w="11"/>
        <w:gridCol w:w="682"/>
        <w:gridCol w:w="10"/>
        <w:gridCol w:w="683"/>
        <w:gridCol w:w="9"/>
        <w:gridCol w:w="822"/>
        <w:gridCol w:w="8"/>
        <w:gridCol w:w="838"/>
        <w:gridCol w:w="7"/>
        <w:gridCol w:w="1749"/>
        <w:gridCol w:w="1837"/>
        <w:gridCol w:w="26"/>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27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для отказа в предоставлении «подуслуги»</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приостановления предоставления «подуслуги»</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иостановления «подуслуги»</w:t>
            </w:r>
          </w:p>
        </w:tc>
        <w:tc>
          <w:tcPr>
            <w:tcW w:w="2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услуг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ем «под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я результата «подуслуги»</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дача разрешения на использование герба муниципального образовани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рабочих дней со дня регистрации заяв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рабочих дней со дня регистрации заяв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1) выявление в заявлении о предоставлении муниципальной услуги и (или) в представленных документах недостоверной, искаженной или неполной информации, в том числе представление заявителем:</w:t>
            </w:r>
          </w:p>
          <w:p>
            <w:pPr>
              <w:pStyle w:val="Normal"/>
              <w:spacing w:lineRule="auto" w:line="240" w:before="0" w:after="0"/>
              <w:jc w:val="both"/>
              <w:rPr/>
            </w:pPr>
            <w:r>
              <w:rPr>
                <w:rFonts w:eastAsia="Times New Roman" w:cs="Times New Roman" w:ascii="Times New Roman" w:hAnsi="Times New Roman"/>
                <w:sz w:val="16"/>
                <w:szCs w:val="16"/>
                <w:lang w:eastAsia="ru-RU"/>
              </w:rPr>
              <w:t>- документов, срок действительности которых на момент поступления в уполномоченный орган в соответствии с действующим законодательством истек,</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документов, имеющих серьезные повреждения, не позволяющие однозначно истолковать их содержание,</w:t>
            </w:r>
          </w:p>
          <w:p>
            <w:pPr>
              <w:pStyle w:val="Normal"/>
              <w:spacing w:lineRule="auto" w:line="240" w:before="0" w:after="0"/>
              <w:jc w:val="both"/>
              <w:rPr/>
            </w:pPr>
            <w:r>
              <w:rPr>
                <w:rFonts w:eastAsia="Times New Roman" w:cs="Times New Roman" w:ascii="Times New Roman" w:hAnsi="Times New Roman"/>
                <w:sz w:val="16"/>
                <w:szCs w:val="16"/>
                <w:lang w:eastAsia="ru-RU"/>
              </w:rPr>
              <w:t>- заявления и (или) документов, содержащих специально неоговоренные подчистки и (или) приписки, зачеркнутые слова и иные неоговоренные исправления;</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непредставление заявителем (его уполномоченным представителем) или представление в неполном объеме документов, наличие которых необходимо для получения муниципальной услуги в соответствии с </w:t>
            </w:r>
            <w:hyperlink w:anchor="Par96">
              <w:r>
                <w:rPr>
                  <w:rStyle w:val="InternetLink"/>
                  <w:rFonts w:eastAsia="Times New Roman" w:cs="Times New Roman" w:ascii="Times New Roman" w:hAnsi="Times New Roman"/>
                  <w:sz w:val="16"/>
                  <w:szCs w:val="16"/>
                  <w:lang w:eastAsia="ru-RU"/>
                </w:rPr>
                <w:t>пунктом 2.6.1</w:t>
              </w:r>
            </w:hyperlink>
            <w:r>
              <w:rPr>
                <w:rFonts w:eastAsia="Times New Roman" w:cs="Times New Roman" w:ascii="Times New Roman" w:hAnsi="Times New Roman"/>
                <w:sz w:val="16"/>
                <w:szCs w:val="16"/>
                <w:lang w:eastAsia="ru-RU"/>
              </w:rPr>
              <w:t xml:space="preserve">. настоящего Административного регламента. </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tc>
        <w:tc>
          <w:tcPr>
            <w:tcW w:w="1837"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В органе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 электронная почта </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5) Единый портал государственных и муниципальных услуг</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6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целях получения разрешения на использование герба муниципального образования</w:t>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ие лица, юридические лица – предприятия, учреждения и организации, не находящиеся в государственной или муниципальной собственности, а также от имени заявителей имеют право выступать лица, наделенные соответствующими полномочиями в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я документа, удостоверяющего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вереннос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bl>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261"/>
        <w:gridCol w:w="1701"/>
        <w:gridCol w:w="1276"/>
        <w:gridCol w:w="992"/>
        <w:gridCol w:w="4748"/>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6"/>
                <w:szCs w:val="16"/>
                <w:lang w:eastAsia="ru-RU"/>
              </w:rPr>
              <w:t>/ко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редоставляемый по условию</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423" w:hRule="atLeast"/>
        </w:trPr>
        <w:tc>
          <w:tcPr>
            <w:tcW w:w="153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дача разрешения на использование герба муниципального образования</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16"/>
                <w:szCs w:val="16"/>
                <w:lang w:eastAsia="ru-RU"/>
              </w:rPr>
              <w:t>- фамилия, имя, отчество, место жительства заявителя (для граждан и индивидуальных предпринимателей);</w:t>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 xml:space="preserve">- наименование юридического лица, юридический адрес, расчетный счет, ИНН (для юридического лица)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учредительных документов заявителя:</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ыписка из Единого государственного реестра юридических лиц – для юридических лиц;</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ыписка из Единого государственного реестра индивидуальных предпринимателей – для индивидуальных предпринимателей</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ГРЮ</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ГР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я документа, удостоверяющего личность – для индивидуальных предпринимателей и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копия формируется в де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 июля 2006 года № 152-ФЗ                             "О персональных данных"</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я документа о регистрации по месту жительства, месту пребывания (если эти данные не указаны в документе, удостоверяющем личность) – для индивидуальных предпринимателей и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 спра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копия формируется в де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от 30 ноября 1994 года № 51-ФЗ</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 июля 2006 года № 152-ФЗ                             "О персон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разцы использования изображений герба муниципального образования на каждый объект или эскизы изделий в натуральную величину или в приемлемом масштабе</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образец формируется в де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копия формируется в де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ind w:right="-8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82"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Раздел V. Документы</w:t>
      </w:r>
      <w:r>
        <w:rPr>
          <w:rFonts w:cs="Times New Roman" w:ascii="Times New Roman" w:hAnsi="Times New Roman"/>
          <w:b/>
          <w:sz w:val="24"/>
          <w:szCs w:val="24"/>
        </w:rPr>
        <w:t xml:space="preserve">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494" w:type="dxa"/>
        <w:jc w:val="center"/>
        <w:tblInd w:w="0" w:type="dxa"/>
        <w:tblLayout w:type="fixed"/>
        <w:tblCellMar>
          <w:top w:w="0" w:type="dxa"/>
          <w:left w:w="108" w:type="dxa"/>
          <w:bottom w:w="0" w:type="dxa"/>
          <w:right w:w="108" w:type="dxa"/>
        </w:tblCellMar>
      </w:tblPr>
      <w:tblGrid>
        <w:gridCol w:w="524"/>
        <w:gridCol w:w="1639"/>
        <w:gridCol w:w="2081"/>
        <w:gridCol w:w="2037"/>
        <w:gridCol w:w="2037"/>
        <w:gridCol w:w="1372"/>
        <w:gridCol w:w="2081"/>
        <w:gridCol w:w="1937"/>
        <w:gridCol w:w="178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83"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квизиты актуальной технологической карты межведомственного взаимодействи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запрашиваемого документа (свед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еречень и состав сведений, запрашиваемых в рамках межведомственного информационного взаимодействия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направляющего (ей) межведомственный запро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в адрес которого (ой) направляется межведомственный запро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SID электронного серви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осуществления межведомственного информационного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шаблон) межведомственного запро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ец заполнения формы межведомственного запроса</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r>
      <w:tr>
        <w:trPr>
          <w:trHeight w:val="315" w:hRule="atLeast"/>
        </w:trPr>
        <w:tc>
          <w:tcPr>
            <w:tcW w:w="154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дача разрешения на использование герба муниципального образования</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юридических лиц (в случае, если заявитель является юридическим лицом) или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Федеральная налоговая служба по </w:t>
            </w:r>
            <w:r>
              <w:rPr>
                <w:rFonts w:cs="Times New Roman" w:ascii="Times New Roman" w:hAnsi="Times New Roman"/>
                <w:sz w:val="16"/>
                <w:szCs w:val="16"/>
              </w:rPr>
              <w:t>Самарской област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рабочих дн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276"/>
        <w:gridCol w:w="1984"/>
        <w:gridCol w:w="1276"/>
        <w:gridCol w:w="1626"/>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документа/ документов, являющихся результатом «под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 документов, являющих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результата</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орган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ыдача разрешения на использование герба муниципального образования</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поряжение ОМС о выдачи разрешения на использование герба муниципального района Похвистневский Самарской обла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законо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                 (в соответствии с бланком О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сьмо, уведомляющее об отказе в предоставлении муниципальной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Уведомление об отказе в предоставлении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2301"/>
        <w:gridCol w:w="5070"/>
        <w:gridCol w:w="1418"/>
        <w:gridCol w:w="212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rHeight w:val="378"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 xml:space="preserve">Выдача разрешения на использование герба муниципального образова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ем и регистрация заявления и документов, необходимых для предоставления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и поступлении заявления и прилагаемых к нему документов в уполномоченный орган сотрудник, ответственный за прием и регистрацию документо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устанавливает предмет обращени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устанавливает соответствие личности заявителя документу, удостоверяющему личность;</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роверяет наличие документа, удостоверяющего права (полномочия) представителя заинтересованного лица (в случае, если с заявлением обращается представитель заявител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осуществляет сверку копий представленных документов с их оригиналам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осуществляет прием заявления, прилагаемых к нему документов и составляет расписку, которая содержит информацию о дате приема заявления с указанием полного перечня документов, представленных заявителем, и перечня документов, которые будут получены по межведомственным запросам, телефоне для справок по обращениям граждан;</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вручает копию расписки заявителю.</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и отсутствии у заявителя, обратившегося лично, заполненного заявления или неправильном его заполнении сотрудник уполномоченного органа, ответственный за прием и регистрацию документов, консультирует заявителя по вопросам заполнения заявления.</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лучае установления факта несоответствия документов требованиям, указанным в пункте 2.6.2. Административного регламента, сотрудник, ответственный за прием и регистрацию документов, уведомляет заявителя о наличии препятствий для предоставления муниципальной услуги, разъясняет заявителю содержание недостатков, выявленных в предоставленных документах, и предлагает заявителю устранить выявленные недостатки и повторно обратиться за предоставлением муниципальной услуги.</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лучае если заявитель отказывается устранять выявленные недостатки, сотрудник, ответственный за прием и регистрацию документов, осуществляет прием заявления, прилагаемых к нему документов и составляет расписку, которая содержит информацию о дате приема заявления с указанием полного перечня документов, представленных заявителем, и перечня документов, которые будут получены по межведомственным запросам, телефоне для справок по обращениям граждан, а также отметку о несоответствии представленных документов требованиям, указанным в пункте 2.6.2. Административного регламент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отрудник уполномоченного органа, ответственный за прием и регистрацию документов, осуществляет регистрацию заявления и прилагаемых к нему документов в книге регистрации заявлений о предоставлении муниципальной услуги и (или) вносит информацию в соответствующую информационную систему.</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сле регистрации заявление и прилагаемые к нему документы направляются на рассмотрение сотруднику уполномоченного органа, ответственному за принятие реше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ОМ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 (форма заявления),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ложение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Рассмотрение заявления и представленных документов, принятие решения об отказ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отрудником уполномоченного органа, ответственным за предоставление муниципальной услуги, является руководитель структурного подразделения уполномоченного органа (далее – руководитель структурного подразделения).</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Руководитель структурного подразделения рассматривает заявление и прилагаемые к нему документы и налагает резолюцию с поручением сотруднику структурного подразделения, ответственному за подготовку проекта документа, являющегося результатом предоставления муниципальной услуги о рассмотрении и проверке представленных документов.</w:t>
            </w:r>
          </w:p>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отрудник структурного подразделения осуществляет следующие действия:</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проверяет наличие всех необходимых документов, которые заявитель обязан представить самостоятельно;</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проверяет наличие необходимых документов, которые заявитель вправе представить самостоятельно;</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 проверяет наличие (отсутствие) оснований для отказа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В случае выявления оснований для отказа в предоставлении муниципальной услуги, сотрудник структурного подразделения готовит проект уведомления об отказе в предоставлении муниципальной услуги с указанием оснований и передает его руководителю структурного подразделения для визирования.</w:t>
            </w:r>
          </w:p>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Руководитель структурного подразделения визирует проект уведомления об отказе в предоставлении муниципальной услуги и передает его руководителю уполномоченного органа для подписания.</w:t>
            </w:r>
          </w:p>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ле подписания руководителем уполномоченного органа уведомления об отказе в предоставлении муниципальной услуги дальнейшие административные действия выполняются в соответствии с пунктом 3.6. Административного регламента.</w:t>
            </w:r>
          </w:p>
          <w:p>
            <w:pPr>
              <w:pStyle w:val="Normal"/>
              <w:autoSpaceDE w:val="false"/>
              <w:spacing w:lineRule="auto" w:line="240" w:before="0" w:after="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ОМ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Формирование и направление межведомственных запросов в органы (организации), участвующи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Межведомственный запрос о предоставлении документов и информации формируется и направляется сотрудником структурного подразделения. Межведомственный запрос формируется и направляется в Федеральную налоговую службу в соответствии с технологической картой межведомственного взаимодействия по предоставлению муниципальной услуги.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Направление межведомственного запроса допускается только в целях, связанных с предоставлением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1-4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t>Принятие решения о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6"/>
                <w:szCs w:val="16"/>
              </w:rPr>
              <w:t>Решением о предоставлении муниципальной услуги является наличие полного пакета документов, необходимых для предоставления муниципальной услуги, и отсутствие оснований для отказа в ее предоставлении. Сотрудник структурного подразделения готовит проект решения о предоставлении муниципальной услуги – проект разрешения на использование герба муниципального образования. Проект разрешения на использование герба муниципального образования, подготовленный сотрудником структурного подразделения, передается руководителю структурного подразделения для визирования. После визирования проекта разрешения на использование герба муниципального образования руководителем структурного подразделения он передаётся для подписания руководителю уполномоченного органа. Разрешение на использование герба муниципального образования подписывается руководителем уполномоченного органа и заверяется печатью. Разрешение на использование герба муниципального образования, подписанное руководителем уполномоченного органа и заверенное печатью, передаётся сотруднику структурного подразделения для регистрации. Сотрудник структурного подразделения присваивает разрешению на использование герба муниципального образования регистрационный номер и делает соответствующую запись о регистрации разрешения на использование герба муниципального образования в книге регистрации заявлений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 (форма книги регистрации заявлений),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иложение 3</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t>Регистрация и выдача (направление) заявителю документа, являющегося результатом предоставления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отрудник структурного подразделения выдает и (или) направляет  подписанные руководителем уполномоченного органа:</w:t>
            </w:r>
          </w:p>
          <w:p>
            <w:pPr>
              <w:pStyle w:val="Normal"/>
              <w:autoSpaceDE w:val="false"/>
              <w:spacing w:lineRule="auto" w:line="240" w:before="0" w:after="0"/>
              <w:jc w:val="both"/>
              <w:rPr/>
            </w:pPr>
            <w:r>
              <w:rPr>
                <w:rFonts w:cs="Times New Roman" w:ascii="Times New Roman" w:hAnsi="Times New Roman"/>
                <w:color w:val="000000"/>
                <w:sz w:val="16"/>
                <w:szCs w:val="16"/>
              </w:rPr>
              <w:t>- уведомления об отказе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color w:val="000000"/>
                <w:sz w:val="16"/>
                <w:szCs w:val="16"/>
              </w:rPr>
              <w:t>- разрешения на использование герба муниципального образования.</w:t>
            </w:r>
          </w:p>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отрудник структурного подразделения регистрирует документ, являющийся результатом предоставления муниципальной услуги, в книге регистрации заявлений о предоставлении муниципальной услуги</w:t>
            </w:r>
          </w:p>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кументационное обеспечение (форма книги регистрации заявлений),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иложение 3</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245" w:type="dxa"/>
        <w:jc w:val="left"/>
        <w:tblInd w:w="-289" w:type="dxa"/>
        <w:tblLayout w:type="fixed"/>
        <w:tblCellMar>
          <w:top w:w="0" w:type="dxa"/>
          <w:left w:w="108" w:type="dxa"/>
          <w:bottom w:w="0" w:type="dxa"/>
          <w:right w:w="108" w:type="dxa"/>
        </w:tblCellMar>
      </w:tblPr>
      <w:tblGrid>
        <w:gridCol w:w="2081"/>
        <w:gridCol w:w="2507"/>
        <w:gridCol w:w="1864"/>
        <w:gridCol w:w="2189"/>
        <w:gridCol w:w="2133"/>
        <w:gridCol w:w="2117"/>
        <w:gridCol w:w="235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заявителем информации о сроках и порядке предоставления «подуслуг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записи на прием в орга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оплаты заявителем государственной пошлины или иной платы, взимаемой за предоставление «подуслуг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е сведений о ходе выполнения запроса о предоставлении «подуслуг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23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c>
          <w:tcPr>
            <w:tcW w:w="15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 xml:space="preserve">Выдача разрешения на использование герба муниципального образования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sz w:val="16"/>
                <w:szCs w:val="16"/>
                <w:lang w:eastAsia="ru-RU"/>
              </w:rPr>
              <w:t xml:space="preserve">личный кабинет заявителя (представителя заявителя) на официальном сайте муниципального образования, Портале государственных и муниципальных услуг </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Жалоба подаётся в электронном виде:</w:t>
            </w:r>
          </w:p>
          <w:p>
            <w:pPr>
              <w:pStyle w:val="Normal"/>
              <w:spacing w:lineRule="auto" w:line="240" w:before="0" w:after="0"/>
              <w:rPr/>
            </w:pPr>
            <w:r>
              <w:rPr>
                <w:rFonts w:eastAsia="Times New Roman" w:cs="Times New Roman" w:ascii="Times New Roman" w:hAnsi="Times New Roman"/>
                <w:sz w:val="16"/>
                <w:szCs w:val="16"/>
                <w:lang w:eastAsia="ru-RU"/>
              </w:rPr>
              <w:t>- через официальный сайт ОМ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единый портал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региональный портал</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 xml:space="preserve">Единый портал </w:t>
            </w:r>
            <w:r>
              <w:rPr>
                <w:rFonts w:cs="Times New Roman" w:ascii="Times New Roman" w:hAnsi="Times New Roman"/>
                <w:sz w:val="16"/>
                <w:szCs w:val="16"/>
              </w:rPr>
              <w:t xml:space="preserve">государственных/ муниципальных услуг </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ww.gosuslugi.ru</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sz w:val="16"/>
                <w:szCs w:val="16"/>
                <w:lang w:eastAsia="ru-RU"/>
              </w:rPr>
              <w:t>личный кабинет заявителя</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footerReference w:type="default" r:id="rId2"/>
          <w:type w:val="nextPage"/>
          <w:pgSz w:orient="landscape" w:w="16838" w:h="11906"/>
          <w:pgMar w:left="1134" w:right="1134" w:gutter="0" w:header="0" w:top="993" w:footer="709" w:bottom="851"/>
          <w:pgNumType w:fmt="decimal"/>
          <w:formProt w:val="false"/>
          <w:textDirection w:val="lrTb"/>
          <w:docGrid w:type="default" w:linePitch="360" w:charSpace="0"/>
        </w:sectPr>
      </w:pPr>
    </w:p>
    <w:tbl>
      <w:tblPr>
        <w:tblW w:w="9887" w:type="dxa"/>
        <w:jc w:val="left"/>
        <w:tblInd w:w="142" w:type="dxa"/>
        <w:tblLayout w:type="fixed"/>
        <w:tblCellMar>
          <w:top w:w="0" w:type="dxa"/>
          <w:left w:w="108" w:type="dxa"/>
          <w:bottom w:w="0" w:type="dxa"/>
          <w:right w:w="108" w:type="dxa"/>
        </w:tblCellMar>
      </w:tblPr>
      <w:tblGrid>
        <w:gridCol w:w="239"/>
        <w:gridCol w:w="9648"/>
      </w:tblGrid>
      <w:tr>
        <w:trPr/>
        <w:tc>
          <w:tcPr>
            <w:tcW w:w="239" w:type="dxa"/>
            <w:tcBorders/>
          </w:tcPr>
          <w:p>
            <w:pPr>
              <w:pStyle w:val="Normal"/>
              <w:snapToGrid w:val="false"/>
              <w:spacing w:lineRule="auto" w:line="240" w:before="0" w:after="0"/>
              <w:ind w:left="-676" w:hanging="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9648" w:type="dxa"/>
            <w:tcBorders/>
          </w:tcPr>
          <w:p>
            <w:pPr>
              <w:pStyle w:val="Normal"/>
              <w:snapToGrid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pPr>
            <w:r>
              <w:rPr>
                <w:rFonts w:cs="Times New Roman" w:ascii="Times New Roman" w:hAnsi="Times New Roman"/>
                <w:sz w:val="28"/>
                <w:szCs w:val="28"/>
              </w:rPr>
              <w:t>к  технологической схеме предоставления муниципальной услуги                      «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и лицами»</w:t>
            </w:r>
          </w:p>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Главе (главе администрации)</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муниципального района) </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bookmarkStart w:id="0" w:name="Par139"/>
            <w:bookmarkStart w:id="1" w:name="Par139"/>
            <w:bookmarkEnd w:id="1"/>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выдаче разрешений на использование герба муниципального образования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ФИО или наименование юридического лица или индивидуального предпринимател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бращается за выдачей разрешений на использование герба муниципального образова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общаем, что символика будет использован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 коммерческих целях н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указать наименование выпускаемой продукции; товарных знаков и знаков</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служивания, ярлыки, ценники, упаковку товар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 рекламных и представительской целях для размещ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before="0" w:after="0"/>
              <w:jc w:val="center"/>
              <w:rPr/>
            </w:pPr>
            <w:r>
              <w:rPr>
                <w:rFonts w:cs="Times New Roman" w:ascii="Times New Roman" w:hAnsi="Times New Roman"/>
                <w:sz w:val="24"/>
                <w:szCs w:val="24"/>
              </w:rPr>
              <w:t>(на рекламной и представительской продукции, не предназначенной для продажи(открытках, буклетах, календарях, бланках и т.д.), на рекламных носителях ив рекламных объявлениях, в том числе размещаемых в  электронных и  печатныхсредствах массовой информации)</w:t>
            </w:r>
            <w:r>
              <w:rPr>
                <w:rFonts w:cs="Times New Roman" w:ascii="Times New Roman" w:hAnsi="Times New Roman"/>
                <w:sz w:val="28"/>
                <w:szCs w:val="28"/>
              </w:rPr>
              <w:t>;</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квизит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ли индивидуальный предприниматель М.П. _______________  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w:t>
              <w:br/>
              <w:t>«О персональных данных» выражаю(ем) согласие на обработку своих персональных данных, указанных выше и в прилагаемых к настоящему заявлению документах, с целью принятия на учет для предоставления заявителю жилого помещения муниципального жилищного фонда по договору социального найм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согласие действует бессрочно.</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39" w:type="dxa"/>
              <w:jc w:val="left"/>
              <w:tblInd w:w="0" w:type="dxa"/>
              <w:tblLayout w:type="fixed"/>
              <w:tblCellMar>
                <w:top w:w="0" w:type="dxa"/>
                <w:left w:w="108" w:type="dxa"/>
                <w:bottom w:w="0" w:type="dxa"/>
                <w:right w:w="108" w:type="dxa"/>
              </w:tblCellMar>
            </w:tblPr>
            <w:tblGrid>
              <w:gridCol w:w="1090"/>
              <w:gridCol w:w="6275"/>
              <w:gridCol w:w="207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ИО заявителя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технологической схеме предоставления муниципальной услуги                      «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и лицами»</w:t>
            </w:r>
          </w:p>
          <w:p>
            <w:pPr>
              <w:pStyle w:val="Normal"/>
              <w:widowControl w:val="false"/>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Бланк </w:t>
            </w:r>
          </w:p>
          <w:p>
            <w:pPr>
              <w:pStyle w:val="Normal"/>
              <w:widowControl w:val="false"/>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t>Распоряжения Администрации</w:t>
            </w:r>
          </w:p>
          <w:p>
            <w:pPr>
              <w:pStyle w:val="Normal"/>
              <w:widowControl w:val="false"/>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Похвистневский </w:t>
            </w:r>
          </w:p>
          <w:p>
            <w:pPr>
              <w:pStyle w:val="Normal"/>
              <w:widowControl w:val="false"/>
              <w:numPr>
                <w:ilvl w:val="0"/>
                <w:numId w:val="0"/>
              </w:numPr>
              <w:autoSpaceDE w:val="false"/>
              <w:spacing w:before="0" w:after="0"/>
              <w:outlineLvl w:val="0"/>
              <w:rPr>
                <w:rFonts w:ascii="Times New Roman" w:hAnsi="Times New Roman" w:cs="Times New Roman"/>
                <w:sz w:val="20"/>
                <w:szCs w:val="20"/>
              </w:rPr>
            </w:pPr>
            <w:r>
              <w:rPr>
                <w:rFonts w:cs="Times New Roman" w:ascii="Times New Roman" w:hAnsi="Times New Roman"/>
                <w:sz w:val="20"/>
                <w:szCs w:val="20"/>
              </w:rPr>
              <w:t>Самарской области</w:t>
            </w:r>
          </w:p>
          <w:p>
            <w:pPr>
              <w:pStyle w:val="Normal"/>
              <w:widowControl w:val="false"/>
              <w:numPr>
                <w:ilvl w:val="0"/>
                <w:numId w:val="0"/>
              </w:numPr>
              <w:autoSpaceDE w:val="false"/>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Разрешение на использование </w:t>
            </w:r>
          </w:p>
          <w:p>
            <w:pPr>
              <w:pStyle w:val="Normal"/>
              <w:widowControl w:val="false"/>
              <w:numPr>
                <w:ilvl w:val="0"/>
                <w:numId w:val="0"/>
              </w:numPr>
              <w:autoSpaceDE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t>герба муниципального района Похвистневский</w:t>
            </w:r>
          </w:p>
          <w:p>
            <w:pPr>
              <w:pStyle w:val="Normal"/>
              <w:widowControl w:val="false"/>
              <w:numPr>
                <w:ilvl w:val="0"/>
                <w:numId w:val="0"/>
              </w:numPr>
              <w:autoSpaceDE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t>Самарской области</w:t>
            </w:r>
          </w:p>
          <w:p>
            <w:pPr>
              <w:pStyle w:val="Normal"/>
              <w:widowControl w:val="false"/>
              <w:numPr>
                <w:ilvl w:val="0"/>
                <w:numId w:val="0"/>
              </w:numPr>
              <w:autoSpaceDE w:val="false"/>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с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уководствуясь Уставом муниципального района Похвистневский Самарской области разрешить _________________________</w:t>
            </w:r>
          </w:p>
          <w:p>
            <w:pPr>
              <w:pStyle w:val="Normal"/>
              <w:autoSpaceDE w:val="false"/>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 юридического лица или индивидуального предпринимател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ние герба муниципального района Похвистневский Самарской области в коммерческих целях н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указать наименование выпускаемой продукции; товарных знаков и знаков</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служивания, ярлыки, ценники, упаковку товар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 рекламных и представительской целях для размеще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 рекламной и представительской продукции, не предназначенной для продажи(открытках, буклетах, календарях, бланках и т.д.), на рекламных носителях и в рекламных объявлениях, в том числе размещаемых в  электронных и  печатных средствах массовой информаци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срок с _________________________ по _____________________________.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района     </w:t>
            </w:r>
          </w:p>
          <w:p>
            <w:pPr>
              <w:pStyle w:val="Normal"/>
              <w:spacing w:lineRule="auto" w:line="240" w:before="0" w:after="0"/>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8"/>
                <w:szCs w:val="28"/>
              </w:rPr>
              <w:t>Приложение 3                                                                                                                          к  технологической схеме предоставления муниципальной услуги                      «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и лицам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КНИГА</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регистрации заявлений о предоставлении муниципальной услуги ________________________________________________________</w:t>
            </w:r>
          </w:p>
          <w:p>
            <w:pPr>
              <w:pStyle w:val="Normal"/>
              <w:widowControl w:val="false"/>
              <w:autoSpaceDE w:val="false"/>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widowControl w:val="false"/>
              <w:autoSpaceDE w:val="false"/>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0" w:type="dxa"/>
              <w:tblLayout w:type="fixed"/>
              <w:tblCellMar>
                <w:top w:w="0" w:type="dxa"/>
                <w:left w:w="108" w:type="dxa"/>
                <w:bottom w:w="0" w:type="dxa"/>
                <w:right w:w="108" w:type="dxa"/>
              </w:tblCellMar>
            </w:tblPr>
            <w:tblGrid>
              <w:gridCol w:w="5269"/>
              <w:gridCol w:w="356"/>
              <w:gridCol w:w="557"/>
              <w:gridCol w:w="356"/>
              <w:gridCol w:w="1659"/>
              <w:gridCol w:w="565"/>
              <w:gridCol w:w="419"/>
              <w:gridCol w:w="425"/>
            </w:tblGrid>
            <w:tr>
              <w:trPr/>
              <w:tc>
                <w:tcPr>
                  <w:tcW w:w="5269" w:type="dxa"/>
                  <w:tcBorders/>
                </w:tcPr>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Начата</w:t>
                  </w:r>
                </w:p>
              </w:tc>
              <w:tc>
                <w:tcPr>
                  <w:tcW w:w="356"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557" w:type="dxa"/>
                  <w:tcBorders>
                    <w:bottom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6"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659" w:type="dxa"/>
                  <w:tcBorders>
                    <w:bottom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419" w:type="dxa"/>
                  <w:tcBorders>
                    <w:bottom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г.</w:t>
                  </w:r>
                </w:p>
              </w:tc>
            </w:tr>
            <w:tr>
              <w:trPr/>
              <w:tc>
                <w:tcPr>
                  <w:tcW w:w="5269" w:type="dxa"/>
                  <w:tcBorders/>
                </w:tcPr>
                <w:p>
                  <w:pPr>
                    <w:pStyle w:val="Normal"/>
                    <w:widowControl w:val="false"/>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Окончена</w:t>
                  </w:r>
                </w:p>
              </w:tc>
              <w:tc>
                <w:tcPr>
                  <w:tcW w:w="356"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557"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6"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659"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5" w:type="dxa"/>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419"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г.</w:t>
                  </w:r>
                </w:p>
              </w:tc>
            </w:tr>
          </w:tbl>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39" w:type="dxa"/>
              <w:jc w:val="left"/>
              <w:tblInd w:w="0" w:type="dxa"/>
              <w:tblLayout w:type="fixed"/>
              <w:tblCellMar>
                <w:top w:w="0" w:type="dxa"/>
                <w:left w:w="108" w:type="dxa"/>
                <w:bottom w:w="0" w:type="dxa"/>
                <w:right w:w="108" w:type="dxa"/>
              </w:tblCellMar>
            </w:tblPr>
            <w:tblGrid>
              <w:gridCol w:w="527"/>
              <w:gridCol w:w="1553"/>
              <w:gridCol w:w="1602"/>
              <w:gridCol w:w="1501"/>
              <w:gridCol w:w="1284"/>
              <w:gridCol w:w="1666"/>
              <w:gridCol w:w="130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Дата поступления заявления и необходимых документов</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Фамилия, имя, отчество заявителя, наименование юридичес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 xml:space="preserve">Адрес регистрации, юридический адрес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Отметка о принятом реше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Наименование и реквизиты документа, фиксирующего реш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Сообщение заявителю о принятом решении. Дата и номер пись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color w:val="000000"/>
                <w:sz w:val="24"/>
                <w:szCs w:val="28"/>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5"/>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basedOn w:val="Style17"/>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D7357EA03BC0EE0B940387AEEA54ACCF2D2AD5F2E6FF6DCDA5F5DBB72605102A48D10E8C1907E1ACN00CL" TargetMode="External"/><Relationship Id="rId4" Type="http://schemas.openxmlformats.org/officeDocument/2006/relationships/hyperlink" Target="consultantplus://offline/ref=3476402B7BAA774A31DD83344ED6DA8B1B356C6EA7B942EFAA2BC84698S7nFE"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01:00Z</dcterms:created>
  <dc:creator>Izhbulaev</dc:creator>
  <dc:description/>
  <cp:keywords/>
  <dc:language>en-US</dc:language>
  <cp:lastModifiedBy>Дуделякова О А</cp:lastModifiedBy>
  <cp:lastPrinted>2016-05-31T15:59:00Z</cp:lastPrinted>
  <dcterms:modified xsi:type="dcterms:W3CDTF">2017-07-10T11:43:00Z</dcterms:modified>
  <cp:revision>12</cp:revision>
  <dc:subject/>
  <dc:title/>
</cp:coreProperties>
</file>