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ый отдел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муниципального района Похвистневский  от 28сентября 2015 года № 865 «Об утверждении административного регламента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Исполнение социально-правовых запро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ждан, организаций и общественных объедин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Исполнение тематических запро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ждан, организаций и общественных объединени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социально-правовы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запрос не содержит  наименование юридического лица (фамилию, имя, отчество гражданина), почтового адре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 запросе отсутствуют сведения для проведения поисков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запрос заявителя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 ответ составляет государственную или иную, охраняемую федеральным законом тайн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в запросе обжалуется судебное реш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если в запросе содержатся оскорбительные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)  отсутствие документов, подтверждающих полномочия выступать от имени третьих л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через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курьерская связ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через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курьерская связь</w:t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тематически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запрос не содержит  наименование юридического лица (фамилию, имя, отчество гражданина, почтового адре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 запросе отсутствуют сведения для проведения поисков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запрос заявителя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 ответ составляет государственную или иную, охраняемую федеральным законом тайн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если в запросе содержатся оскорбительные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)  отсутствие документов, подтверждающих полномочия выступать от имени третьих л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через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курьерск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через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курьерск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целях пенсионного обеспечения граждан, получения льгот и компенсаций, оформления в собственность земельных участков и строений  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зические, юридические л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Документ (или копия), удостоверяющий личность заявителя, являющегося физическим лицом, либо личность представителя физического или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Документ, удостоверяющий права (полномочия) представителя заявителя, если с заявлением обращается представитель заявител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ы или их коп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3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целях предоставления информации по определенной проблеме, теме, событию, факту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, юридические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Документ (или копия), удостоверяющий личность заявителя, являющегося физическим лицом, либо личность представителя физического или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Документ, удостоверяющий права (полномочия) представителя заявителя, если с заявлением обращается представитель зая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ы или их коп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социально-правовы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дата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чтовый адрес и (или) адрес электронной почты для связи                          с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омер телефо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для какой цели, в какую организацию представляется запрашиваемая справка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раткое содержание за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ата, подпись зая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я  1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зая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трудовую деятельность заявителя, при запросе  сведений о трудовом стаже  и заработной пла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рудовая книжка заявителя                        (или копия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объекты недвижимости и земельные участки к запросам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видетельство                         (или коп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ы, подтверждающие право на наследство,  к запросам имущественного характе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идетельство                        о смерти наследодателя               (или 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ка администрации поселения  о не самовольном строительств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тематически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дата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чтовый адрес и (или) адрес электронной почты для связи                          с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омер телефо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для какой цели запрашивается справка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раткое содержание за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ата, подпись зая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зая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социально-правовы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онные письм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е справк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е выписк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е копи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ы об отсутствии запрашиваемых сведений, рекомендации о дальнейших путях поиска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Уведомления о направлении соответствующих запросов на исполнение по принадлежности                в другие органы 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о, уведомляюще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тематических запрос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аждан, организаций и общественных объединени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атические перечн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атические подборки копий архив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атические обзоры архив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онные письм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           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тветы об отсутствии запрашиваемых сведений, рекомендации о дальнейших путях поиска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о, уведомляюще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,                     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курьерск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ём заявления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аботник, в обязанности которого входит регистрация доку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ирует поступление заявления в соответствии                                                    с установленными правилами дело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Прошедшие регистрацию запросы передаются заведующей                              для анализа их темат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й отд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 тематики поступивши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зультатам анализа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нимается к исполнению запрос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запрос направляется на исполнение по принадлежности в архивы, иные органы и организации, имеющие на хранении соответствующие архивные докумен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заявителю направляется сообщение о необходимости уточнения запроса и представления дополнитель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правляется письмо с уведомлением заявителя об основаниях для отказа в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5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й отд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и отправка заявителям отве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хивный отд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официальном сайте муницип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электронно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единый портал муниципальных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региональный по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user</cp:lastModifiedBy>
  <cp:lastPrinted>2017-06-27T11:50:00Z</cp:lastPrinted>
  <dcterms:modified xsi:type="dcterms:W3CDTF">2017-06-27T08:15:00Z</dcterms:modified>
  <cp:revision>123</cp:revision>
  <dc:subject/>
  <dc:title/>
</cp:coreProperties>
</file>