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ём на хранение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вный отдел муниципального района Похвистневский Самарской области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на хранение архивных документов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муниципального района Похвистневский  от 28сентября 2015 года № 866 «Приём на хранение архивных документов»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ём на хра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окумен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 и общественных объединений, являющихся источником комплект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ём на хранение документов юридических лиц и граждан, занимающихся предпринимательской деятельностью без образования юридического лица,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ём на хранение документов личного происхо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37"/>
        <w:gridCol w:w="2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ём на хран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кумент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й и общественных объединений, являющихся источником комплект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     с момента поступления заявления в архивный отде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с момента поступления заявления в архивный отде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 Неготовность архивных документов к передаче на хранение, в том числе необеспечение оформления дел и упорядочения архивных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неистечение  срока временного хра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епредоставление полного комплекта документов, необходимых для предоставления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отсутствие в муниципальном архиве свободных площадей для приёма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) неудовлетворительное физическое, санитарно-гигиеническое, техническое состояние передаваемых архивных документов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предста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) посредством курьерской службы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средством курьерск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ём на хранение документов юридических лиц и граждан, занимающихся предпринимательской деятельностью без образования юридического лица, находящихся в процессе ликвид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     с момента поступления заявления в архивный от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с момента поступления заявления в архивный от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 Неготовность архивных документов к передаче на хранение, в том числе необеспечение оформления дел и упорядочения архивны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наличие правопреемника или вышестоящей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епредоставление полного комплекта документов, необходимых для предоставления усл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отсутствие в муниципальном архиве свободных площадей для приёма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) неудовлетворительное физическое, санитарно-гигиеническое, техническое состояние передаваемых архивных документов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осредством курьерской службы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осредством курьерск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) электронная поч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Единый портал государственных и муниципальных услуг</w:t>
            </w:r>
          </w:p>
        </w:tc>
      </w:tr>
      <w:tr>
        <w:trPr/>
        <w:tc>
          <w:tcPr>
            <w:tcW w:w="13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ём на хранение документов личного происхождени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     с момента поступления заявления в архивный от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календарных дней            с момента поступления заявления в архивный от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Отсутствие критериев ценности документов личного происх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неудовлетворительное физическое, санитарно-гигиеническое, техническое состояние передаваемых архивных документов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епредоставление полного комплекта документов, необходимых для предоставления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осредством курьерск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осредством курьерск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) электронная поч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Единый портал государственных и муницип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целях приёма на хран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кумент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й и общественных объединений, являющихся источником комплектовани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ации-источники комплектования архивного отдел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(или копия), удостоверяющий  личность представителя юридического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или  коп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целях приёма на хранение документов юридических лиц и граждан, занимающихся предпринимательской деятельностью без образования юридического лица, находящихся в процессе ликвид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Юридические лица и граждане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имающиеся предпринимательской деятельностью без образования юридического лица, находящиеся в процессе ликвид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(или копия), удостоверяющий личность заявителя или представителя юридического 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или  коп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целя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приёма на хранение документов личного происхождения</w:t>
            </w:r>
          </w:p>
        </w:tc>
      </w:tr>
      <w:tr>
        <w:trPr>
          <w:trHeight w:val="20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 лица – держатели личных фонд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(или копия), удостоверяющий личность заявите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или  коп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7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851"/>
        <w:gridCol w:w="4889"/>
        <w:gridCol w:w="1418"/>
        <w:gridCol w:w="1417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ём на хран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кумент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й и общественных объединений, являющихся источником комплектования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удостоверяющий  личность и полномочия 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, удостове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и дел постоянного хранения, утвержденные Э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и дел постоянного 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и дел по личному составу, согласованные Э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и дел по личному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рическая справка к фонду, дополнение к исторической спра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рическая справка к фонду, дополнение к исторической спра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х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равочный аппарат к опис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тульный лист, оглавление, предисловие или дополнение                               к предисловию, список сокра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ём на хранение документов юридических лиц и граждан, занимающихся предпринимательской деятельностью без образования юридического лица, находящихся в процессе ликвид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удостоверяющий  личность или полномочия 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аспорт, удостове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и дел по личному составу, согласованные архивным отде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и дел по личному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даточные описи архивных документов                         с не истекшими сроками временного хран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даточные описи архивных документов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рическая справка к фонду                                   (дополнение к исторической справ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рическая справка к фонду                                   (дополнение к исторической справ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равочный аппарат к опис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тульный лист, оглавление, предисловие или дополнение                               к предисловию, список сокра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, подтверждающий факт ликвидации (начала ликвидации) юридического лица или прекращения (начала прекращения) предприниматеьской детельности граждани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шение арбитражного суда, выписка из ЕГРЮ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ём на хранение документов личного происх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 личность заявителя или ег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, 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 личного прои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 личного проис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34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9"/>
        <w:gridCol w:w="2081"/>
        <w:gridCol w:w="2037"/>
        <w:gridCol w:w="2037"/>
        <w:gridCol w:w="1372"/>
        <w:gridCol w:w="2081"/>
        <w:gridCol w:w="1937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ём на хран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документ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й и общественных объединений, являющихся источником комплектования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 приёма-передачи архивных документов                           на хран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 организации хранения 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через предста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) посредством курьерской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ез МФЦ                       не оказывается</w:t>
            </w:r>
          </w:p>
        </w:tc>
      </w:tr>
      <w:tr>
        <w:trPr>
          <w:trHeight w:val="417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ём на хранение документов юридических лиц и граждан, занимающихся предпринимательской деятельностью без образования юридического лица,                                находящихся в процессе ликвидации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 приёма-передачи архивных документов                           на хран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 организации хранения 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посредством курьер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ез МФЦ                       не оказывается</w:t>
            </w:r>
          </w:p>
        </w:tc>
      </w:tr>
      <w:tr>
        <w:trPr>
          <w:trHeight w:val="20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ём на хранение документов личного происхождения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т приёма на хранение архивных документов                            личного происхожде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правилами  организации хранения 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посредством курьер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ез МФЦ                       не оказывается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Договор дарения, купли-продажи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 правил организации , хранения 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посредством курьер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рез МФЦ                       не оказывается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ём на хранение архивных документо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ём и регистрация запро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аботник, в обязанности которого входит регистрация докумен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ирует поступление запроса в соответствии                                                    с установленными правилами дело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Прошедшие регистрацию запросы передаются заведующей  архивным отделом  для их анализа и принятия решения                                             о возможности приёма на хранение архивных документ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ализ поступивших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зультатам анализа принимается одно из следующих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решение о предоставлении муниципальной услуги и согласование с заявителем срока передачи архивных документов на хран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уведомление заявителя об отказе в приёме архивных документов на хра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более 5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ём на хранение архивных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рхивные документы принимаются в муниципальный архив в упорядоченном  состоянии по утвержденным ЭПК описям, документы по личному составу – по согласованным ЭПК описям  (согласованным архивным отделом – для юридических и физических лиц, не являющихся источниками комплектования архивного отдела)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фициальный сайт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чный кабинет заявителя (представителя заявителя) на официальном сайте муниципального образования, Портале государственных и муниципальных услуг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ётся в электронном ви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через официальный сайт ОМ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единый портал муниципальных услу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через региональный пор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ый кабинет заявител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sectPr>
      <w:footerReference w:type="default" r:id="rId2"/>
      <w:type w:val="nextPage"/>
      <w:pgSz w:orient="landscape" w:w="16838" w:h="11906"/>
      <w:pgMar w:left="567" w:right="709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Style18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1:00Z</dcterms:created>
  <dc:creator>Izhbulaev</dc:creator>
  <dc:description/>
  <cp:keywords/>
  <dc:language>en-US</dc:language>
  <cp:lastModifiedBy>user</cp:lastModifiedBy>
  <cp:lastPrinted>2017-06-27T10:45:00Z</cp:lastPrinted>
  <dcterms:modified xsi:type="dcterms:W3CDTF">2017-06-27T08:02:00Z</dcterms:modified>
  <cp:revision>247</cp:revision>
  <dc:subject/>
  <dc:title/>
</cp:coreProperties>
</file>