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схема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ие сведения о (государственной)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045"/>
        <w:gridCol w:w="11404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аметр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 Самарской области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услуги в федеральном реестре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» 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муниципального района Похвистневский Самарской области от 26.07.2017 г. № 63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kern w:val="2"/>
                <w:sz w:val="20"/>
                <w:szCs w:val="20"/>
              </w:rPr>
              <w:t xml:space="preserve">Об утверждении административного регламента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предоставления муниципальной услу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на территории муниципального района Похвистневский Самарской области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«подуслуг»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ная связь -                     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инальные устройства -                     нет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униципальных услуг -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й сайт органа -      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способы -                                      нет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щие сведения об «услуге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92"/>
        <w:gridCol w:w="992"/>
        <w:gridCol w:w="992"/>
        <w:gridCol w:w="2454"/>
        <w:gridCol w:w="1270"/>
        <w:gridCol w:w="567"/>
        <w:gridCol w:w="504"/>
        <w:gridCol w:w="9"/>
        <w:gridCol w:w="196"/>
        <w:gridCol w:w="850"/>
        <w:gridCol w:w="992"/>
        <w:gridCol w:w="1386"/>
        <w:gridCol w:w="1875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отказа в приеме документов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приостановления «подуслуги»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«подуслуги»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лучением «подуслуги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лучения результата «подуслуги»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</w:tr>
      <w:tr>
        <w:trPr/>
        <w:tc>
          <w:tcPr>
            <w:tcW w:w="134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рабочих дн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рабочих дней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)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сутствие в заявлении подписи заявител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) Подача заявления лицом, не уполномоченным совершать такого рода действия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16"/>
                <w:szCs w:val="16"/>
                <w:lang w:eastAsia="ru-RU"/>
              </w:rPr>
              <w:t>1)Представление заявителем неполного комплекта документов, предусмотренного пунктом 2.6 Административного регламент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16"/>
                <w:szCs w:val="16"/>
                <w:lang w:eastAsia="ru-RU"/>
              </w:rPr>
              <w:t>2)В ходе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будет установлено, что такие работы не выполнены в полном объем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16"/>
                <w:szCs w:val="16"/>
                <w:lang w:eastAsia="ru-RU"/>
              </w:rPr>
              <w:t>3) В ходе освидетельствования проведения работ по реконструкции объекта индивидуального жилищного строительства будет установлено, что в результате таких работ общая площадь жилого помещения не увеличивается либо увеличивается менее чем на учетную норму площади жилого помещения, устанавливаемую в соответствии с жилищным законодательством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орган местного само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4) электронная поч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) Единый портал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) МФЦ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ведения о заявителях «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067"/>
        <w:gridCol w:w="1884"/>
        <w:gridCol w:w="2377"/>
        <w:gridCol w:w="2409"/>
        <w:gridCol w:w="226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м, получившие государственный сертификат на материнский капитал и осуществляющие работы по строительству (реконструкции) объекта индивидуального жилищного строитель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удостоверяющий личност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ные представители, действующие в силу закона или на основании довер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веренност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ы,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276"/>
        <w:gridCol w:w="851"/>
        <w:gridCol w:w="4889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тегор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/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, предоставляемый по условию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530" w:hRule="atLeast"/>
        </w:trPr>
        <w:tc>
          <w:tcPr>
            <w:tcW w:w="1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. 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фамилия, имя, отчество, адрес регистрации, место жительства для физических л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номер телеф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адрес расположения объекта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кадастровый номер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свидетельство о государственной регистрации права на земельный участок или другого правоустанавливающего доку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2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16"/>
                <w:szCs w:val="16"/>
                <w:lang w:eastAsia="ru-RU"/>
              </w:rPr>
              <w:t>Документы, удостоверяющие л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16"/>
                <w:szCs w:val="16"/>
                <w:lang w:eastAsia="ru-RU"/>
              </w:rPr>
              <w:t>па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экз.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16"/>
                <w:szCs w:val="16"/>
                <w:lang w:eastAsia="ru-RU"/>
              </w:rPr>
              <w:t>Документы, удостоверяющие полномочия представителя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16"/>
                <w:szCs w:val="16"/>
                <w:lang w:eastAsia="ru-RU"/>
              </w:rPr>
              <w:t>довер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экз.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веренная ноториа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V. Документы</w:t>
      </w:r>
      <w:r>
        <w:rPr>
          <w:rFonts w:cs="Times New Roman" w:ascii="Times New Roman" w:hAnsi="Times New Roman"/>
          <w:b/>
          <w:sz w:val="24"/>
          <w:szCs w:val="24"/>
        </w:rPr>
        <w:t xml:space="preserve"> и сведения, получаемые посредством межведомственного информационного взаимодействия</w:t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844"/>
        <w:gridCol w:w="2049"/>
        <w:gridCol w:w="2003"/>
        <w:gridCol w:w="2003"/>
        <w:gridCol w:w="1356"/>
        <w:gridCol w:w="2046"/>
        <w:gridCol w:w="1913"/>
        <w:gridCol w:w="1772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SID электронного сервис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а (шаблон) межведомственного запрос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ец заполнения формы межведомственного запроса</w:t>
            </w:r>
          </w:p>
        </w:tc>
      </w:tr>
      <w:tr>
        <w:trPr>
          <w:trHeight w:val="18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276"/>
        <w:gridCol w:w="1984"/>
        <w:gridCol w:w="1276"/>
        <w:gridCol w:w="1626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я результата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 орган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С, МФ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ечение 90 календарных дней с даты, указанной в расписке, специалист МФЦ пересылает курьером результат предоставления услуги в ОМС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домление о отказе в выдаче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С, МФ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ечение 90 календарных дней с даты, указанной в расписке, специалист МФЦ пересылает курьером результат предоставления услуги в ОМС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ем и регистрация документов, необходимых для предоставления муниципальной услуги в ОМС, на базе МФЦ, по почте либо в электронной форме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 О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ботник ОМС, в обязанности которого входит принятие док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осуществляет прием запроса (заявления) и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проверяет комплектность представленных заявителем документов, исходя из требований Административного регламента, и формирует комплект документов, представленных заявител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) регистрирует запрос (заявление) в журнале регистрации входящих документ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почте либо в электронной фор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жностное лицо, ответственное за прием запроса и докумен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регистрирует поступивший запрос (заявление) в журнале регистрации входящих докум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проверяет комплектность представленных заявителем документов, исходя из соответственно требований Административного регламента, и формирует комплект документов, представленных заявител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уведомляет заявителя по телефону либо подготавливает, подписывает и направляет заявителю по почте на бумажном носителе либо   в электронной форме (при наличии электронного адреса) уведомление   о регистрации запроса (заявления) о предоставлении муниципальной услуги по форме согласно Приложению  3 к настоящему Административному регламен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 базе МФ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пециалист многофункционального центра, ответственный за выполнение административной процедуры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принимает заявление и документы, необходимые для предоставления муниципальной услуг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проверяет соответствие испрашиваемой муниципальной услуги перечню предоставляемых государственных и муниципальных услуг на базе МФ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При получении запроса (заявления) о предоставлении муниципальной услуги и (или) документов, необходимых для предоставления муниципальной услуги, по почте, от курьера или экспресс-почтой сотрудник МФЦ, ответственный за прием и регистрацию документов, регистрирует запрос (заявление) в Электронном журна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 получении запроса (заявления) о предоставлении муниципальной услуги и (или) документов по почте, от курьера или экспресс-почт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ередает запрос (заявление) и (или) документы сотруднику МФЦ, ответственному за доставку документов в Администрац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ставляет и направляет в адрес заявителя расписку о приеме пакета документов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МС,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16"/>
                <w:szCs w:val="16"/>
                <w:lang w:eastAsia="ru-RU"/>
              </w:rPr>
              <w:t>Документационное обеспечение (форма заявления),              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firstLine="33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я №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16"/>
                <w:szCs w:val="16"/>
                <w:lang w:eastAsia="ru-RU"/>
              </w:rPr>
              <w:t xml:space="preserve">Рассмотрение представленных документов, проведение осмотра объекта индивидуального жилищного строительства и оформление акта освидетельствования объекта индивидуального жилищного строительства или уведомления об отказ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выдач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</w:rPr>
                <w:t>акта</w:t>
              </w:r>
            </w:hyperlink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подготавливает уведомление о предстоящем осмотре объекта индивидуального жилищного строительства и направляет его почтовым отправлением с уведомлением о вручении заявителю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уведомлении о предстоящем осмотре объекта индивидуального жилищного строительства указывается на необходимость присутствия заявителя или его представителя при проведении осмотра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смотр объекта индивидуального жилищного строительства осуществляется в порядке установленном постановлением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результатам осмотра объекта индивидуального жилищного строительства составляется акт освидетельствования по форме, утвержденной Министерством строительства и жилищно-коммунального хозяйства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 освидетельствования объекта индивидуального жилищного строительства утверждается главой  сельского поселения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случае наличия оснований для отказа в предоставлении услуги специалист подготавливает проект уведом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 отказе в выдаче акта освидетельствования объекта индивидуального жилищного строительства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ведомления об отказе в выдаче акта подписывается главой сельского посел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езультатом административной процедуры является оформлен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кт освидетельствования объекта индивидуального жилищного строительства ил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готовка проекта уведом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 отказе в выдаче акта освидетельствования объекта индивидуального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ологическое обеспечение (наличие доступа к автоматизированным системам, наличие принтера, МФ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firstLine="3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16"/>
                <w:szCs w:val="16"/>
                <w:lang w:eastAsia="ru-RU"/>
              </w:rPr>
              <w:t>Выдача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 или отказа в выдаче акта заявителю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 освидетельствования выдается заявителю, или его представителю лично под расписку либо направляется заказным письмом с уведомление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домление об отказе в выдаче акта освидетельствования выдается заявителю, или его представителю лично под расписку либо направляется заказным письмом с уведом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507"/>
        <w:gridCol w:w="1864"/>
        <w:gridCol w:w="2189"/>
        <w:gridCol w:w="2133"/>
        <w:gridCol w:w="2117"/>
        <w:gridCol w:w="2354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записи на прием в орган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е сведений о ходе выполнения запроса о предоставлении «подуслуг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23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/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ициальный сайт ОМС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ициальный сайт ОМ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ебуется предоставление заявителем документов в электронном вид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ктронная почт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личный кабинет заявителя (представителя заявителя) на официальном сайте муниципального образования, Портале государственных и муниципальных услуг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а подается в письменной или в электронной форме. Жалоба может быть направлена по почте, через МФЦ, с использованием сети Интернет, в том числе с использованием сайта Администрации района, Единого портала государственных и муниципальных услуг или Портала государственных и муниципальных услуг  Самарской области, а также может быть принята при личном приеме заявител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Единый порта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х/ муниципальных усл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ww.gosuslugi.ru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ебуется предоставление заявителем документов в электронном вид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ктронная почт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ичный кабинет заявител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в 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в МФЦ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ебуется предоставление заявителем документов на бумажном  носител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tbl>
      <w:tblPr>
        <w:tblW w:w="1045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/>
        <w:tc>
          <w:tcPr>
            <w:tcW w:w="104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37"/>
        <w:jc w:val="right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bookmarkStart w:id="0" w:name="Par387"/>
      <w:bookmarkEnd w:id="0"/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Руководителю уполномоченного органа</w:t>
      </w:r>
    </w:p>
    <w:p>
      <w:pPr>
        <w:pStyle w:val="Normal"/>
        <w:autoSpaceDE w:val="false"/>
        <w:spacing w:lineRule="auto" w:line="240" w:before="0" w:after="0"/>
        <w:ind w:firstLine="2837"/>
        <w:jc w:val="right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firstLine="2837"/>
        <w:jc w:val="right"/>
        <w:rPr>
          <w:rFonts w:ascii="Times New Roman" w:hAnsi="Times New Roman" w:eastAsia="MS Mincho;ＭＳ 明朝" w:cs="Times New Roman"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>(наименование руководителя и уполномочен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Ф. И. О., адрес рег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____________________(места жительства)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>номер телефона, адрес электронной поч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0"/>
          <w:szCs w:val="20"/>
          <w:lang w:eastAsia="ru-RU"/>
        </w:rPr>
      </w:pPr>
      <w:r>
        <w:rPr>
          <w:rFonts w:eastAsia="MS Mincho;ＭＳ 明朝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Прошу  Вас  провести осмотр и выдать акт освидетельствования проведения основных   работ   по   строительству   объекта  индивидуального  жилищного строительства  (монтаж фундамента, возведение стен и кровли) или проведение работ  по  реконструкции объекта индивидуального жилищного строительства, в результате   которых  общая  площадь  жилого  помещения  (жилых  помещений) реконструируемого  объекта  увеличивается  не  менее  чем  на учетную норму площади   жилого  помещения,  устанавливаемую  в  соответствии  с  жилищным законодательством   Российской  Федерации,  осуществляемых   с  привлечением средств материнского (семейного) капита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Адрес (адресный ориентир) объекта 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Работы      произведены   на    основании   разрешения   на   строительство от ________________________________ N 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Документы,   необходимые    для   предоставления    муниципальной   услуг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прилага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(подпись)                                      (фамилия 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(дат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tbl>
      <w:tblPr>
        <w:tblW w:w="1045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/>
        <w:tc>
          <w:tcPr>
            <w:tcW w:w="104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Административному регламенту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37"/>
        <w:jc w:val="right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Руководителю уполномоченного органа</w:t>
      </w:r>
    </w:p>
    <w:p>
      <w:pPr>
        <w:pStyle w:val="Normal"/>
        <w:autoSpaceDE w:val="false"/>
        <w:spacing w:lineRule="auto" w:line="240" w:before="0" w:after="0"/>
        <w:ind w:firstLine="2837"/>
        <w:jc w:val="right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>________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  <w:lang w:eastAsia="ru-RU"/>
        </w:rPr>
        <w:t>Иванов Иван Петрович</w:t>
      </w: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>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Ф. И. О., адрес регистрации,(места жительств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>_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  <w:lang w:eastAsia="ru-RU"/>
        </w:rPr>
        <w:t>с.Савруха, ул. Вяльцина, д.20</w:t>
      </w: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>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>_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  <w:lang w:eastAsia="ru-RU"/>
        </w:rPr>
        <w:t>89643289966</w:t>
      </w: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>номер телефона, адрес электронной поч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0"/>
          <w:szCs w:val="20"/>
          <w:lang w:eastAsia="ru-RU"/>
        </w:rPr>
      </w:pPr>
      <w:r>
        <w:rPr>
          <w:rFonts w:eastAsia="MS Mincho;ＭＳ 明朝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Прошу  Вас  провести осмотр и выдать акт освидетельствования проведения основных   работ   по   строительству   объекта  индивидуального  жилищного строительства  (монтаж фундамента, возведение стен и кровли) или проведение работ  по  реконструкции объекта индивидуального жилищного строительства, в результате   которых  общая  площадь  жилого  помещения  (жилых  помещений) реконструируемого  объекта  увеличивается  не  менее  чем  на учетную норму площади   жилого  помещения,  устанавливаемую  в  соответствии  с  жилищным законодательством   Российской  Федерации,  осуществляемых                                   с  привлечением средств материнского (семейного) капита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Адрес (адресный ориентир) объек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  <w:lang w:eastAsia="ru-RU"/>
        </w:rPr>
        <w:t xml:space="preserve">Похвистневский район, с. Савруха, ул. Полевая, д.5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Работы      произведены   на    основании   разрешения   на   строительство от __________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  <w:lang w:eastAsia="ru-RU"/>
        </w:rPr>
        <w:t>25.02.2014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 N _____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  <w:lang w:eastAsia="ru-RU"/>
        </w:rPr>
        <w:t>47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Документы,   необходимые    для   предоставления    муниципальной   услуг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прилага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______________________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  <w:lang w:eastAsia="ru-RU"/>
        </w:rPr>
        <w:t>Иванов И.П.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(подпись)                                      (фамилия И.О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  <w:lang w:eastAsia="ru-RU"/>
        </w:rPr>
        <w:t>25.05.2015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119" w:hanging="0"/>
        <w:jc w:val="center"/>
        <w:outlineLvl w:val="0"/>
        <w:rPr>
          <w:rFonts w:ascii="Times New Roman" w:hAnsi="Times New Roman" w:eastAsia="MS Mincho;ＭＳ 明朝" w:cs="Times New Roman"/>
          <w:bCs/>
          <w:color w:val="000000"/>
          <w:sz w:val="24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basedOn w:val="Style18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8C6F684B2326110E3478B5789A7A55DDCD510EAE3DCFBE3561FAE5BD1ACBDD8F2D74EAE7A876C4f60D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01:00Z</dcterms:created>
  <dc:creator>Izhbulaev</dc:creator>
  <dc:description/>
  <cp:keywords/>
  <dc:language>en-US</dc:language>
  <cp:lastModifiedBy>Погильдяков</cp:lastModifiedBy>
  <cp:lastPrinted>2016-05-31T15:59:00Z</cp:lastPrinted>
  <dcterms:modified xsi:type="dcterms:W3CDTF">2017-07-28T09:38:00Z</dcterms:modified>
  <cp:revision>26</cp:revision>
  <dc:subject/>
  <dc:title/>
</cp:coreProperties>
</file>