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схема предоставления муниципальной услуг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гласование номенклатур дел, положений об архивах и об экспертных комиссия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ие сведения о (государственной)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045"/>
        <w:gridCol w:w="11404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аметр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вный отдел муниципального района Похвистневский Самарской области</w:t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услуги в федеральном реестре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номенклатур дел, положений об архивах, об экспертных комиссиях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муниципального района Похвистневский  от 28 сентября 2015 года № 867 «Об утверждении административного регламента предоставления муниципальной услуги «Согласование номенклатур дел, положений об архивах и об экспертных комиссиях»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«подуслуг»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. Согласование номенклатур д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гласование положений об архивах и экспертных комисс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ная связь -                                    да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инальные устройства -                     нет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униципальных услуг -               да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й сайт органа -                     да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способы -                                      нет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щие сведения о «подуслугах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992"/>
        <w:gridCol w:w="992"/>
        <w:gridCol w:w="992"/>
        <w:gridCol w:w="2717"/>
        <w:gridCol w:w="12"/>
        <w:gridCol w:w="680"/>
        <w:gridCol w:w="11"/>
        <w:gridCol w:w="682"/>
        <w:gridCol w:w="10"/>
        <w:gridCol w:w="683"/>
        <w:gridCol w:w="9"/>
        <w:gridCol w:w="822"/>
        <w:gridCol w:w="8"/>
        <w:gridCol w:w="838"/>
        <w:gridCol w:w="7"/>
        <w:gridCol w:w="1749"/>
        <w:gridCol w:w="1837"/>
        <w:gridCol w:w="26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отказа в приеме документов</w:t>
            </w:r>
          </w:p>
        </w:tc>
        <w:tc>
          <w:tcPr>
            <w:tcW w:w="2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приостановления «подуслуги»</w:t>
            </w:r>
          </w:p>
        </w:tc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«подуслуги»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пособ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лучением «подуслуги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пособ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лучения результата «подуслуги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34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ование номенклатур 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календарных дней                 с момента поступления заявления в архивный отдел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календарных дней            с момента поступления заявления в архивный отдел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 Непредоставление полного комплекта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) составление представленных документов с нарушением требов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электронная почта; 4)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) посредством курьерской службы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электронная поч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посредством курьерской службы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4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гласование положений об архивах и экспертных комиссиях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календарных дней                 с момента поступления заявления в архивный отд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календарных дней            с момента поступления заявления в архивный отд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 Непредоставление полного комплекта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) составление представленных документов с нарушением требов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электронная почта; 4)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посредством курьерской службы.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электронная поч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посредством курьерск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ведения о заявителях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63"/>
        <w:gridCol w:w="1952"/>
        <w:gridCol w:w="2067"/>
        <w:gridCol w:w="1884"/>
        <w:gridCol w:w="2377"/>
        <w:gridCol w:w="2409"/>
        <w:gridCol w:w="2269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целях согласования номенклатур дел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Юридические лица –источники комплектования архивного отдел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 (или копия), удостоверяющий  личность представителя юридического ли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 или  коп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целях согласования положений об архивах и экспертных комиссиях</w:t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 –источники комплектования архивного отде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 (или копия), удостоверяющий личность представителя юридического ли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 или  коп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276"/>
        <w:gridCol w:w="851"/>
        <w:gridCol w:w="4889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тегор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/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, предоставляемый по условию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а (шаблон)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236" w:hRule="atLeast"/>
        </w:trPr>
        <w:tc>
          <w:tcPr>
            <w:tcW w:w="1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ование номенклатур дел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, удостоверяющий  личность и полномочия 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спорт, удостове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ект индивидуальной номенклатуры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нклатура 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правилами организации хранения, комплектования, учё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иска из протокола заседания экспертной комиссии  заявителя по представленной номенклатуре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токол заседания экспертной комисс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гласование положений об архивах и экспертных комиссиях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, удостоверяющий  личность или полномочия 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аспорт, удостовер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ект положения об архиве организации, проект положения об экспертной комиссии организ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ение об архиве, положение об экспертной комиссии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правилами организации хранения, комплектования, учё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иска из протокола заседания экспертной комиссии  заявителя по представленным докумен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токол заседания экспертной комисс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V. Документы</w:t>
      </w:r>
      <w:r>
        <w:rPr>
          <w:rFonts w:cs="Times New Roman" w:ascii="Times New Roman" w:hAnsi="Times New Roman"/>
          <w:b/>
          <w:sz w:val="24"/>
          <w:szCs w:val="24"/>
        </w:rPr>
        <w:t xml:space="preserve"> и сведения, получаемые посредством межведомственного информационного взаимодействия</w:t>
      </w:r>
    </w:p>
    <w:tbl>
      <w:tblPr>
        <w:tblW w:w="15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639"/>
        <w:gridCol w:w="2081"/>
        <w:gridCol w:w="2037"/>
        <w:gridCol w:w="2037"/>
        <w:gridCol w:w="1372"/>
        <w:gridCol w:w="2081"/>
        <w:gridCol w:w="1937"/>
        <w:gridCol w:w="178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SID электронного сервис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рма (шаблон) межведомственного запрос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ец заполнения формы межведомственного запроса</w:t>
            </w:r>
          </w:p>
        </w:tc>
      </w:tr>
      <w:tr>
        <w:trPr>
          <w:trHeight w:val="1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276"/>
        <w:gridCol w:w="1984"/>
        <w:gridCol w:w="1276"/>
        <w:gridCol w:w="1626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я результата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 орган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ование номенклатур 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огласованная номенклатура дел организации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 правил организации , хранения , комплектования, учё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электронная почта;             4)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) посредством курьерской службы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ерез МФЦ                       не оказывается</w:t>
            </w:r>
          </w:p>
        </w:tc>
      </w:tr>
      <w:tr>
        <w:trPr>
          <w:trHeight w:val="417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гласование положений об архивах и экспертных комиссиях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гласованное  положение об архиве организации, согласованное положение об экспертной комиссии организаци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 правил организации , хранения , комплектования, учё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электронная почта;              4)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посредством курьерской служб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ерез МФЦ                       не оказывается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01"/>
        <w:gridCol w:w="5070"/>
        <w:gridCol w:w="1418"/>
        <w:gridCol w:w="2126"/>
        <w:gridCol w:w="1985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ование номенклатур де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положений об архивах и экспертных комиссия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ём и регистрация запро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Работник, в обязанности которого входит регистрация докумен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стрирует поступление запроса в соответствии                                                    с установленными правилами дело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) Прошедшие регистрацию запросы передаются ответственному специалисту архивного  отдела  для их анализ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8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ализ поступивших документ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зультатам анализа принимается одно из следующих решени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решение о согласовании представленн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уведомление заявителя об отказе в согласовании представлен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гласование представленных документ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гласование представленных документов, оформленное  в виде грифа согласования в левой нижней части последнего листа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хнологическое обеспечение (наличие доступа к автоматизированным системам, наличие принтера, МФ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507"/>
        <w:gridCol w:w="1864"/>
        <w:gridCol w:w="2189"/>
        <w:gridCol w:w="2133"/>
        <w:gridCol w:w="2117"/>
        <w:gridCol w:w="2354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записи на прием в орган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е сведений о ходе выполнения запроса о предоставлении «подуслуги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23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фициальный сайт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ебуется предоставление заявителем документов на бумажном носител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ктронная почт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личный кабинет заявителя (представителя заявителя) на официальном сайте муниципального образования, Портале государственных и муниципальных услуг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а подаётся в электронном ви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через официальный сайт ОМ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через единый портал муниципальных услу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через региональный порт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Единый порта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х/ муниципальных усл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ебуется предоставление заявителем документов на бумажном носител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ктронная почт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ичный кабинет заявител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basedOn w:val="Style18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01:00Z</dcterms:created>
  <dc:creator>Izhbulaev</dc:creator>
  <dc:description/>
  <cp:keywords/>
  <dc:language>en-US</dc:language>
  <cp:lastModifiedBy>user</cp:lastModifiedBy>
  <cp:lastPrinted>2017-06-27T11:08:00Z</cp:lastPrinted>
  <dcterms:modified xsi:type="dcterms:W3CDTF">2017-06-27T08:25:00Z</dcterms:modified>
  <cp:revision>224</cp:revision>
  <dc:subject/>
  <dc:title/>
</cp:coreProperties>
</file>