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u-RU"/>
        </w:rPr>
        <w:tab/>
      </w:r>
      <w:r>
        <w:rPr>
          <w:b/>
          <w:lang w:val="ru-RU"/>
        </w:rPr>
        <w:br w:type="textWrapping" w:clear="all"/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Муниципальный район Похвистневский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Самарской области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 xml:space="preserve">РЕШЕНИЕ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>СОБРАНИЯ ПРЕДСТАВИТЕЛЕЙ РАЙОН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lang w:val="ru-RU"/>
        </w:rPr>
        <w:t>седьмого</w:t>
      </w:r>
      <w:r>
        <w:rPr/>
        <w:t xml:space="preserve"> созыва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29 декабря 2025</w:t>
              <w:tab/>
              <w:t>№20</w:t>
            </w:r>
          </w:p>
        </w:tc>
      </w:tr>
    </w:tbl>
    <w:p>
      <w:pPr>
        <w:pStyle w:val="Heading1"/>
        <w:ind w:firstLine="540"/>
        <w:jc w:val="center"/>
        <w:rPr>
          <w:bCs w:val="false"/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в Решение Собрания представителей муниципального района  Похвистневский  «О бюджете муниципального района Похвистневский Самарской области на 2025 год и на 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ab/>
      </w:r>
      <w:r>
        <w:rPr>
          <w:lang w:val="ru-RU"/>
        </w:rPr>
        <w:t xml:space="preserve">Рассмотрев предлагаемые изменения в бюджет муниципального района Похвистневский Самарской области на 2025 год и на плановый период 2026 и 2027 годов, Собрание представителей район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rFonts w:cs="Arial Black" w:ascii="Arial Black" w:hAnsi="Arial Black"/>
          <w:b/>
          <w:lang w:val="ru-RU"/>
        </w:rPr>
        <w:t>РЕШИЛО:</w:t>
      </w:r>
    </w:p>
    <w:p>
      <w:pPr>
        <w:pStyle w:val="Normal"/>
        <w:jc w:val="both"/>
        <w:rPr>
          <w:rFonts w:ascii="Arial Black" w:hAnsi="Arial Black" w:cs="Arial Black"/>
          <w:b/>
          <w:b/>
          <w:lang w:val="ru-RU"/>
        </w:rPr>
      </w:pPr>
      <w:r>
        <w:rPr>
          <w:rFonts w:eastAsia="Arial Black" w:cs="Arial Black" w:ascii="Arial Black" w:hAnsi="Arial Black"/>
          <w:b/>
          <w:lang w:val="ru-RU"/>
        </w:rPr>
        <w:t xml:space="preserve"> </w:t>
      </w:r>
    </w:p>
    <w:p>
      <w:pPr>
        <w:pStyle w:val="Normal"/>
        <w:ind w:right="99" w:firstLine="360"/>
        <w:jc w:val="both"/>
        <w:rPr>
          <w:lang w:val="ru-RU"/>
        </w:rPr>
      </w:pPr>
      <w:r>
        <w:rPr>
          <w:lang w:val="ru-RU"/>
        </w:rPr>
        <w:t>1. Внести в Решение Собрания представителей муниципального района Похвистневский от 25.12.2024 г. № 215 «О бюджете муниципального района Похвистневский Самарской области на 2025 год и на плановый период 2026 и 2027 годов» (с изм. от 04.06.2025 №246, от 02.07.2025 №250) следующие изменения:</w:t>
      </w:r>
    </w:p>
    <w:p>
      <w:pPr>
        <w:pStyle w:val="Normal"/>
        <w:ind w:right="99" w:firstLine="36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lang w:val="ru-RU"/>
        </w:rPr>
        <w:t>1.1. В пункте 1 статьи 1:</w:t>
      </w:r>
    </w:p>
    <w:p>
      <w:pPr>
        <w:pStyle w:val="Normal"/>
        <w:jc w:val="both"/>
        <w:rPr/>
      </w:pPr>
      <w:r>
        <w:rPr>
          <w:lang w:val="ru-RU"/>
        </w:rPr>
        <w:t>в абзаце втором сумму «611210,3» заменить суммой «600429,4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абзаце третьем сумму «663661,3» заменить суммой «618111,7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абзаце четвертом сумму «</w:t>
      </w:r>
      <w:r>
        <w:rPr>
          <w:color w:val="333333"/>
          <w:lang w:val="ru-RU" w:eastAsia="ru-RU"/>
        </w:rPr>
        <w:t>52451</w:t>
      </w:r>
      <w:r>
        <w:rPr>
          <w:lang w:val="ru-RU"/>
        </w:rPr>
        <w:t>» заменить суммой «17682,3».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1.2. В статье 3 в абзаце втором сумму «6908,7» заменить суммой «6668».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1.3. В пункте 1 </w:t>
      </w:r>
      <w:r>
        <w:rPr>
          <w:color w:val="333333"/>
          <w:lang w:val="ru-RU" w:eastAsia="ru-RU"/>
        </w:rPr>
        <w:t xml:space="preserve">статьи 4 в абзаце втором </w:t>
      </w:r>
      <w:r>
        <w:rPr>
          <w:lang w:val="ru-RU"/>
        </w:rPr>
        <w:t xml:space="preserve">сумму </w:t>
      </w:r>
      <w:r>
        <w:rPr>
          <w:color w:val="333333"/>
          <w:lang w:val="ru-RU" w:eastAsia="ru-RU"/>
        </w:rPr>
        <w:t xml:space="preserve"> «486345,4» заменить суммой «469521,7». 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1.4. В пункте 2 </w:t>
      </w:r>
      <w:r>
        <w:rPr>
          <w:color w:val="333333"/>
          <w:lang w:val="ru-RU" w:eastAsia="ru-RU"/>
        </w:rPr>
        <w:t xml:space="preserve">статьи 4 в абзаце втором </w:t>
      </w:r>
      <w:r>
        <w:rPr>
          <w:lang w:val="ru-RU"/>
        </w:rPr>
        <w:t xml:space="preserve">сумму </w:t>
      </w:r>
      <w:r>
        <w:rPr>
          <w:color w:val="333333"/>
          <w:lang w:val="ru-RU" w:eastAsia="ru-RU"/>
        </w:rPr>
        <w:t xml:space="preserve"> «449315,5» заменить суммой «425280,3»;</w:t>
      </w:r>
    </w:p>
    <w:p>
      <w:pPr>
        <w:pStyle w:val="Normal"/>
        <w:jc w:val="both"/>
        <w:rPr>
          <w:color w:val="333333"/>
          <w:lang w:val="ru-RU" w:eastAsia="ru-RU"/>
        </w:rPr>
      </w:pPr>
      <w:r>
        <w:rPr>
          <w:color w:val="333333"/>
          <w:lang w:val="ru-RU" w:eastAsia="ru-RU"/>
        </w:rPr>
        <w:t xml:space="preserve">             </w:t>
      </w:r>
      <w:r>
        <w:rPr>
          <w:lang w:val="ru-RU"/>
        </w:rPr>
        <w:t xml:space="preserve">В пункте 3 </w:t>
      </w:r>
      <w:r>
        <w:rPr>
          <w:color w:val="333333"/>
          <w:lang w:val="ru-RU" w:eastAsia="ru-RU"/>
        </w:rPr>
        <w:t xml:space="preserve">статьи 4 в абзаце втором </w:t>
      </w:r>
      <w:r>
        <w:rPr>
          <w:lang w:val="ru-RU"/>
        </w:rPr>
        <w:t xml:space="preserve">сумму </w:t>
      </w:r>
      <w:r>
        <w:rPr>
          <w:color w:val="333333"/>
          <w:lang w:val="ru-RU" w:eastAsia="ru-RU"/>
        </w:rPr>
        <w:t xml:space="preserve"> «29029,9» заменить суммой «36241,4».</w:t>
      </w:r>
    </w:p>
    <w:p>
      <w:pPr>
        <w:pStyle w:val="Normal"/>
        <w:jc w:val="both"/>
        <w:rPr>
          <w:color w:val="333333"/>
          <w:lang w:val="ru-RU" w:eastAsia="ru-RU"/>
        </w:rPr>
      </w:pPr>
      <w:r>
        <w:rPr>
          <w:color w:val="333333"/>
          <w:lang w:val="ru-RU" w:eastAsia="ru-RU"/>
        </w:rPr>
        <w:t xml:space="preserve">      </w:t>
      </w:r>
      <w:r>
        <w:rPr>
          <w:color w:val="333333"/>
          <w:lang w:val="ru-RU" w:eastAsia="ru-RU"/>
        </w:rPr>
        <w:t>1.5.</w:t>
      </w:r>
      <w:r>
        <w:rPr>
          <w:lang w:val="ru-RU"/>
        </w:rPr>
        <w:t xml:space="preserve"> В абзаце втором статьи 8 сумму </w:t>
      </w:r>
      <w:r>
        <w:rPr>
          <w:color w:val="333333"/>
          <w:lang w:val="ru-RU" w:eastAsia="ru-RU"/>
        </w:rPr>
        <w:t xml:space="preserve"> «1000» заменить суммой «0»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</w:t>
      </w:r>
      <w:r>
        <w:rPr>
          <w:lang w:val="ru-RU"/>
        </w:rPr>
        <w:t>1.6. В пункте 1 статьи 19:</w:t>
      </w:r>
    </w:p>
    <w:p>
      <w:pPr>
        <w:pStyle w:val="Normal"/>
        <w:jc w:val="both"/>
        <w:rPr/>
      </w:pPr>
      <w:r>
        <w:rPr>
          <w:lang w:val="ru-RU"/>
        </w:rPr>
        <w:t>в абзаце втором сумму «22000» заменить суммой «21882»;</w:t>
      </w:r>
    </w:p>
    <w:p>
      <w:pPr>
        <w:pStyle w:val="Normal"/>
        <w:jc w:val="both"/>
        <w:rPr/>
      </w:pPr>
      <w:r>
        <w:rPr>
          <w:lang w:val="ru-RU"/>
        </w:rPr>
        <w:t>в абзаце третьем сумму «22000» заменить суммой «21882»;</w:t>
      </w:r>
    </w:p>
    <w:p>
      <w:pPr>
        <w:pStyle w:val="Normal"/>
        <w:jc w:val="both"/>
        <w:rPr/>
      </w:pPr>
      <w:r>
        <w:rPr>
          <w:lang w:val="ru-RU"/>
        </w:rPr>
        <w:t>в абзаце четвертом сумму «</w:t>
      </w:r>
      <w:r>
        <w:rPr>
          <w:color w:val="333333"/>
          <w:lang w:val="ru-RU" w:eastAsia="ru-RU"/>
        </w:rPr>
        <w:t>22000</w:t>
      </w:r>
      <w:r>
        <w:rPr>
          <w:lang w:val="ru-RU"/>
        </w:rPr>
        <w:t>» заменить суммой «21882».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b/>
          <w:lang w:val="ru-RU"/>
        </w:rPr>
        <w:t xml:space="preserve"> </w:t>
      </w:r>
      <w:r>
        <w:rPr>
          <w:lang w:val="ru-RU"/>
        </w:rPr>
        <w:t>1.7. В пункте 3 статьи 19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абзаце втором сумму «763» заменить суммой «660,9».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1.8. Приложение 2 изложить в следующей редакции: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Приложение  2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Решению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 2025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6 и 2027 годов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едомственная структура расходов бюджета муниципального района Похвистневский </w:t>
      </w:r>
    </w:p>
    <w:p>
      <w:pPr>
        <w:pStyle w:val="Normal"/>
        <w:jc w:val="center"/>
        <w:rPr/>
      </w:pPr>
      <w:r>
        <w:rPr/>
        <w:t>Самарской области на 2025 год</w:t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5103"/>
        <w:gridCol w:w="709"/>
        <w:gridCol w:w="709"/>
        <w:gridCol w:w="1134"/>
        <w:gridCol w:w="567"/>
        <w:gridCol w:w="850"/>
        <w:gridCol w:w="992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680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3"/>
            </w:tblGrid>
            <w:tr>
              <w:trPr>
                <w:cantSplit w:val="true"/>
              </w:trPr>
              <w:tc>
                <w:tcPr>
                  <w:tcW w:w="680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ru-RU"/>
                    </w:rPr>
                    <w:t>Наименование главного распорядителя средств бюджета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  <w:lang w:val="ru-RU"/>
                    </w:rPr>
                    <w:t xml:space="preserve">муниципального образования, раздела, подраздела,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ru-RU"/>
                    </w:rPr>
                    <w:t xml:space="preserve">целевой статьи (муниципальным программам и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ru-RU"/>
                    </w:rPr>
                    <w:t xml:space="preserve">непрограммным направлениям деятельности), группы и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ru-RU"/>
                    </w:rPr>
                    <w:t>подгруппы видов расходов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20"/>
                <w:szCs w:val="20"/>
                <w:lang w:val="ru-RU"/>
              </w:rPr>
            </w:pPr>
            <w:r>
              <w:rPr>
                <w:vanish/>
                <w:color w:val="000000"/>
                <w:sz w:val="20"/>
                <w:szCs w:val="20"/>
                <w:lang w:val="ru-RU"/>
              </w:rPr>
            </w:r>
          </w:p>
          <w:tbl>
            <w:tblPr>
              <w:tblW w:w="56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6"/>
            </w:tblGrid>
            <w:tr>
              <w:trPr>
                <w:cantSplit w:val="true"/>
              </w:trPr>
              <w:tc>
                <w:tcPr>
                  <w:tcW w:w="566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з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center"/>
              <w:rPr>
                <w:vanish/>
                <w:sz w:val="20"/>
                <w:szCs w:val="20"/>
                <w:lang w:val="ru-RU"/>
              </w:rPr>
            </w:pPr>
            <w:r>
              <w:rPr>
                <w:vanish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ru-RU"/>
              </w:rPr>
            </w:pPr>
            <w:r>
              <w:rPr>
                <w:vanish/>
                <w:sz w:val="20"/>
                <w:szCs w:val="20"/>
                <w:lang w:val="ru-RU"/>
              </w:rPr>
            </w:r>
          </w:p>
          <w:tbl>
            <w:tblPr>
              <w:tblW w:w="56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6"/>
            </w:tblGrid>
            <w:tr>
              <w:trPr>
                <w:cantSplit w:val="true"/>
              </w:trPr>
              <w:tc>
                <w:tcPr>
                  <w:tcW w:w="566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center"/>
              <w:rPr>
                <w:vanish/>
                <w:sz w:val="20"/>
                <w:szCs w:val="20"/>
                <w:lang w:val="ru-RU"/>
              </w:rPr>
            </w:pPr>
            <w:r>
              <w:rPr>
                <w:vanish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ru-RU"/>
              </w:rPr>
            </w:pPr>
            <w:r>
              <w:rPr>
                <w:vanish/>
                <w:sz w:val="20"/>
                <w:szCs w:val="20"/>
                <w:lang w:val="ru-RU"/>
              </w:rPr>
            </w:r>
          </w:p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>
                <w:cantSplit w:val="true"/>
              </w:trPr>
              <w:tc>
                <w:tcPr>
                  <w:tcW w:w="170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ЦСР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center"/>
              <w:rPr>
                <w:vanish/>
                <w:sz w:val="20"/>
                <w:szCs w:val="20"/>
                <w:lang w:val="ru-RU"/>
              </w:rPr>
            </w:pPr>
            <w:r>
              <w:rPr>
                <w:vanish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ru-RU"/>
              </w:rPr>
            </w:pPr>
            <w:r>
              <w:rPr>
                <w:vanish/>
                <w:sz w:val="20"/>
                <w:szCs w:val="20"/>
                <w:lang w:val="ru-RU"/>
              </w:rPr>
            </w:r>
          </w:p>
          <w:tbl>
            <w:tblPr>
              <w:tblW w:w="6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3"/>
            </w:tblGrid>
            <w:tr>
              <w:trPr>
                <w:cantSplit w:val="true"/>
              </w:trPr>
              <w:tc>
                <w:tcPr>
                  <w:tcW w:w="62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Р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center"/>
              <w:rPr>
                <w:vanish/>
                <w:sz w:val="20"/>
                <w:szCs w:val="20"/>
                <w:lang w:val="ru-RU"/>
              </w:rPr>
            </w:pPr>
            <w:r>
              <w:rPr>
                <w:vanish/>
                <w:sz w:val="20"/>
                <w:szCs w:val="20"/>
                <w:lang w:val="ru-RU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vanish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vanish/>
                <w:color w:val="000000"/>
                <w:sz w:val="20"/>
                <w:szCs w:val="20"/>
                <w:lang w:val="ru-RU"/>
              </w:rPr>
            </w:r>
          </w:p>
          <w:tbl>
            <w:tblPr>
              <w:tblW w:w="85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1"/>
            </w:tblGrid>
            <w:tr>
              <w:trPr/>
              <w:tc>
                <w:tcPr>
                  <w:tcW w:w="851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ru-RU"/>
                    </w:rPr>
                    <w:t>в том числе за счет целевых средств вышестоящих бюджетов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омитет по управлению муниципальным имуществом Администрации муниципального района Похвистневск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 77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 599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 86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47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47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Содержание Комитета по управлению муниципальным имуществом Администрации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47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31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31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6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6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 38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 38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ценка недвижимости, признание и регулирование отношений муниципальной собственно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36 238,</w:t>
            </w: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75,</w:t>
            </w: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75,</w:t>
            </w: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 06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Содержание имущества, находящегося в собственности муниципального образования м.р. Похвистневский Самарской области, и приобретение имущества в муниципальную собственность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15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15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15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3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ценка недвижимости, признание и регулирование отношений муниципальной собственно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3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3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3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69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466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69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466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5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Содержание имущества, находящегося в собственности муниципального образования м.р. Похвистневский Самарской области, и приобретение имущества в муниципальную собственность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5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5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5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одернизация коммунального комплекса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63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6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63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6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63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6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00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00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жильем отдельных категорий граждан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00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00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00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инансовое управление Администрации муниципального района Похвистневский Самар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6 47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7 252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 551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4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осуществления деятельности Собрания представителей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осуществления полномочий Собранием представителей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895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3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895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3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8 324,</w:t>
            </w: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3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8 324,</w:t>
            </w: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3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 417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6 417,</w:t>
            </w:r>
            <w:r>
              <w:rPr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"Подпрограмма "Организация планирования и исполнения бюджета район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6 417,</w:t>
            </w:r>
            <w:r>
              <w:rPr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044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044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372,</w:t>
            </w: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372,</w:t>
            </w: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 075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1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 349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роприятия по обеспечению деятельности МКУ "Централизованная бухгалтер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 349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 77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 77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01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01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01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информационного общества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9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9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9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 особенностях предоставления некоторых мер социальной поддержки семьям граждан, призванных на военную службу по мобилизации в вооруженные силы Российской Федерации, проживающим на территори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4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4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4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0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1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95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1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95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1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деятельности муниципального казенного учреждения "Управление капитального строительства, архитектуры и градостроительства, жилищно-коммунального и дорожного хозяйства"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5 811,</w:t>
            </w:r>
            <w:r>
              <w:rPr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60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60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66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5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29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65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65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65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5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5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5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5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5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5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5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5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 213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596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96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273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96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273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12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122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12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122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842,</w:t>
            </w: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50,</w:t>
            </w:r>
            <w:r>
              <w:rPr>
                <w:color w:val="000000"/>
                <w:sz w:val="20"/>
                <w:szCs w:val="20"/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842,</w:t>
            </w: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50,</w:t>
            </w:r>
            <w:r>
              <w:rPr>
                <w:color w:val="000000"/>
                <w:sz w:val="20"/>
                <w:szCs w:val="20"/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 92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9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9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9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2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1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1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2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2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321,</w:t>
            </w:r>
            <w:r>
              <w:rPr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1,</w:t>
            </w:r>
            <w:r>
              <w:rPr>
                <w:color w:val="000000"/>
                <w:sz w:val="20"/>
                <w:szCs w:val="20"/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321,</w:t>
            </w:r>
            <w:r>
              <w:rPr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1,</w:t>
            </w:r>
            <w:r>
              <w:rPr>
                <w:color w:val="000000"/>
                <w:sz w:val="20"/>
                <w:szCs w:val="20"/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7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одействие органам местного самоуправления м.р. Похвистневский Самарской области в формировании современной городской сре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нижение смертности населения на территори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7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7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ращение с отходами в муниципальном районе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7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7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7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7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Экологический контро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7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7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исполнения полномочий по осуществлению регионального государственного экологического надзор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7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7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7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7 099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 025,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63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"Детская школа искусств" с.Подбельск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3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3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3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"Муниципальная программа "Развитие муниципальной службы в Администраци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33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080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детских и молодежных организаций в муниципальном районе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88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Развитие детских и молодежных организац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5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5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5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рганизация временного трудоустройства несовершеннолетних граждан в возрасте от 14 до 18 лет в период каникул и свободное от учебы врем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олодежь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подпрограммы "Патриотическое воспитание граждан РФ, проживающих на территории муниципального района Похвистневский" МП "Молодежь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емья и дет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Создание благоприятных условий для воспитания и развития детей в м.р. Похвистневск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2 12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2 945,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антитеррористической безопасности общеобразовательных учреждений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" Служба материально-технического обеспечения" м. р.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1 20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1 20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1 20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пожарной безопасности образовательных учреждений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8 316,</w:t>
            </w: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310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8 316,</w:t>
            </w: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310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8 316,</w:t>
            </w: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310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овышение безопасности дорожного движения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31 578,</w:t>
            </w: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9 635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31 578,</w:t>
            </w: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9 635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31 578,</w:t>
            </w: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9 635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 29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 29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2 29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муниципального задания на оказание муниципальных услуг (выполнение работ) в сфере культур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01 936,</w:t>
            </w:r>
            <w:r>
              <w:rPr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01 936,</w:t>
            </w:r>
            <w:r>
              <w:rPr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01 936,</w:t>
            </w:r>
            <w:r>
              <w:rPr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рганизация и проведение социально значимых мероприятий в сфере культур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8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8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8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Противопожарные мероприятия учреждений культуры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рофилактика наркомании, лечение и реабилитация наркозависимой части населения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нижение смертности населения на территори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крепление общественного здоровья среди населения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 870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 382,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67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7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7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7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45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195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19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195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19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195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19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195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79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787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олодой семье-доступное жилье на территори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3 198,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2 18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ru-RU"/>
              </w:rPr>
              <w:t>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3 198,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18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ru-RU"/>
              </w:rPr>
              <w:t>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3 198,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18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ru-RU"/>
              </w:rPr>
              <w:t>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жильем отдельных категорий граждан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45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45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45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45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45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45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емья и дет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54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54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Создание благоприятных условий для воспитания и развития детей в м.р. Похвистневск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54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54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54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54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54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54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94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399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емья и дет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94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399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Создание благоприятных условий для воспитания и развития детей в м.р. Похвистневск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4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5,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5,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618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75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0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634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0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634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0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0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78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78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физической культуры и спорта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72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муниципального задания на оказание муниципальных услуг (выполнение работ) в сфере физической культуры и спорт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72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72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72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рофилактика наркомании, лечение и реабилитация наркозависимой части населения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45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45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рганизация мероприятий по информированию населения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5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5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5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6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Совершенствование управления муниципальным долгом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6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6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6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 81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4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 20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4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20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4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жбюджетные трансферты бюджетам поселений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20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4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20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4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20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4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дот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 61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61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жбюджетные трансферты бюджетам поселений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61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61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61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онтрольно-счетная палата муниципального района Похвистневск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33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33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33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осуществления деятельности Собрания представителей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33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осуществления деятельности Контрольно-счетной палаты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33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31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31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 53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0 564,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 480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3,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32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32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32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32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 91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3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 91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3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 524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 524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3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"Муниципальная программа "Противодействие коррупции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информационного общества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53,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53,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53,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 особенностях предоставления некоторых мер социальной поддержки семьям граждан, призванных на военную службу по мобилизации в вооруженные силы Российской Федерации, проживающим на территори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64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5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22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13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13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13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8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5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8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5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8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5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8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5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 00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 098,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 45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 557,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 71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 840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18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184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18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184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 088,</w:t>
            </w: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4,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 088,</w:t>
            </w: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4,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44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442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44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442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9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9,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рганизация мероприятий при осуществлении деятельности по обращению с животными без владельцев на территории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9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9,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363,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363,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363,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363,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Ликвидация карантинных объектов (амброзии и повилики) на территори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1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4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41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0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0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2 369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 552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287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коммунальной инфраструктуры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8 287,</w:t>
            </w: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8 287,</w:t>
            </w: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8 287,</w:t>
            </w: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082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552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82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52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ращение с отходами в муниципальном районе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82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52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82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52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82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52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8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Экологический контро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8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9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428,</w:t>
            </w: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исполнения полномочий по осуществлению регионального государственного экологического надзор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9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8,</w:t>
            </w: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8,</w:t>
            </w: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8,</w:t>
            </w: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8,</w:t>
            </w: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8,</w:t>
            </w: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65,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65,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"Муниципальная программа "Развитие муниципальной службы в Администраци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34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906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994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994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994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994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418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274,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олодой семье-доступное жилье на территори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743,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599,</w:t>
            </w: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599,</w:t>
            </w: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599,</w:t>
            </w: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599,</w:t>
            </w: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599,</w:t>
            </w: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жильем отдельных категорий граждан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674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674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674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674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674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674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2,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емья и дет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2,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Создание благоприятных условий для воспитания и развития детей в м.р. Похвистневск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2,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8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83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8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83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9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9,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9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9,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рганизация мероприятий по информированию населения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8 11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80 417,2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vanish/>
          <w:lang w:val="ru-RU"/>
        </w:rPr>
      </w:pPr>
      <w:r>
        <w:rPr>
          <w:vanish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vanish/>
          <w:sz w:val="20"/>
          <w:szCs w:val="20"/>
          <w:lang w:val="ru-RU"/>
        </w:rPr>
      </w:pPr>
      <w:r>
        <w:rPr>
          <w:vanish/>
          <w:sz w:val="20"/>
          <w:szCs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vanish/>
          <w:sz w:val="20"/>
          <w:szCs w:val="20"/>
          <w:lang w:val="ru-RU"/>
        </w:rPr>
      </w:pPr>
      <w:r>
        <w:rPr>
          <w:vanish/>
          <w:sz w:val="20"/>
          <w:szCs w:val="20"/>
          <w:lang w:val="ru-RU"/>
        </w:rPr>
      </w:r>
      <w:bookmarkStart w:id="0" w:name="__bookmark_1"/>
      <w:bookmarkStart w:id="1" w:name="__bookmark_1"/>
      <w:bookmarkEnd w:id="1"/>
    </w:p>
    <w:p>
      <w:pPr>
        <w:pStyle w:val="Normal"/>
        <w:jc w:val="center"/>
        <w:rPr>
          <w:vanish/>
          <w:sz w:val="20"/>
          <w:szCs w:val="20"/>
          <w:lang w:val="ru-RU"/>
        </w:rPr>
      </w:pPr>
      <w:r>
        <w:rPr>
          <w:vanish/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9. Приложение 4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Приложение 4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2025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6 и 2027 годов»</w:t>
      </w:r>
    </w:p>
    <w:p>
      <w:pPr>
        <w:pStyle w:val="Normal"/>
        <w:ind w:firstLine="720"/>
        <w:jc w:val="center"/>
        <w:rPr/>
      </w:pPr>
      <w:r>
        <w:rPr/>
        <w:t>Распределение бюджетных ассигнований по целевым статьям (муниципальным программам муниципального района Похвистневский Самарской области и непрограммным направлениям деятельности), группам и подгруппам видов расходов классификации расходов бюджета муниципального района Похвистневский Самарской области на 2025 год</w:t>
      </w:r>
    </w:p>
    <w:tbl>
      <w:tblPr>
        <w:tblW w:w="10349" w:type="dxa"/>
        <w:jc w:val="left"/>
        <w:tblInd w:w="-4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8"/>
        <w:gridCol w:w="1417"/>
        <w:gridCol w:w="709"/>
        <w:gridCol w:w="1276"/>
        <w:gridCol w:w="1559"/>
      </w:tblGrid>
      <w:tr>
        <w:trPr/>
        <w:tc>
          <w:tcPr>
            <w:tcW w:w="53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53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 том числе за счет целевых средств вышестоящих бюджетов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 053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,9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Содержание Комитета по управлению муниципальным имуществом Администрации муниципального района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473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317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317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6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6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ценка недвижимости, признание и регулирование отношений муниципальной собственно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 373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,9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310,</w:t>
            </w: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3,9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310,</w:t>
            </w: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3,9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 063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 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Содержание имущества, находящегося в собственности муниципального образования м.р. Похвистневский Самарской области, и приобретение имущества в муниципальную собственность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205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05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05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 243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4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"Подпрограмма "Организация планирования и исполнения бюджета района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 417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044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044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372,</w:t>
            </w: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372,</w:t>
            </w: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Совершенствование управления муниципальным долгом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0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60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60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ежбюджетные трансферты бюджетам поселений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 81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4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 81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4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20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4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61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ероприятия по обеспечению деятельности МКУ "Централизованная бухгалтерия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 349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 776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 776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1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1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рганизация мероприятий по информированию населения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51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56,</w:t>
            </w: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56,</w:t>
            </w: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53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53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01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01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01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686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 113,7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8 306,</w:t>
            </w:r>
            <w:r>
              <w:rPr>
                <w:color w:val="000000"/>
                <w:sz w:val="20"/>
                <w:szCs w:val="20"/>
                <w:lang w:val="ru-RU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306,</w:t>
            </w:r>
            <w:r>
              <w:rPr>
                <w:color w:val="000000"/>
                <w:sz w:val="20"/>
                <w:szCs w:val="20"/>
                <w:lang w:val="ru-RU"/>
              </w:rPr>
              <w:t>9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8 306,</w:t>
            </w:r>
            <w:r>
              <w:rPr>
                <w:color w:val="000000"/>
                <w:sz w:val="20"/>
                <w:szCs w:val="20"/>
                <w:lang w:val="ru-RU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306,</w:t>
            </w:r>
            <w:r>
              <w:rPr>
                <w:color w:val="000000"/>
                <w:sz w:val="20"/>
                <w:szCs w:val="20"/>
                <w:lang w:val="ru-RU"/>
              </w:rPr>
              <w:t>9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 930,</w:t>
            </w: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364,</w:t>
            </w:r>
            <w:r>
              <w:rPr>
                <w:color w:val="000000"/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 930,</w:t>
            </w: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364,</w:t>
            </w:r>
            <w:r>
              <w:rPr>
                <w:color w:val="000000"/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448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442,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442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442,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 09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195,2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09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195,2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09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195,2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еспечение антитеррористической безопасности общеобразовательных учреждений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1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1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1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Модернизация коммунального комплекса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636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466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636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6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636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6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 293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еспечение муниципального задания на оказание муниципальных услуг (выполнение работ) в сфере культу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 936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01 936,</w:t>
            </w:r>
            <w:r>
              <w:rPr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01 936,</w:t>
            </w:r>
            <w:r>
              <w:rPr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рганизация и проведение социально значимых мероприятий в сфере культуры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8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8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Противопожарные мероприятия учреждений культуры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7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7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7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детских и молодежных организаций в муниципальном районе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883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9,7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Развитие детских и молодежных организац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05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5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5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рганизация временного трудоустройства несовершеннолетних граждан в возрасте от 14 до 18 лет в период каникул и свободное от учебы время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9,7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" Служба материально-технического обеспечения" м. р.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 205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1 205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1 205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Молодой семье-доступное жилье на территории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942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786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3 798,</w:t>
            </w: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2 786,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3 798,</w:t>
            </w: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2 786,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физической культуры и спорта в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725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еспечение муниципального задания на оказание муниципальных услуг (выполнение работ) в сфере физической культуры и спорта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725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725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725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"Детская школа искусств" с.Подбельск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63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3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3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еспечение пожарной безопасности образовательных учреждений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316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310,2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8 316,</w:t>
            </w: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310,2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8 316,</w:t>
            </w: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310,2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Молодежь муниципального района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Реализация подпрограммы "Патриотическое воспитание граждан РФ, проживающих на территории муниципального района Похвистневский" МП "Молодежь муниципального района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"Муниципальная программа "Противодействие коррупции в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информационного общества в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4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744,</w:t>
            </w:r>
            <w:r>
              <w:rPr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744,</w:t>
            </w:r>
            <w:r>
              <w:rPr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029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1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1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0,</w:t>
            </w:r>
            <w:r>
              <w:rPr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0,</w:t>
            </w:r>
            <w:r>
              <w:rPr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 особенностях предоставления некоторых мер социальной поддержки семьям граждан, призванных на военную службу по мобилизации в вооруженные силы Российской Федерации, проживающим на территории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4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4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4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Повышение безопасности дорожного движения в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1 578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 635,4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31 578,</w:t>
            </w: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9 635,4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31 578,</w:t>
            </w: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9 635,4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Снижение смертности населения на территории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еспечение жильем отдельных категорий граждан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 220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 220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7 220,</w:t>
            </w:r>
            <w:r>
              <w:rPr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220,</w:t>
            </w:r>
            <w:r>
              <w:rPr>
                <w:color w:val="000000"/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7 220,</w:t>
            </w:r>
            <w:r>
              <w:rPr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220,</w:t>
            </w:r>
            <w:r>
              <w:rPr>
                <w:color w:val="000000"/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00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00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753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024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7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ращение с отходами в муниципальном районе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56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979,9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56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979,9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56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979,9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еспечение исполнения полномочий по осуществлению регионального государственного экологического надзора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4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5,7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5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5,7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5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5,7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7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7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рганизация мероприятий при осуществлении деятельности по обращению с животными без владельцев на территории муниципального района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9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9,1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3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3,7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3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3,7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Профилактика наркомании, лечение и реабилитация наркозависимой части населения муниципального района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Семья и дети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 059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516,7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Создание благоприятных условий для воспитания и развития детей в м.р. Похвистнев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44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441,5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88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88,6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88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88,6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222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222,4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222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222,4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618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075,2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07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634,9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07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634,9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9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0,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9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0,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Содействие органам местного самоуправления м.р. Похвистневский Самарской области в формировании современной городской среды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"Муниципальная программа "Развитие муниципальной службы в Администрации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 027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312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 871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805,4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95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81,9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 975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23,5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769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5,6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769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5,6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358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66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8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95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1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95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1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еспечение деятельности муниципального казенного учреждения "Управление капитального строительства, архитектуры и градостроительства, жилищно-коммунального и дорожного хозяйства"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811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60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60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Ликвидация карантинных объектов (амброзии и повилики) на территории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8,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79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9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9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Укрепление общественного здоровья среди населения муниципального района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еспечение осуществления деятельности Собрания представителей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496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еспечение осуществления полномочий Собранием представителей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3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еспечение осуществления деятельности Контрольно-счетной палаты муниципального района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33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31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31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коммунальной инфраструктуры в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287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8 287,</w:t>
            </w: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8 287,</w:t>
            </w: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8 111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80 417,2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1.10. Приложение 6 изложить в следующей редакции:</w:t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6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 на 2025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6 и 2027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Распределение на 2025 год межбюджетных трансфертов бюджетам сельских поселений из бюджета муниципального района Похвистневский Самарской области, не связанные с передачей полномочий по решению вопросов местного значения </w:t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2120"/>
        <w:gridCol w:w="1843"/>
        <w:gridCol w:w="1701"/>
        <w:gridCol w:w="1275"/>
      </w:tblGrid>
      <w:tr>
        <w:trPr>
          <w:trHeight w:val="19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на выравнивание бюджетной обеспеченности сельских поселений за счет средств областного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ельских поселений за счет средств бюджета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8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7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2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7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1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Толка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8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4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4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72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7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1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5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й Амана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6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81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1.11. Приложение 8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8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на 2025 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6  и 2027  годов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жбюджетные трансферты, выделяемые из бюджетов сельских поселений муниципального района бюджету района, на осуществления части полномочий по решению вопросов местного значения в соответствии с заключенными соглашениями  на  2025 год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851"/>
        <w:gridCol w:w="1134"/>
        <w:gridCol w:w="1134"/>
        <w:gridCol w:w="850"/>
        <w:gridCol w:w="709"/>
        <w:gridCol w:w="992"/>
        <w:gridCol w:w="851"/>
        <w:gridCol w:w="850"/>
        <w:gridCol w:w="851"/>
      </w:tblGrid>
      <w:tr>
        <w:trPr>
          <w:trHeight w:val="19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бюджетов поселений, контроль за исполнением да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униципального земельного контроля в границах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мер по противодействию коррупции в границах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олномочий в сфере градостроительной деятельности и рекла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внешнего муниципального финансового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Организация в границах поселения водоснабжения населения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7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6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7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0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9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ый Толк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7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2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53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8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7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50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9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58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1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14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рый Аман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4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93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73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10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6241,4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12. Приложение 10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0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на 2025 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6  и 2027  годов»</w:t>
      </w:r>
    </w:p>
    <w:p>
      <w:pPr>
        <w:pStyle w:val="Heading1"/>
        <w:ind w:firstLine="540"/>
        <w:jc w:val="center"/>
        <w:rPr/>
      </w:pPr>
      <w:r>
        <w:rPr>
          <w:b w:val="false"/>
          <w:bCs w:val="false"/>
        </w:rPr>
        <w:t xml:space="preserve">Источники финансирования дефицита бюджета муниципального района Похвистневский Самарской области </w:t>
      </w:r>
      <w:r>
        <w:rPr>
          <w:b w:val="false"/>
        </w:rPr>
        <w:t>на 2025 год</w:t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5663"/>
        <w:gridCol w:w="1496"/>
      </w:tblGrid>
      <w:tr>
        <w:trPr>
          <w:trHeight w:val="11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администра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 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группы, подгруппы, статьи, вида источника финансирования дефицита бюджета района, кода классификации операций сектора государственного управления, относящихся к источникам финансирования дефицита бюджета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умма, </w:t>
            </w:r>
          </w:p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ыс. руб.</w:t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0 00 00 00 0000 00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 682,3</w:t>
            </w:r>
          </w:p>
        </w:tc>
      </w:tr>
      <w:tr>
        <w:trPr>
          <w:trHeight w:val="4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0 00 00 0000 00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 88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1 00 00 0000 00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88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1 00 00 0000 70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88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1 00 05 0000 71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88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1 00 00 0000 80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1 00 05 0000 81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ru-RU"/>
              </w:rPr>
              <w:t xml:space="preserve">0 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800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50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612 311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50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-612 311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51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612 311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51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-612 311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8 111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18 111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8 111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18 111,7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1418" w:firstLine="1418"/>
        <w:jc w:val="both"/>
        <w:rPr/>
      </w:pPr>
      <w:r>
        <w:rPr>
          <w:lang w:val="ru-RU"/>
        </w:rPr>
        <w:t xml:space="preserve">1.13. В Приложение 12 Программу муниципальных внутренних заимствований  </w:t>
      </w:r>
    </w:p>
    <w:p>
      <w:pPr>
        <w:pStyle w:val="Normal"/>
        <w:ind w:left="-1418" w:firstLine="141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муниципального района Похвистневский Самарской области на 2025 год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2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на 2025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6 и 2027 годов»</w:t>
      </w:r>
    </w:p>
    <w:p>
      <w:pPr>
        <w:pStyle w:val="Normal"/>
        <w:ind w:left="-1418" w:firstLine="1418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1418" w:firstLine="1418"/>
        <w:jc w:val="center"/>
        <w:rPr/>
      </w:pPr>
      <w:r>
        <w:rPr>
          <w:lang w:val="ru-RU"/>
        </w:rPr>
        <w:t xml:space="preserve">Программа муниципальных внутренних заимствований муниципального района Похвистневский Самарской области на 2025 год </w:t>
      </w:r>
    </w:p>
    <w:p>
      <w:pPr>
        <w:pStyle w:val="Normal"/>
        <w:ind w:left="-1418" w:firstLine="1418"/>
        <w:jc w:val="right"/>
        <w:rPr/>
      </w:pPr>
      <w:r>
        <w:rPr/>
        <w:t>Тыс. руб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581"/>
        <w:gridCol w:w="1800"/>
        <w:gridCol w:w="1620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и наименование заимств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ривлечение средств в 2025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огашение основного долга в 2025  году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диты, привлекаемые муниципальным районом Похвистневский от других бюджетов бюджетной системы РФ в целях частичного покрытия дефицита бюджета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1 88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 8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Настоящее Решение вступает в силу со дня его опубликов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Председатель Собрания представителей                                     Т.И. Самойло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Глава района                                                                                   А.В. Шахвалов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Yu Gothic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  <w:lang w:val="en-US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Подзаголовок Знак"/>
    <w:qFormat/>
    <w:rPr>
      <w:b/>
      <w:sz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13">
    <w:name w:val="Нижний колонтитул Знак1"/>
    <w:qFormat/>
    <w:rPr>
      <w:sz w:val="24"/>
      <w:szCs w:val="24"/>
      <w:lang w:val="en-US"/>
    </w:rPr>
  </w:style>
  <w:style w:type="character" w:styleId="14">
    <w:name w:val="Основной текст Знак1"/>
    <w:qFormat/>
    <w:rPr>
      <w:sz w:val="24"/>
      <w:szCs w:val="24"/>
      <w:lang w:val="en-US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8">
    <w:name w:val="Текст сноски Знак1"/>
    <w:qFormat/>
    <w:rPr>
      <w:lang w:val="en-US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31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S3">
    <w:name w:val="s_3"/>
    <w:basedOn w:val="Normal"/>
    <w:qFormat/>
    <w:pPr>
      <w:spacing w:before="280" w:after="280"/>
    </w:pPr>
    <w:rPr>
      <w:lang w:val="ru-RU"/>
    </w:rPr>
  </w:style>
  <w:style w:type="paragraph" w:styleId="S52">
    <w:name w:val="s_52"/>
    <w:basedOn w:val="Normal"/>
    <w:qFormat/>
    <w:pPr>
      <w:spacing w:before="280" w:after="280"/>
    </w:pPr>
    <w:rPr>
      <w:lang w:val="ru-RU"/>
    </w:rPr>
  </w:style>
  <w:style w:type="paragraph" w:styleId="S22">
    <w:name w:val="s_22"/>
    <w:basedOn w:val="Normal"/>
    <w:qFormat/>
    <w:pPr>
      <w:spacing w:before="280" w:after="280"/>
    </w:pPr>
    <w:rPr>
      <w:lang w:val="ru-RU"/>
    </w:rPr>
  </w:style>
  <w:style w:type="paragraph" w:styleId="19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Lawappcontentalignjustify">
    <w:name w:val="law-app-content-align-justify"/>
    <w:basedOn w:val="Normal"/>
    <w:qFormat/>
    <w:pPr>
      <w:spacing w:before="280" w:after="280"/>
    </w:pPr>
    <w:rPr>
      <w:lang w:val="ru-RU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jc w:val="both"/>
      <w:textAlignment w:val="top"/>
    </w:pPr>
    <w:rPr>
      <w:lang w:val="ru-RU"/>
    </w:rPr>
  </w:style>
  <w:style w:type="paragraph" w:styleId="Xl64">
    <w:name w:val="xl64"/>
    <w:basedOn w:val="Normal"/>
    <w:qFormat/>
    <w:pPr>
      <w:spacing w:before="280" w:after="280"/>
      <w:jc w:val="right"/>
      <w:textAlignment w:val="top"/>
    </w:pPr>
    <w:rPr>
      <w:lang w:val="ru-RU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b/>
      <w:bCs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8">
    <w:name w:val="xl6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1">
    <w:name w:val="xl7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0"/>
      <w:szCs w:val="20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9T06:15:00Z</dcterms:created>
  <dc:creator>PC3</dc:creator>
  <dc:description/>
  <cp:keywords/>
  <dc:language>en-US</dc:language>
  <cp:lastModifiedBy>Наталья Биккерт</cp:lastModifiedBy>
  <cp:lastPrinted>2025-12-27T15:10:00Z</cp:lastPrinted>
  <dcterms:modified xsi:type="dcterms:W3CDTF">2025-12-29T06:23:00Z</dcterms:modified>
  <cp:revision>4</cp:revision>
  <dc:subject/>
  <dc:title>О бюджете муниципального района Похвистневский на 2009 год и на плановый период 2010 и 2011 годов</dc:title>
</cp:coreProperties>
</file>