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основным показателям прогноза социально-экономического развития 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- 202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«Охрана окружающей среды и природопользование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24г. проводились весенние и осенние месячники, экологические акции по очистке и благоустройству территорий водоохранных зон, парков и земель лесного фонда (март-май, сентябрь-ноябрь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Так же в течение года проводится очистка мест общего пользования от мусора, посадка деревьев, высадка однолетних раст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ется сбор сведений о местах незаконных вырубок в лесных ООПТ, незаконного строительства. Проводятся рейды по выявленным местам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было реализовано инвестиций 4102,1 тыс. руб., что составило 396,3 % к 2023г. На 2025г. и плановый период 2026-2028 г.г. инвестиции в основной капитал направленные на охрану окружающей среды и рациональное использование природных ресурсов за счет источников финансирования прогнозируются из них за счет средств областного бюджета запланировано в 2025 году 12853,9 тыс. руб. из средств местного бюджета к 2028 году запланировано 1283 тыс. руб. по консервативному и базовому вариантам. 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4 г. объем выброса вредных веществ в атмосферный воздух стационарными источниками загрязнения составило 2,0 тыс. тонн, к 2028г. по консервативному варианту</w:t>
      </w:r>
      <w:r>
        <w:rPr/>
        <w:t xml:space="preserve"> </w:t>
      </w:r>
      <w:r>
        <w:rPr>
          <w:sz w:val="28"/>
          <w:szCs w:val="28"/>
        </w:rPr>
        <w:t>показатель 1,3 тыс. тонн составит 64 %, по базовому варианту показатель 1,2 тыс.т. и составит 60%. Проведение экологических конкурсов, выставок, конференций, семинаров, круглых столов по вопросам охраны окружающей среды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2024 году количество воды, забранной из природных источников составило 6200 тыс. кб. м., к 2028 году количество забранной воды увеличится от 6226 тыс. кб. м.  до 6231</w:t>
      </w:r>
      <w:r>
        <w:rPr/>
        <w:t xml:space="preserve"> </w:t>
      </w:r>
      <w:r>
        <w:rPr>
          <w:sz w:val="28"/>
          <w:szCs w:val="28"/>
        </w:rPr>
        <w:t xml:space="preserve">тыс. кб. м. в зависимости от варианта прогноза.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2024 г. отпущено воды всем потребителям в количестве 5350 тыс. куб. м, в том числе населению 700 тыс. куб. м. населению. К 2028 году по консервативному варианту 5800</w:t>
      </w:r>
      <w:r>
        <w:rPr/>
        <w:t xml:space="preserve"> </w:t>
      </w:r>
      <w:r>
        <w:rPr>
          <w:sz w:val="28"/>
          <w:szCs w:val="28"/>
        </w:rPr>
        <w:t>тыс. куб. м., в том числе населению 800 тыс.куб.м., по базовому варианту 5900</w:t>
      </w:r>
      <w:r>
        <w:rPr/>
        <w:t xml:space="preserve"> </w:t>
      </w:r>
      <w:r>
        <w:rPr>
          <w:sz w:val="28"/>
          <w:szCs w:val="28"/>
        </w:rPr>
        <w:t>тыс. куб. м. в том числе населению 810 тыс.куб.м. состав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о свежей воды в 2024 году 6200 тыс.куб.м. это 106,9 % к 2023 году. К 2028 году планируется использовать свежей воды 6226 тыс.куб.м. по консервативному варианту, по базовому составит 6231 тыс.куб.м. и составит 100,5 % к 2024 год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оборотного и повторно – последовательного использования воды в 2024 г. составило 1100 тыс. куб. м., к 2028 г. прогнозируется увеличение по консервативному варианту 1123</w:t>
      </w:r>
      <w:r>
        <w:rPr/>
        <w:t xml:space="preserve"> </w:t>
      </w:r>
      <w:r>
        <w:rPr>
          <w:sz w:val="28"/>
          <w:szCs w:val="28"/>
        </w:rPr>
        <w:t xml:space="preserve">тыс. куб. м., по базовому варианту до 1127 тыс. куб. м. и составит 102,4 %.    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сброса загрязненных сточных вод в поверхностные водные объекты отсутствуе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осуществляется экологический контроль источников загрязнения окружающей среды, проверка работы очистных сооружений, наличия средств их контроля, соблюдения нормативов выбросов и сбросов загрязняющих веществ в окружающую среду, норм и правил общения с отходами производства, и потребления, нормативов качеств окружающей среды и экологических ограничений на природопользовани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В 2024 году проведение плановых проверок не предусмотрено. Нарушений природоохранного законодательства не было. Кроме этого направлено 12 предостережений о недопущении нарушений природоохранного законодательства юридическими лицами. Таким образом, план выполнен на 100%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ически возникающие в постоянных местах навалы убираются в ходе месячников по благоустройству территории. Отдельные незначительные источники загрязнения ликвидируются силами администрации сельских поселений. Необходимость в разработке плана мероприятий по ликвидации мест несанкционированного размещения отходов отсутствуют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существлении муниципального экологического контроля были совершены рейдовые выезды по жалобам жителей района. Зафиксированы 12 административных дел на физические лица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тдельные незначительные источники загрязнения ликвидируются силами Администраций сельских поселений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государственной политики в сфере охраны атмосферного воздуха, направленной на снижение негативного воздействия на окружающую среду, ведется работа по выявлению объектов негативного воздействия 2 и 3 классов опасности. Так же проводится комплекс работ по производственному экологическому контролю с юридическими лицами и индивидуальными предпринимателями. Целью является снижение негативного воздействия на окружающую сред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район в региональных программах и в национальном проекте «Экология» не принимает участи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Заместителя Главы райо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уководитель контрактной службы                                    А.Д. Давыденко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16:00Z</dcterms:created>
  <dc:creator>Раптанова Л.А.</dc:creator>
  <dc:description/>
  <cp:keywords/>
  <dc:language>en-US</dc:language>
  <cp:lastModifiedBy>Отдел экономики. Зам</cp:lastModifiedBy>
  <cp:lastPrinted>2019-08-26T10:31:00Z</cp:lastPrinted>
  <dcterms:modified xsi:type="dcterms:W3CDTF">2025-10-20T10:10:00Z</dcterms:modified>
  <cp:revision>37</cp:revision>
  <dc:subject/>
  <dc:title>Пояснительная   записка</dc:title>
</cp:coreProperties>
</file>