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социально-экономического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Похвистневский на 2026 – 2028г.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зделу «Уровень жизн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firstLine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4г. продолжилась тенденция к росту благосостояния населения района. Среднемесячная начисленная заработная плата работников организаций   выросла с 40463 руб. в 2023 г. до 49082 руб. в 2024 г., темп роста составил 121,3 %. </w:t>
      </w:r>
    </w:p>
    <w:p>
      <w:pPr>
        <w:pStyle w:val="Normal"/>
        <w:spacing w:lineRule="auto" w:line="360"/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5 году исходя из сложившихся условий экономического развития Самарской области, с учетом увеличения МРОТ, средний размер номинальной начисленной заработной платы в районе может составить 55953,5 руб. (114% к 2024 году). </w:t>
      </w:r>
    </w:p>
    <w:p>
      <w:pPr>
        <w:pStyle w:val="Normal"/>
        <w:spacing w:lineRule="auto" w:line="360"/>
        <w:ind w:left="709" w:firstLine="567"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sz w:val="28"/>
          <w:szCs w:val="28"/>
        </w:rPr>
        <w:t xml:space="preserve"> учетом планируемых темпов повышения заработной платы отдельным категориям работников бюджетной сферы, в том числе в соответствии с реализацией планов мероприятий («дорожных карт») по совершенствованию оплаты труда в сфере культуры, здравоохранения, социального обслуживания населения и образования </w:t>
      </w:r>
      <w:r>
        <w:rPr>
          <w:bCs/>
          <w:spacing w:val="-2"/>
          <w:sz w:val="28"/>
          <w:szCs w:val="28"/>
        </w:rPr>
        <w:t xml:space="preserve">в 2028 году по сравнению с 2025 годом среднемесячная номинальная начисленная заработная плата по базовому варианту может увеличиться на 21,9 % и составить 68209,1 руб., по консервативному варианту – на 16,7% (65261,1 руб.). </w:t>
      </w:r>
      <w:r>
        <w:rPr>
          <w:sz w:val="28"/>
          <w:szCs w:val="28"/>
        </w:rPr>
        <w:t xml:space="preserve">Таким образом, увеличение реальной заработной платы в 1,4 – 1,5 раза, предусмотренное Указом Президента Российской Федерации от 07.05.2012 № 597 «О мероприятиях по реализации государственной социальной политики», при сохранении положительной динамики будет достигнут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567"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Заместителя Главы района </w:t>
      </w:r>
    </w:p>
    <w:p>
      <w:pPr>
        <w:pStyle w:val="Normal"/>
        <w:ind w:left="567" w:firstLine="142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по экономике и финансам, </w:t>
      </w:r>
    </w:p>
    <w:p>
      <w:pPr>
        <w:pStyle w:val="Normal"/>
        <w:ind w:left="567" w:firstLine="142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уководитель контрактной службы                                    А.Д. Давыденко</w:t>
      </w:r>
    </w:p>
    <w:p>
      <w:pPr>
        <w:pStyle w:val="Normal"/>
        <w:ind w:left="567" w:firstLine="142"/>
        <w:jc w:val="both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33:00Z</dcterms:created>
  <dc:creator>Савочкина</dc:creator>
  <dc:description/>
  <cp:keywords/>
  <dc:language>en-US</dc:language>
  <cp:lastModifiedBy>Отдел экономики. Зам</cp:lastModifiedBy>
  <cp:lastPrinted>2025-10-20T13:49:00Z</cp:lastPrinted>
  <dcterms:modified xsi:type="dcterms:W3CDTF">2025-10-20T10:11:00Z</dcterms:modified>
  <cp:revision>52</cp:revision>
  <dc:subject/>
  <dc:title>Прогноз фонда оплаты труда на 2003-2005 годы</dc:title>
</cp:coreProperties>
</file>