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гнозу социально-экономического развития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униципального района Похвистневский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на 2026 - 2028 гг.   по разделу «Развитие социальной сферы».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Образова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На территории муниципального района Похвистневский расположено 17 общеобразовательных организаций (12 учреждений среднего общего образования, 4 учреждения основного общего образования, 1 школа-интернат для обучающихся с ограниченными возможностями здоровья с. Малый Толкай, </w:t>
      </w:r>
      <w:r>
        <w:rPr>
          <w:bCs/>
          <w:szCs w:val="28"/>
        </w:rPr>
        <w:t>6</w:t>
      </w:r>
      <w:r>
        <w:rPr>
          <w:szCs w:val="28"/>
        </w:rPr>
        <w:t xml:space="preserve"> филиалов школ), в которых обучаются 2380 учащихся (из них – 112 в ГБОУ школе интернате с.Малый Толкай)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Структурных подразделений «Детский сад», реализующих программы дошкольного общего образования </w:t>
      </w:r>
      <w:r>
        <w:rPr>
          <w:bCs/>
          <w:szCs w:val="28"/>
        </w:rPr>
        <w:t>- 24</w:t>
      </w:r>
      <w:r>
        <w:rPr>
          <w:szCs w:val="28"/>
        </w:rPr>
        <w:t>, в которых 573 воспитанника. 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Дополнительное образование осуществляется в объединениях структурных подразделений   государственного бюджетного общеобразовательного учреждения Самарской области средней общеобразовательной школы имени Героя Советского Союза Николая Степановича Доровского с. Подбельск -  Центре внешкольной работы «Эврика» (количество учащихся – 1735) и Детской юношеской спортивной школе (количество учащихся – 1500). 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Численность детей в дошкольных образовательных учреждениях в 2023 г. составила 578 воспитанника, в 2024 г.  - 573 чел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В 2016 году введен в эксплуатацию детский сад в с.п.Савруха на 180 мест, 2019 году -  детский сад в селе Алькино на 90 мест. В 2019 году очередь в детские сады района ликвидирована. В 2021 году часть здания ГБОУ СОШ им. Н.Ф.Ижедерова с.Рысайкино в процессе перепланировки оснащена под дошкольное отделение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Cs w:val="28"/>
        </w:rPr>
        <w:t xml:space="preserve">В 2024 году численность детей в возрасте 1 - 6 лет составила 1390 человек, что составляет 99% к уровню 2023 года, численность детей в возрасте 7- 17 лет – 3100 человек. </w:t>
      </w:r>
      <w:r>
        <w:rPr>
          <w:szCs w:val="28"/>
        </w:rPr>
        <w:t>Обеспеченность дошкольными образовательными учреждениями (мест на 1000 детей в возрасте 3-6 лет) в 2024 г. составила 946 мест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Все образовательные учреждения имеют лицензии на ведение образовательной деятельности и прошли процедуру государственной аккредитации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 xml:space="preserve">В настоящее время все основные и средние общеобразовательные </w:t>
      </w:r>
      <w:r>
        <w:rPr>
          <w:b/>
          <w:szCs w:val="28"/>
        </w:rPr>
        <w:t>школы</w:t>
      </w:r>
      <w:r>
        <w:rPr>
          <w:szCs w:val="28"/>
        </w:rPr>
        <w:t xml:space="preserve"> района имеют компьютерные классы. Все образовательные учреждения подключены к высокоскоростному каналу сети Интернет и имеют электронную почту. Все школы имеют официальные сайты и страницы в ВК. Все учителя имеют возможность осуществлять проведение уроков с использованием ИКТ. За период с 2019 по 2024 год  в рамках национального проекта «Образование» в одиннадцати школах района создана материально-техническая база для реализации основных и дополнительных общеобразовательных программ цифрового, технологического и гуманитарного профилей  «Точка роста», в трех школах – кабинеты ЦОС, пять школ оснащены мобильными компьютерными классами, в двух школах оборудован кабинет технологии, капитально отремонтирован и оснащен спортивный зал в одном из филиалов, осуществлен капитальный ремонт и оснащение здания школы, пищеблока СП детский сад «Солнышко» ГБОУ СОШ им. Н.С.Доровского с.Подбельск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В 14 общеобразовательных учреждениях 28 автобусов осуществляют подвоз детей из 45 населенных пунктов. Для укрепления и сохранения здоровья во всех школах реализуются программы здоровья, внедряются здоровье сберегающие технологии. Охвачено горячим питанием 96,5% учащихся. С января 2020 года дети с ОВЗ получали бесплатное горячее питание в школах. С 01.09.2021 года, обучающиеся начальных классов, получают бесплатное горячее питание. С апреля 2024 года, обучающиеся из многодетных семей обеспечены бесплатным горячим питанием. Семьи участников СВО освобождены от родительской платы за присмотр и уход в дошкольном учреждении и дети школьного возраста обеспечены бесплатным горячим питанием.</w:t>
      </w:r>
    </w:p>
    <w:p>
      <w:pPr>
        <w:pStyle w:val="Normal"/>
        <w:spacing w:lineRule="auto" w:line="276"/>
        <w:ind w:firstLine="567"/>
        <w:jc w:val="both"/>
        <w:rPr>
          <w:szCs w:val="28"/>
        </w:rPr>
      </w:pPr>
      <w:r>
        <w:rPr>
          <w:szCs w:val="28"/>
        </w:rPr>
        <w:t xml:space="preserve">Большое внимание уделяется летнему отдыху детей. Ежегодно организуются лагеря дневного пребывания на базе школ. В 2024 году пришкольные лагеря дневного пребывания посещали 565 обучающихся. 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spacing w:val="-2"/>
          <w:szCs w:val="28"/>
        </w:rPr>
      </w:pPr>
      <w:r>
        <w:rPr>
          <w:b/>
          <w:szCs w:val="28"/>
        </w:rPr>
        <w:t>Культура.</w:t>
      </w:r>
    </w:p>
    <w:p>
      <w:pPr>
        <w:pStyle w:val="Normal"/>
        <w:spacing w:lineRule="auto" w:line="276"/>
        <w:ind w:firstLine="708"/>
        <w:jc w:val="both"/>
        <w:rPr/>
      </w:pPr>
      <w:bookmarkStart w:id="0" w:name="_GoBack"/>
      <w:bookmarkEnd w:id="0"/>
      <w:r>
        <w:rPr>
          <w:szCs w:val="28"/>
        </w:rPr>
        <w:t>В сеть МБУ «Управление культуры м.р.Похвистневский» входят: услуги культуры в районе предоставляют 60 учреждений, в том числе 27 библиотек, 30 культурно-досуговых учреждений, 2 передвижных автоклуба и 1 детская школа искусств с.Подбельск со статусом юридического лица. Оптимизация сети учреждений культуры не планируется.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ab/>
        <w:t xml:space="preserve">В капитальном ремонте нуждаются 5 учреждений культуры. </w:t>
      </w:r>
    </w:p>
    <w:p>
      <w:pPr>
        <w:pStyle w:val="Normal"/>
        <w:spacing w:lineRule="auto" w:line="276"/>
        <w:rPr/>
      </w:pPr>
      <w:r>
        <w:rPr>
          <w:szCs w:val="28"/>
        </w:rPr>
        <w:tab/>
        <w:t xml:space="preserve">Основные направления деятельности, осуществляемые и планируемые: 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проведение культурно-массовых мероприятий и вовлечения населения к                      участию в этих мероприятиях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внедрение программно-целевого подхода к финансированию в сфере культуры, концентрация бюджетных средств на приоритетных направлениях культурной      деятельности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сохранение и развитие системы художественного образования, поддержка                      молодых дарований, создание условий для традиционного народного творчества и                инновационной деятельности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комплектование библиотечных фондов и организация библиотечного                              обслуживания;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обновление специального оборудования учреждений культуры, укрепление                материально- технической базы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- профессиональная переподготовка и повышение квалификации специалистов и руководителей учреждений культур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Ключевые проблемы, сдерживающие развитие сферы культуры в                            муниципальном образовании: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сутствие молодых специалистов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арение кадрового состава (средний возраст 46 лет);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укомплектованность сельских домов культуры                                музыкальными инструментами, световой, звуковой аппаратурой,                     сценическими костюмами.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дравоохранение.</w:t>
      </w:r>
    </w:p>
    <w:p>
      <w:pPr>
        <w:pStyle w:val="11"/>
        <w:keepNext w:val="true"/>
        <w:spacing w:lineRule="auto" w:line="276" w:before="0" w:after="0"/>
        <w:ind w:firstLine="6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й задачей остается сохранение и поддержание здоровья жителей района. На сегодняшний день на территории района работают 5 врачебных амбулаторий, 6 офисов врачей общей практики, 25 ФАП.</w:t>
      </w:r>
    </w:p>
    <w:p>
      <w:pPr>
        <w:pStyle w:val="11"/>
        <w:keepNext w:val="true"/>
        <w:spacing w:lineRule="auto" w:line="276" w:before="0" w:after="0"/>
        <w:ind w:firstLine="540"/>
        <w:contextualSpacing/>
        <w:jc w:val="both"/>
        <w:rPr/>
      </w:pPr>
      <w:r>
        <w:rPr>
          <w:sz w:val="28"/>
          <w:szCs w:val="28"/>
        </w:rPr>
        <w:t>Построено первичное медицинское учреждение в с. Чекалинка модульный ФАП в 2024 году. Проживают в населенном пункте 250 чел., в штате</w:t>
      </w:r>
      <w:r>
        <w:rPr>
          <w:color w:val="1E1457"/>
          <w:sz w:val="28"/>
          <w:szCs w:val="28"/>
        </w:rPr>
        <w:t xml:space="preserve"> </w:t>
      </w:r>
      <w:r>
        <w:rPr>
          <w:sz w:val="28"/>
          <w:szCs w:val="28"/>
        </w:rPr>
        <w:t>1 фельдшер. На ФАПе оказывается первичная медицинская помощь.</w:t>
      </w:r>
    </w:p>
    <w:p>
      <w:pPr>
        <w:pStyle w:val="11"/>
        <w:keepNext w:val="true"/>
        <w:spacing w:lineRule="auto" w:line="276" w:before="0" w:after="0"/>
        <w:ind w:firstLine="540"/>
        <w:contextualSpacing/>
        <w:jc w:val="both"/>
        <w:rPr/>
      </w:pPr>
      <w:r>
        <w:rPr>
          <w:sz w:val="28"/>
          <w:szCs w:val="28"/>
        </w:rPr>
        <w:t>В 2024 году проводился капитальный ремонт здания ОВОП с. Подбельск, обслуживается 1280 человек; Стюхинской врачебной амбулатории, обслуживается 1103 человека; ОВОП с. Б. Толкай, обслуживается 972 человека; ОВОП с. Мочалсевка обслуживается 641 человек.</w:t>
      </w:r>
    </w:p>
    <w:p>
      <w:pPr>
        <w:pStyle w:val="Normal"/>
        <w:keepNext w:val="true"/>
        <w:widowControl w:val="false"/>
        <w:spacing w:lineRule="auto" w:line="276" w:before="0" w:after="0"/>
        <w:ind w:firstLine="708"/>
        <w:contextualSpacing/>
        <w:jc w:val="both"/>
        <w:rPr/>
      </w:pPr>
      <w:r>
        <w:rPr>
          <w:szCs w:val="28"/>
        </w:rPr>
        <w:t>На 01.08.2025г. по целевым договорам обучаются 33 студента (специалитет, ординатура). В 2024г. заключено 7 целевых договоров по программам специалитета, а также заключено 4 целевых договора по программам ординатуры (по специальностям: "Анестезиология-реаниматология", "Рентгенология", "Общая врачебная практика (семейная медицина)", "Эндокринология"). Трудоустроено с 2020-2024гг. – 13 врачей, прошедших обучение по целевому договору (из них 2 на данный момент не работают); 9 средних медицинских работника, прошедших обучение по целевому договору (из них 1 на данный момент не работает). Без целевых договоров трудоустроились за 2020-2024 гг. 14 врачей, из них 2 на данный момент уволились.</w:t>
      </w:r>
    </w:p>
    <w:p>
      <w:pPr>
        <w:pStyle w:val="Normal"/>
        <w:keepNext w:val="true"/>
        <w:widowControl w:val="false"/>
        <w:spacing w:lineRule="auto" w:line="276" w:before="0" w:after="0"/>
        <w:ind w:firstLine="708"/>
        <w:contextualSpacing/>
        <w:jc w:val="both"/>
        <w:rPr/>
      </w:pPr>
      <w:r>
        <w:rPr>
          <w:szCs w:val="28"/>
        </w:rPr>
        <w:t>В 2025г. Планируем заключить 13 целевых договоров по программе специалитет и 8 целевых договоров по программам ординатуры.</w:t>
      </w:r>
    </w:p>
    <w:p>
      <w:pPr>
        <w:pStyle w:val="Normal"/>
        <w:keepNext w:val="true"/>
        <w:widowControl w:val="false"/>
        <w:spacing w:lineRule="auto" w:line="276" w:before="0" w:after="0"/>
        <w:ind w:firstLine="708"/>
        <w:contextualSpacing/>
        <w:jc w:val="both"/>
        <w:rPr/>
      </w:pPr>
      <w:r>
        <w:rPr>
          <w:szCs w:val="28"/>
        </w:rPr>
        <w:t>В течение 2024 года в лечебных учреждениях Похвистневского района продолжалась работа по реализации важнейших направлений в здравоохранении, в т.ч. предусмотренных национальным проектом «Здоровье», программой госгарантий обязательного медицинского страхования.</w:t>
      </w:r>
    </w:p>
    <w:p>
      <w:pPr>
        <w:pStyle w:val="11"/>
        <w:keepNext w:val="true"/>
        <w:spacing w:lineRule="auto" w:line="276" w:before="0" w:after="0"/>
        <w:ind w:firstLine="5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. обеспеченность больничными койками на 10 тыс. населения составила 49,3. </w:t>
      </w:r>
    </w:p>
    <w:p>
      <w:pPr>
        <w:pStyle w:val="11"/>
        <w:keepNext w:val="true"/>
        <w:spacing w:lineRule="auto" w:line="276" w:before="0" w:after="360"/>
        <w:ind w:firstLine="520"/>
        <w:contextualSpacing/>
        <w:jc w:val="both"/>
        <w:rPr/>
      </w:pPr>
      <w:r>
        <w:rPr>
          <w:sz w:val="28"/>
          <w:szCs w:val="28"/>
        </w:rPr>
        <w:t>В 2024 г. количество основных медицинских работников, оказывающих медицинскую помощь в амбулаторных условиях (врачей) составило 66 при плане 66 чел. К 2026г. прогнозируется постепенный рост показателя обеспеченности врачами за счет трудоустройства врачей, прошедших целевую подготовку в медицинском университете по направлению учреждения.</w:t>
      </w:r>
    </w:p>
    <w:p>
      <w:pPr>
        <w:pStyle w:val="11"/>
        <w:keepNext w:val="true"/>
        <w:spacing w:lineRule="auto" w:line="276" w:before="0" w:after="0"/>
        <w:ind w:firstLine="540"/>
        <w:contextualSpacing/>
        <w:jc w:val="both"/>
        <w:rPr/>
      </w:pPr>
      <w:r>
        <w:rPr>
          <w:sz w:val="28"/>
          <w:szCs w:val="28"/>
        </w:rPr>
        <w:t>В 2024 г. количество основных медицинских работников, оказывающих медицинскую помощь в амбулаторных условиях (средних медработников) составило 243 при плане 243 чел., к 2026г. прогнозируется небольшой рост обеспеченность средним медицинским персоналом.</w:t>
      </w:r>
    </w:p>
    <w:p>
      <w:pPr>
        <w:pStyle w:val="11"/>
        <w:keepNext w:val="true"/>
        <w:spacing w:lineRule="auto" w:line="276" w:before="0" w:after="0"/>
        <w:ind w:firstLine="540"/>
        <w:contextualSpacing/>
        <w:jc w:val="both"/>
        <w:rPr/>
      </w:pPr>
      <w:r>
        <w:rPr>
          <w:sz w:val="28"/>
          <w:szCs w:val="28"/>
        </w:rPr>
        <w:t>В 2024 году проводился капитальный ремонт здания ОВОП с. Подбельск, Стюхинской врачебной амбулатории, ОВОП с. Б.Толкай, ОВОП с. Мочалсевка, построен ФАП с. Чекалинка.</w:t>
      </w:r>
    </w:p>
    <w:p>
      <w:pPr>
        <w:pStyle w:val="11"/>
        <w:keepNext w:val="true"/>
        <w:spacing w:lineRule="auto" w:line="276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В 2025 году проводится строительство ФАП с. Б. Ега. и ФАП с. Султангулово, планируется строительство ФАП с. Сосновка, ФАП мкр. Венера. </w:t>
      </w:r>
    </w:p>
    <w:p>
      <w:pPr>
        <w:pStyle w:val="11"/>
        <w:keepNext w:val="true"/>
        <w:spacing w:lineRule="auto" w:line="276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6 г. планируется капитальный ремонт отделение сестринского ухода с. Подбельск. амбулатория (отделение сестринского ухода) с. Большой Толкай. Планируется строительство ФАП п. Передовка, ФАП с. Первомайск ОВОП с. Савруха.</w:t>
      </w:r>
    </w:p>
    <w:p>
      <w:pPr>
        <w:pStyle w:val="11"/>
        <w:keepNext w:val="true"/>
        <w:spacing w:lineRule="auto" w:line="276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7 г. планируется строительство ФАП с. Исаково, ФАП с. Н. Аверкино.</w:t>
      </w:r>
    </w:p>
    <w:p>
      <w:pPr>
        <w:pStyle w:val="11"/>
        <w:keepNext w:val="true"/>
        <w:spacing w:lineRule="auto" w:line="276" w:before="0" w:after="0"/>
        <w:ind w:firstLine="540"/>
        <w:contextualSpacing/>
        <w:jc w:val="both"/>
        <w:rPr/>
      </w:pPr>
      <w:r>
        <w:rPr>
          <w:sz w:val="28"/>
          <w:szCs w:val="28"/>
        </w:rPr>
        <w:t>В 2028 г. планируется капительный ремонт инфекционного отделения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Спор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настоящее время в районе имеется 120 спортивных сооружений, (25 – спорт. залов; 77 - плоскостных спортсооружений (волейбольные, баскетбольные площадки; гимнастические городки; футбольные поля, УСП) 18 - прочих спортивных сооружений) с единовременной пропускной способностью – 3320 чел.     Количество занимающихся физической культурой и спортом в 2024г. ко всему населению района составило 59,5 %. Общая численность занимающихся физической культурой и спортом в районе – 14156 человек.</w:t>
      </w:r>
    </w:p>
    <w:p>
      <w:pPr>
        <w:pStyle w:val="Normal"/>
        <w:ind w:firstLine="567"/>
        <w:rPr/>
      </w:pPr>
      <w:r>
        <w:rPr>
          <w:szCs w:val="28"/>
        </w:rPr>
        <w:t xml:space="preserve">В 2024г. комитетом по физкультуре, спорту и молодежной политике проведено 35 мероприятий по следующим видам: волейбол, баскетбол, турнир по мини-футболу, футболу, настольному теннису, лыжероллеры, гиревой спорт и др. В них было задействовано около 3200 чел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Cs w:val="28"/>
        </w:rPr>
        <w:t>Так как не все сельские поселения оснащены универсальными спортивными площадками и другими спортивными сооружениями потребность в строительстве новых спортивных объектов, реконструкции и капитальном ремонте уже существующих имеется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  <w:t>В районе разработаны программы: «Развитие физической культуры и спорта в Похвистневском районе на 2018-2028 гг.», в которой предусмотрено увеличение количества занимающихся, разработан план мероприятий: увеличение количества секций, строительство спортивных сооружений, пропаганда здорового образа жизни, увеличение количества мероприятий и др. и «Молодежь муниципального района Похвистневский на 2018-2028 годы». В 2024 году приняты муниципальные программы на плановый период 2024-2028 годов.</w:t>
      </w:r>
    </w:p>
    <w:p>
      <w:pPr>
        <w:pStyle w:val="Normal"/>
        <w:spacing w:lineRule="auto" w:line="276"/>
        <w:ind w:firstLine="720"/>
        <w:jc w:val="both"/>
        <w:rPr>
          <w:szCs w:val="28"/>
        </w:rPr>
      </w:pPr>
      <w:r>
        <w:rPr>
          <w:bCs/>
          <w:szCs w:val="28"/>
        </w:rPr>
        <w:t>В отрасли физической культуры и спорта в поселениях района работают 45 работников, штаты укомплектованы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ab/>
        <w:t>Проблем, ограничивающих доступность получения качественных услуг в сфере физической культуры и спорта населением района, не имеется.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НК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Cs/>
          <w:szCs w:val="28"/>
        </w:rPr>
        <w:t xml:space="preserve">На территории района в 2024 году зарегистрированы 34 социально ориентированных некоммерческих организаций (далее – СОНКО), в мероприятиях которых участвуют 26602 человека, количество благополучателей в результате проведенных мероприятий составило 26602 человека. </w:t>
      </w:r>
      <w:r>
        <w:rPr>
          <w:szCs w:val="28"/>
        </w:rPr>
        <w:t>В результате проводимой работы сотрудников администрации к 2028 году прогнозируется</w:t>
      </w:r>
      <w:r>
        <w:rPr>
          <w:bCs/>
          <w:szCs w:val="28"/>
        </w:rPr>
        <w:t xml:space="preserve"> увеличение количества СОНКО на 36% </w:t>
      </w:r>
      <w:r>
        <w:rPr>
          <w:szCs w:val="28"/>
        </w:rPr>
        <w:t xml:space="preserve">по консервативному варианту, </w:t>
      </w:r>
      <w:r>
        <w:rPr>
          <w:bCs/>
          <w:szCs w:val="28"/>
        </w:rPr>
        <w:t>по</w:t>
      </w:r>
      <w:r>
        <w:rPr>
          <w:szCs w:val="28"/>
        </w:rPr>
        <w:t xml:space="preserve"> базовому варианту также прогнозируется увеличение на 48,7 % по отношению к</w:t>
      </w:r>
      <w:r>
        <w:rPr>
          <w:bCs/>
          <w:szCs w:val="28"/>
        </w:rPr>
        <w:t xml:space="preserve"> 2024 году. В результате планируется увеличение участников мероприятий и количество благополучателей, в результате проведенных мероприятий.</w:t>
      </w:r>
    </w:p>
    <w:p>
      <w:pPr>
        <w:pStyle w:val="Normal"/>
        <w:spacing w:lineRule="auto" w:line="276"/>
        <w:ind w:firstLine="720"/>
        <w:jc w:val="both"/>
        <w:rPr>
          <w:bCs/>
          <w:szCs w:val="28"/>
        </w:rPr>
      </w:pPr>
      <w:r>
        <w:rPr>
          <w:bCs/>
          <w:szCs w:val="28"/>
        </w:rPr>
        <w:t>В 2024 году финансовую поддержку получили 2 организации.</w:t>
      </w:r>
    </w:p>
    <w:p>
      <w:pPr>
        <w:pStyle w:val="Normal"/>
        <w:spacing w:lineRule="auto" w:line="276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Победителями конкурса стали </w:t>
      </w:r>
      <w:r>
        <w:rPr>
          <w:szCs w:val="28"/>
        </w:rPr>
        <w:t>общественная организации чувашское культурно-просветительское обществе «Хастар» («Трудолюбие») муниципального района Похвистневский Самарской области (ОО ЧКПО «Хастар») (393,154 тыс.руб) и Похвистневская районная общественная организация Самарской областной организации общероссийской общественной организации «Всероссийское общество инвалидов» (далее - Похвистневская районная ОО СОО ВОИ) (100,666 тыс.руб.). Итого сумма субсидии за 2024 составила 493,82 тыс.руб.</w:t>
      </w:r>
    </w:p>
    <w:p>
      <w:pPr>
        <w:pStyle w:val="Normal"/>
        <w:spacing w:lineRule="auto" w:line="276"/>
        <w:ind w:firstLine="720"/>
        <w:jc w:val="both"/>
        <w:rPr>
          <w:bCs/>
          <w:szCs w:val="28"/>
        </w:rPr>
      </w:pPr>
      <w:r>
        <w:rPr>
          <w:bCs/>
          <w:szCs w:val="28"/>
        </w:rPr>
        <w:t xml:space="preserve">В 2024 году на средства, предоставленные НКО в форме субсидии по результатам конкурса были приобретены музейные витрины разных габаритов для хранения, демонстрации и защиты экспонатов, островки-пирамиды с накопителями для оптимизации рабочего пространства и повышения эффективности работы сотрудников, узкие стеклянные прилавки для размещения, демонстрации экспонатов и т.д. Все предметы мебели </w:t>
      </w:r>
      <w:r>
        <w:rPr>
          <w:szCs w:val="28"/>
        </w:rPr>
        <w:t xml:space="preserve">обеспечивают хорошую видимость и защиту экспонатов от пыли, грязи и повреждений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2025 году финансирование в форме субсидии не предусмотрено в связи с перераспределением бюджетных средств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И.о. Заместителя Главы района </w:t>
      </w:r>
    </w:p>
    <w:p>
      <w:pPr>
        <w:pStyle w:val="Normal"/>
        <w:ind w:left="567" w:hanging="567"/>
        <w:jc w:val="both"/>
        <w:rPr>
          <w:b/>
          <w:b/>
          <w:szCs w:val="28"/>
          <w:lang w:eastAsia="ar-SA"/>
        </w:rPr>
      </w:pPr>
      <w:r>
        <w:rPr>
          <w:b/>
          <w:szCs w:val="28"/>
        </w:rPr>
        <w:t xml:space="preserve">по экономике и финансам, </w:t>
      </w:r>
    </w:p>
    <w:p>
      <w:pPr>
        <w:pStyle w:val="Normal"/>
        <w:ind w:left="567" w:hanging="567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b/>
          <w:szCs w:val="28"/>
        </w:rPr>
        <w:t>руководитель контрактной службы                                    А.Д. Давыденко</w:t>
      </w:r>
    </w:p>
    <w:p>
      <w:pPr>
        <w:pStyle w:val="BodyText2"/>
        <w:spacing w:lineRule="auto" w:line="276"/>
        <w:jc w:val="center"/>
        <w:rPr>
          <w:rFonts w:ascii="Times New Roman CYR" w:hAnsi="Times New Roman CYR" w:cs="Times New Roman CYR"/>
          <w:b/>
          <w:b/>
          <w:color w:val="000000"/>
          <w:szCs w:val="28"/>
        </w:rPr>
      </w:pPr>
      <w:r>
        <w:rPr>
          <w:rFonts w:cs="Times New Roman CYR" w:ascii="Times New Roman CYR" w:hAnsi="Times New Roman CYR"/>
          <w:b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exact" w:line="320"/>
      <w:ind w:firstLine="720"/>
      <w:jc w:val="both"/>
      <w:textAlignment w:val="baseline"/>
      <w:outlineLvl w:val="1"/>
    </w:pPr>
    <w:rPr>
      <w:rFonts w:ascii="Times New Roman CYR" w:hAnsi="Times New Roman CYR" w:cs="Times New Roman CYR"/>
      <w:b/>
      <w:i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bCs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St23z0">
    <w:name w:val="WW8NumSt23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</w:rPr>
  </w:style>
  <w:style w:type="character" w:styleId="1">
    <w:name w:val="Обычный (веб) Знак1"/>
    <w:qFormat/>
    <w:rPr>
      <w:sz w:val="24"/>
      <w:szCs w:val="24"/>
    </w:rPr>
  </w:style>
  <w:style w:type="character" w:styleId="Style11">
    <w:name w:val="Основной текст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ind w:right="-1050" w:firstLine="720"/>
      <w:jc w:val="center"/>
      <w:textAlignment w:val="baseline"/>
    </w:pPr>
    <w:rPr>
      <w:rFonts w:ascii="Times New Roman CYR" w:hAnsi="Times New Roman CYR" w:cs="Times New Roman CYR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>
      <w:b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26"/>
    </w:rPr>
  </w:style>
  <w:style w:type="paragraph" w:styleId="BodyText2">
    <w:name w:val="Body Text 2"/>
    <w:basedOn w:val="Normal"/>
    <w:qFormat/>
    <w:pPr/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exact" w:line="280"/>
      <w:ind w:right="-97" w:firstLine="709"/>
      <w:jc w:val="both"/>
      <w:textAlignment w:val="baselin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pacing w:lineRule="auto" w:line="292"/>
      <w:ind w:firstLine="40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19:00Z</dcterms:created>
  <dc:creator>Бубнова</dc:creator>
  <dc:description/>
  <cp:keywords/>
  <dc:language>en-US</dc:language>
  <cp:lastModifiedBy>Отдел экономики. Зам</cp:lastModifiedBy>
  <cp:lastPrinted>2025-10-20T13:47:00Z</cp:lastPrinted>
  <dcterms:modified xsi:type="dcterms:W3CDTF">2025-10-20T10:13:00Z</dcterms:modified>
  <cp:revision>157</cp:revision>
  <dc:subject/>
  <dc:title>Методические рекомендации для ГиР</dc:title>
</cp:coreProperties>
</file>