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</w:tblGrid>
      <w:tr>
        <w:trPr>
          <w:trHeight w:val="715" w:hRule="atLeast"/>
        </w:trPr>
        <w:tc>
          <w:tcPr>
            <w:tcW w:w="512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>
                <w:u w:val="single"/>
              </w:rPr>
              <w:t>02.09.2025</w:t>
            </w:r>
            <w:r>
              <w:rPr/>
              <w:t xml:space="preserve"> №  </w:t>
            </w:r>
            <w:r>
              <w:rPr>
                <w:u w:val="single"/>
              </w:rPr>
              <w:t>613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 xml:space="preserve">О внесении изменений в Постановление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>№</w:t>
            </w:r>
            <w:r>
              <w:rPr/>
              <w:t xml:space="preserve">1106 от 02.12.2015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>«Об антинаркотической комиссии муниципального района Похвистневский»</w:t>
            </w:r>
          </w:p>
        </w:tc>
      </w:tr>
      <w:tr>
        <w:trPr>
          <w:trHeight w:val="3811" w:hRule="atLeast"/>
        </w:trPr>
        <w:tc>
          <w:tcPr>
            <w:tcW w:w="51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вязи с кадровыми изменениями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остав Антинаркотической комиссии муниципального района Похвистневский Самарской области (Приложение 1)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утратившими силу Постановления Администрации муниципального района Похвистневский Самарской области № 997 от 03.12.2021, № 151 от 10.03.2022 «О внесении изменений в Постановление Администрации района».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Настоящее Постановление вступает в силу со дня его подписания и подлежит размещению на сайте Администрации района в сети Интернет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И.о. Главы района</w:t>
        <w:tab/>
        <w:tab/>
        <w:tab/>
        <w:tab/>
        <w:tab/>
        <w:tab/>
        <w:t>А.В. Шахвал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 </w:t>
      </w:r>
    </w:p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>к Постановлению Администрации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02.09.2025 №  613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наркотической комиссии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Похвистневский Самарской области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905"/>
      </w:tblGrid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валов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района, председатель комиссии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нин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Евгенье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О МВД России «Похвистневский», заместитель председателя комиссии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енко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Дмитрие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местителя Главы района по                                                                  экономике и финансам, заместитель                                                                   председателя комиссии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ерева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антинаркотической комиссии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верин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талья Александр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охвистневского отдела образования Северо-Восточного Управления Министерства образования Самарской области (по согласованию)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дреев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ихаил Петро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инейного отдела полиции на станции Похвистнево (по согласованию)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нисов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льга Александр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митета по управлению муниципальным имуществом Администрации муниципального района Похвистневский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рошин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лександр Федоро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МКУ «Управление развития АПК м.р. Похвистневский»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ынг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етлана Федор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Управление по вопросам семьи, опеки и попечительства </w:t>
            </w:r>
            <w:r>
              <w:rPr>
                <w:spacing w:val="-7"/>
                <w:sz w:val="28"/>
                <w:szCs w:val="28"/>
              </w:rPr>
              <w:t>муниципального района Похвистневский</w:t>
            </w:r>
            <w:r>
              <w:rPr>
                <w:sz w:val="28"/>
                <w:szCs w:val="28"/>
              </w:rPr>
              <w:t xml:space="preserve"> Самарской области»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колов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рия Вячеслав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АУ «ДМО» муниципального района Похвистневский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зик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рина Михайл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БУ «Многофункциональный культурный центр» муниципального района Похвистневский Самарской области»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тантинов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лексей Александрович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охвистневского межмуниципального филиала ФКУ УИИ УФСИН России по Самарской области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каров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лена Ивановн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Общественного Совета при Администрации муниципального района Похвистневский Самарской област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елкаев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катерина Георгие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ДН МО МВД России «Похвистневский» (по согласованию)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вин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митрий Геннадье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БУ «Комитета по физической культуре, спорту и молодежной политике                                                         муниципального района Похвистневский»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икаскин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иколай Александро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ного врача ГБУЗ СО «Похвистневская ЦРБ» (по согласованию)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илавска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льга Владимир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ДН и ЗП                                                                   Администрации муниципального                                                                   района Похвистневский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пугольцев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лександр Михайло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 контролю за оборотом наркотиков МО МВД РФ «Похвистневский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брамов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талья Владимировн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ГКУ СО «КЦСОН СВО» отделение Семья муниципального района Похвистневский (по согласованию)</w:t>
            </w:r>
          </w:p>
        </w:tc>
      </w:tr>
    </w:tbl>
    <w:p>
      <w:pPr>
        <w:pStyle w:val="Normal"/>
        <w:spacing w:lineRule="atLeast" w:line="24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cs="Calib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33:00Z</dcterms:created>
  <dc:creator>user</dc:creator>
  <dc:description/>
  <cp:keywords/>
  <dc:language>en-US</dc:language>
  <cp:lastModifiedBy>Org_otdel_NPA</cp:lastModifiedBy>
  <cp:lastPrinted>2025-09-04T09:54:00Z</cp:lastPrinted>
  <dcterms:modified xsi:type="dcterms:W3CDTF">2025-09-04T05:56:00Z</dcterms:modified>
  <cp:revision>41</cp:revision>
  <dc:subject/>
  <dc:title/>
</cp:coreProperties>
</file>