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08.08.2025   </w:t>
            </w:r>
            <w:r>
              <w:rPr>
                <w:rFonts w:cs="Times New Roman"/>
              </w:rPr>
              <w:t>№</w:t>
            </w:r>
            <w:r>
              <w:rPr/>
              <w:t xml:space="preserve"> 545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left="426" w:right="5102" w:hanging="0"/>
        <w:jc w:val="both"/>
        <w:rPr>
          <w:rFonts w:ascii="Times New Roman" w:hAnsi="Times New Roman" w:cs="Times New Roman"/>
          <w:w w:val="87"/>
          <w:sz w:val="24"/>
          <w:szCs w:val="24"/>
        </w:rPr>
      </w:pPr>
      <w:r>
        <w:rPr>
          <w:rFonts w:cs="Times New Roman" w:ascii="Times New Roman" w:hAnsi="Times New Roman"/>
          <w:w w:val="87"/>
          <w:sz w:val="24"/>
          <w:szCs w:val="24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30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w w:val="87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w w:val="87"/>
          <w:sz w:val="28"/>
          <w:szCs w:val="28"/>
        </w:rPr>
      </w:pPr>
      <w:r>
        <w:rPr>
          <w:rFonts w:cs="Times New Roman" w:ascii="Times New Roman" w:hAnsi="Times New Roman"/>
          <w:w w:val="87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04.06.2025 № 246 «О внесении изменений в Решение Собрания представителей муниципального района Похвистневский «О бюджете муниципального района Похвистневский Самарской области на 2025 год и на плановый период 2026 и 2027 годов», Администрация муниципального района Похвистне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30 годы» (с изм. от 22.10.2013 № 722, от 25.02.2015 № 121, от  30.12.2015 № 1226,  от 30.12.2016 № 1033, от 16.06.2017 № 533, от 15.12.2017 № 1030, от 13.06.2018 № 436, от 07.08.2018 № 629, от 27.12.2018 № 1088, от 20.09.2019 № 641, от 30.12.2019 № 987, от 03.02.2020 №   76, от 20.04.2020 № 309, от 14.09.2020 № 687, от 28.12.2020 № 1016, от 29.01.2021 № 62, от 11.05.2021 № 378, от 30.09.2021 № 793, от 28.12.2021 № 1064, от 23.05.2022 № 358, от 16.09.2022 № 719, от 29.12.2022 № 1025, от 23.05.2023 № 358, от 11.09.2023 № 620, от 12.10.2023 № 729, от 27.12.2023 № 908, от 01.10.2024 № 675, от 28.12.2024 № 919)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30 годы (далее – Программа):</w:t>
      </w:r>
    </w:p>
    <w:p>
      <w:pPr>
        <w:pStyle w:val="Normal"/>
        <w:ind w:firstLine="540"/>
        <w:jc w:val="both"/>
        <w:rPr/>
      </w:pPr>
      <w:r>
        <w:rPr/>
        <w:t>в паспорте Программы раздел  «Объемы бюджетных ассигнований муниципальной программы» изложить в ново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446"/>
        <w:gridCol w:w="6039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4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ъем средств бюджета муниципального района Похвистневский (далее – местный бюджет), направленных на реализацию мероприятий Программы в 2013 – 2030 годах, составляет    481,384 млн. рублей, в том числе формируемых: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венций, поступающих в местный бюджет из областного бюджета,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- 361,526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, - 80,601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, - 21,707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, направленных на реализацию мероприятий Программы, - 17,550 млн. рублей.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Программы в 2013 - 2030 годах носит прогнозный характер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2 к Программ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 муниципальной программы изложить в редакции согласно приложению 1 к настоящему Постановл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 Программе изложить в редакции согласно приложению 2 к настоящему Постановл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о. Главы района</w:t>
        <w:tab/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. В. Шахвал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8.08.2025   № 54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тапа муниципальной программы</w:t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62"/>
        <w:gridCol w:w="918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1440"/>
        <w:gridCol w:w="1980"/>
      </w:tblGrid>
      <w:tr>
        <w:trPr>
          <w:tblHeader w:val="true"/>
          <w:trHeight w:val="1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и, задачи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, годы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в том числе по годам, млн. 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уници-пальной программ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(индикатор), характеризующий выполнение мероприятия (мероприятий)</w:t>
            </w:r>
          </w:p>
        </w:tc>
      </w:tr>
      <w:tr>
        <w:trPr>
          <w:tblHeader w:val="true"/>
          <w:trHeight w:val="7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-203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за счет средств местного бюджета организациям потребительской коопера-ции, осуществляющим  свою деятельность на территории муниципально-го района Похвистневский Самарской области, в целях возмещения затрат, поне-сенных в текущем финансовом году, в связи с осуществлением деятельно-сти в сфере заготовки, хранения, переработки, транспортировки и реали-зации сельскохозяйствен-ной продукции в части расходов на закупку муки для производства хлеба и хлебобулочных изделий **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 объемов производства хлеба и хлебобулочных изделий.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разведение и (или) выращивание свиней  на территории муни-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условного маточного поголовья свиней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скота и птицы на убой в хозяйствах всех категорий (в живом весе). 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     осуществляющим свою деятельность на территории 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в Самарской области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и реализации молока, поголовья молочных коров в сельскохозяйственных организациях, крестьянских (фермерских) хозяйствах, включ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  <w:t>6</w: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х предпринимателей </w:t>
            </w:r>
          </w:p>
        </w:tc>
      </w:tr>
      <w:tr>
        <w:trPr>
          <w:trHeight w:val="4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организациям агропромышленного комплекса, осуществляющим свою деятельность на территории муниципального района Похвистневский Самарской области в целях возмещения  затрат на осуществление закупок мяса в личных подсобных хозяйствах населения муниципального района Похвистневский Самарской области  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скота  на убой в живом весе личными подсобными хозяйствами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а закупок мяса в личных подсобных хозяйствах населения. 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ного комплекса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8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ереданных государственных полномочий Самарской области на поддержку сельскохозяйственного производства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6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6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6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8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исполнения переданных государственных полномочий Самарской области на поддержку сельскохозяйственного производства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-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заготовкой, хранением, переработкой, транспортировкой и реализа-цией сельскохозяйственной продукции в части расходов на закупку молока для производства молочной продукции 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а закупок молока для производства молочной продукции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-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заготовкой, хранением, переработкой, транспортировкой и реализа-цией сельскохозяйственной продукции в части расходов на закупку молока для производства молочной продукции 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а закупок молока для производства молочной продукции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 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картофеля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 организациям потребительской кооперации в муниципальном районе Похвистневский Самарской области, в целях возмещения недополученных доходов в связи с осуществлением торговли через планово-убыточные магазины, расположенные в малонаселенных и удаленных населенных пунктах сельских поселений 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еятельности планово-убыточных магазинов, расположенных в малонаселенных и удаленных населенных пунктах сельских поселений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 для племенного молодняка крупного рогатого скота молочного направления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маточного поголовья крупного рогатого скота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гражданам, ведущим личное подсобное хозяйство на территории Самарской области, в целях возмещения затрат в связи с производством сельскохозяйственной продукции в части расходов на содержание маточного поголовья крупного рогатого скота 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3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молока, поголовья молочных коров в личных подсобных хозяйствах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6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тупающих в местный бюджет средств област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2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за счёт дотаций**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убвенций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 Предоставляются за счет средств местного бюдже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рской области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8.08.2025   № 54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финансовых ресурсов, необходимых для реализации муниципальной программы</w:t>
      </w:r>
    </w:p>
    <w:tbl>
      <w:tblPr>
        <w:tblW w:w="1621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080"/>
        <w:gridCol w:w="720"/>
        <w:gridCol w:w="72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1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</w:t>
            </w:r>
          </w:p>
        </w:tc>
        <w:tc>
          <w:tcPr>
            <w:tcW w:w="14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финансирования муниципальной программы, в том числе по годам (млн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- 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реализацию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1,3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пос- тупающих в местный бюджет средств областного 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3,8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за счет субсидий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дотаций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7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уб- венций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1,5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_____________   </w:t>
      </w:r>
    </w:p>
    <w:p>
      <w:pPr>
        <w:pStyle w:val="Normal"/>
        <w:ind w:right="-2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Предоставляются за счё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sectPr>
      <w:headerReference w:type="default" r:id="rId5"/>
      <w:type w:val="nextPage"/>
      <w:pgSz w:orient="landscape" w:w="16838" w:h="11906"/>
      <w:pgMar w:left="1531" w:right="794" w:gutter="0" w:header="709" w:top="76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0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 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3:59:00Z</dcterms:created>
  <dc:creator>Орготдел</dc:creator>
  <dc:description/>
  <cp:keywords/>
  <dc:language>en-US</dc:language>
  <cp:lastModifiedBy>Org_otdel_NPA</cp:lastModifiedBy>
  <cp:lastPrinted>2025-08-11T10:14:00Z</cp:lastPrinted>
  <dcterms:modified xsi:type="dcterms:W3CDTF">2025-08-11T06:16:00Z</dcterms:modified>
  <cp:revision>278</cp:revision>
  <dc:subject/>
  <dc:title>                          </dc:title>
</cp:coreProperties>
</file>