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6.08.2025   №   543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коммунального комплек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" на 2024 - 202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в соответствии с решением Собрания представителей муниципального района Похвистневский Самарской области от 02.07.2025 № 250 «О внесении изменений в Решение Собрания представителей муниципального района Похвистневский «О бюджете муниципального района Похвистневский на 2025год и на плановый период 2026 и 2027 годов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Муниципальную программу "Модернизация коммунального комплекса муниципального района Похвистневский Самарской области" на 2024 - 2027 годы» утвержденную постановлением Администрации муниципального района Похвистневский Самарской области от 01.04.2024г. №235 (с изменениями от 10.10.2024 №704, от 26.12.2024 №912, от 04.04.2025 №283) следующие изменения:</w:t>
      </w:r>
    </w:p>
    <w:p>
      <w:pPr>
        <w:pStyle w:val="TextBody"/>
        <w:jc w:val="both"/>
        <w:rPr/>
      </w:pPr>
      <w:r>
        <w:rPr>
          <w:lang w:val="ru-RU"/>
        </w:rPr>
        <w:t>- в Паспорте муниципальной программы «Модернизация коммунального комплекса муниципального района           Похвистневский Самарской области»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на 2024 - 2027 годы»  раздел «Объемы бюджетных ассигнований муниципальной программы» изложить в следующей редакции:</w:t>
      </w:r>
    </w:p>
    <w:p>
      <w:pPr>
        <w:pStyle w:val="TextBody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1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Муниципальной программы планируется осуществлять за счет средств финансовой поддержки публично-правовой компании "Фонд развития территорий" (далее - Фонд),  бюджета Самарской области, местного бюджета, а также за счет привлекаемых средств инвесторов (внебюджетных источни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Муниципальной программы планируетс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187,5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19191,35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9 874,3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095,1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221,82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3875,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1591,06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13,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70,28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0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7120,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263264,85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3856,1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паспорта муниципальной программы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района на 2024 – 2027 г.г. планируется в размере 15248,20 тыс. руб., в т.ч. в 2024г. – 1221,82 тыс. руб.,  в т.ч. в 2025г. – 170,2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 в т.ч. в 2026г.- 0 тыс. руб.,   в т.ч. в 2027г.- 13856,1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иведен в приложении №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Приложение 3  изложить в новой редакции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А.В. Шахвалов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 06.08.2025  № 543  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12"/>
        <w:tabs>
          <w:tab w:val="clear" w:pos="708"/>
          <w:tab w:val="left" w:pos="993" w:leader="none"/>
        </w:tabs>
        <w:ind w:firstLine="709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  <w:lang w:val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12"/>
        <w:gridCol w:w="1492"/>
        <w:gridCol w:w="1352"/>
        <w:gridCol w:w="970"/>
        <w:gridCol w:w="1406"/>
        <w:gridCol w:w="1680"/>
      </w:tblGrid>
      <w:tr>
        <w:trPr>
          <w:trHeight w:val="45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программы,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(тыс.руб.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30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91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5,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120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187,52</w:t>
            </w:r>
          </w:p>
        </w:tc>
      </w:tr>
      <w:tr>
        <w:trPr>
          <w:trHeight w:val="33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инансовой поддержки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исьма Министерства Энергетики и ЖКХ Самарской области от 22.02.2024 №МЭЖКХ/1478-исх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,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5,44</w:t>
            </w:r>
          </w:p>
        </w:tc>
      </w:tr>
      <w:tr>
        <w:trPr>
          <w:trHeight w:val="71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13,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64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473,88</w:t>
            </w:r>
          </w:p>
        </w:tc>
      </w:tr>
      <w:tr>
        <w:trPr>
          <w:trHeight w:val="71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,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48,20</w:t>
            </w:r>
          </w:p>
        </w:tc>
      </w:tr>
      <w:tr>
        <w:trPr>
          <w:trHeight w:val="62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0"/>
      <w:szCs w:val="3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bCs/>
      <w:i/>
      <w:iCs/>
      <w:sz w:val="28"/>
      <w:szCs w:val="24"/>
      <w:lang w:val="en-US"/>
    </w:rPr>
  </w:style>
  <w:style w:type="character" w:styleId="Style19">
    <w:name w:val="Основной текст с отступом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5:05:00Z</dcterms:created>
  <dc:creator>Орготдел</dc:creator>
  <dc:description/>
  <cp:keywords/>
  <dc:language>en-US</dc:language>
  <cp:lastModifiedBy>Org_otdel_NPA</cp:lastModifiedBy>
  <cp:lastPrinted>2025-08-06T10:34:00Z</cp:lastPrinted>
  <dcterms:modified xsi:type="dcterms:W3CDTF">2025-08-08T07:18:00Z</dcterms:modified>
  <cp:revision>4</cp:revision>
  <dc:subject/>
  <dc:title>                          </dc:title>
</cp:coreProperties>
</file>