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8. Приложение 2 изложить в следующей редакции: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едомственная структура расходов бюджета муниципального района Похвистневский </w:t>
      </w:r>
    </w:p>
    <w:p>
      <w:pPr>
        <w:pStyle w:val="Normal"/>
        <w:jc w:val="center"/>
        <w:rPr/>
      </w:pPr>
      <w:r>
        <w:rPr/>
        <w:t>Самарской области на 2025 год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103"/>
        <w:gridCol w:w="709"/>
        <w:gridCol w:w="709"/>
        <w:gridCol w:w="1134"/>
        <w:gridCol w:w="567"/>
        <w:gridCol w:w="850"/>
        <w:gridCol w:w="992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80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3"/>
            </w:tblGrid>
            <w:tr>
              <w:trPr>
                <w:cantSplit w:val="true"/>
              </w:trPr>
              <w:tc>
                <w:tcPr>
                  <w:tcW w:w="680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>Наименование главного распорядителя средств бюджет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 xml:space="preserve">муниципального образования, раздела, подраздела,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 xml:space="preserve">целевой статьи (муниципальным программам и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 xml:space="preserve">непрограммным направлениям деятельности), группы и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>подгруппы видов расходов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20"/>
                <w:szCs w:val="20"/>
                <w:lang w:val="ru-RU"/>
              </w:rPr>
            </w:pPr>
            <w:r>
              <w:rPr>
                <w:vanish/>
                <w:color w:val="000000"/>
                <w:sz w:val="20"/>
                <w:szCs w:val="20"/>
                <w:lang w:val="ru-RU"/>
              </w:rPr>
            </w:r>
          </w:p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"/>
            </w:tblGrid>
            <w:tr>
              <w:trPr>
                <w:cantSplit w:val="true"/>
              </w:trPr>
              <w:tc>
                <w:tcPr>
                  <w:tcW w:w="56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з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"/>
            </w:tblGrid>
            <w:tr>
              <w:trPr>
                <w:cantSplit w:val="true"/>
              </w:trPr>
              <w:tc>
                <w:tcPr>
                  <w:tcW w:w="56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>
                <w:cantSplit w:val="true"/>
              </w:trPr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ЦСР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  <w:tbl>
            <w:tblPr>
              <w:tblW w:w="6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>
                <w:cantSplit w:val="true"/>
              </w:trPr>
              <w:tc>
                <w:tcPr>
                  <w:tcW w:w="62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Р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vanish/>
                <w:color w:val="000000"/>
                <w:sz w:val="20"/>
                <w:szCs w:val="20"/>
                <w:lang w:val="ru-RU"/>
              </w:rPr>
            </w:r>
          </w:p>
          <w:tbl>
            <w:tblPr>
              <w:tblW w:w="8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1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>в том числе за счет целевых средств вышестоящих бюджетов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 96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932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72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3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3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3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8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8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0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7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7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7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7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84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0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84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0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6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6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6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6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дернизация коммунального комплекса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7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0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7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0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7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0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09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093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09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093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 09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 093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 09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 093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 09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 093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0 63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 333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 72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4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68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68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2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2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19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19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19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56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56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 63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 77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 77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97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97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6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6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6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" на 2023-2025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4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0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82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82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6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9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6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6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6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95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596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6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73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6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73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2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22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2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22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66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2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1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1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ологический контро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 22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 560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10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10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10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10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63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80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5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Развитие детских и молодежных организац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временного трудоустройства несовершеннолетних граждан в возрасте от 14 до 18 лет в период каникул и свободное от учебы врем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 48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 48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4 15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4 15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4 15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3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3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3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9 56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2 987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9 56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2 987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9 56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2 987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 66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 66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1 65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 68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 68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 68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76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070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7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7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7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7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3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20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19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9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8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9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8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9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8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4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45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4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45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4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45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14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39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37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39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1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5,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5,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74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75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14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14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75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75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9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9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9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9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 8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нтрольно-счетная палата муниципального района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3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3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3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3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3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7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7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 83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 386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 27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59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 59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3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3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3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6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6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" на 2023-2025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8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0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4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4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4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70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101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49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56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75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 843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8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8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8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8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2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4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2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4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9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9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8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8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Реализация отдельных природоохранных мероприят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8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8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8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7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5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5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5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1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1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22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869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97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коммунальной инфраструктур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88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88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88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25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869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15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869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15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869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15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869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15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869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8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ологический контро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8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8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8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8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8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98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08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3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23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23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23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4,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4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4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4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4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4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4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1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1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 67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 65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  <w:bookmarkStart w:id="0" w:name="__bookmark_1"/>
      <w:bookmarkStart w:id="1" w:name="__bookmark_1"/>
      <w:bookmarkEnd w:id="1"/>
    </w:p>
    <w:p>
      <w:pPr>
        <w:pStyle w:val="Normal"/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both"/>
      <w:textAlignment w:val="top"/>
    </w:pPr>
    <w:rPr>
      <w:lang w:val="ru-RU"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5-06-06T13:04:00Z</cp:lastPrinted>
  <dcterms:modified xsi:type="dcterms:W3CDTF">2025-06-06T09:29:00Z</dcterms:modified>
  <cp:revision>837</cp:revision>
  <dc:subject/>
  <dc:title>О бюджете муниципального района Похвистневский на 2009 год и на плановый период 2010 и 2011 годов</dc:title>
</cp:coreProperties>
</file>