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>1.11. Приложение 5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6 и 2027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плановый период 2026 и 2027 годов</w:t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1276"/>
        <w:gridCol w:w="567"/>
        <w:gridCol w:w="850"/>
        <w:gridCol w:w="851"/>
        <w:gridCol w:w="850"/>
        <w:gridCol w:w="851"/>
      </w:tblGrid>
      <w:tr>
        <w:trPr/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7 год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40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2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74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2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74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8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8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6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6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63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8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0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7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56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2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56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24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5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18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0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18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01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 5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9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 5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94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8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8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3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 02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>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34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3 90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 781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4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78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 26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34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8 69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 781,4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6-06T09:40:00Z</dcterms:modified>
  <cp:revision>843</cp:revision>
  <dc:subject/>
  <dc:title>О бюджете муниципального района Похвистневский на 2009 год и на плановый период 2010 и 2011 годов</dc:title>
</cp:coreProperties>
</file>