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  <w:bookmarkStart w:id="0" w:name="__bookmark_1"/>
      <w:bookmarkStart w:id="1" w:name="__bookmark_1"/>
      <w:bookmarkEnd w:id="1"/>
    </w:p>
    <w:p>
      <w:pPr>
        <w:pStyle w:val="Normal"/>
        <w:jc w:val="both"/>
        <w:rPr>
          <w:lang w:val="ru-RU"/>
        </w:rPr>
      </w:pPr>
      <w:r>
        <w:rPr>
          <w:lang w:val="ru-RU"/>
        </w:rPr>
        <w:t>1.9.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Приложение 3 изложить в следующей редакции: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6 и 2027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едомственная структура расходов бюджета муниципального района Похвистневский Самарской области  на плановый период 2026 и 2027 годов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77"/>
        <w:gridCol w:w="567"/>
        <w:gridCol w:w="567"/>
        <w:gridCol w:w="1276"/>
        <w:gridCol w:w="709"/>
        <w:gridCol w:w="992"/>
        <w:gridCol w:w="1134"/>
        <w:gridCol w:w="850"/>
        <w:gridCol w:w="1134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 2026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 2027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 9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 0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 146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 4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24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 37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046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34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34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33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33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 73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28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 98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08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 96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 21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0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0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 06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5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23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1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5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15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6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29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21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5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7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7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7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75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6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7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6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75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 66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21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 48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 589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1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1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42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42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42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42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6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5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5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5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5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0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25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95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18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90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39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83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317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2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74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2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74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8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8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3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6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оммунальной инфраструктур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05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2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74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9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6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6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 02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>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34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3 90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 781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4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7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ЕГО с учетом условно утверж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 26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34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8 69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 781,4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6-06T09:33:00Z</dcterms:modified>
  <cp:revision>839</cp:revision>
  <dc:subject/>
  <dc:title>О бюджете муниципального района Похвистневский на 2009 год и на плановый период 2010 и 2011 годов</dc:title>
</cp:coreProperties>
</file>