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О создании совета по развити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вольчества (волонтерства)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м районе Похвистне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Федеральным законом от 27.11.2023 № 558-ФЗ «О внесении изменений в отдельные законодательные акты Российской Федерации» в части Федерального закона от 11.08.1995 г. № 135-ФЗ «О благотворительной деятельности и благотворительных организациях» и в целях развития добровольческой (волонтерской) деятельности на территории муниципального района Похвистневский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Style19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ть в муниципальном районе Похвистневский Самарской области Совет по развитию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обровольчества (волонтерства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Утвердить состав Совета по развитию добровольчества (волонтерств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Утвердить Положение о Совете по развитию добровольчества (волонтерст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Утвердить План мероприятий Совета по развитию добровольчества (волонтерства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 подлежит официальному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района                                                                   А.В. Шахв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5.2025 № 373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по развитию добровольчества (волонтерства)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районе Похвистне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о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21"/>
        <w:gridCol w:w="6086"/>
      </w:tblGrid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митриевич Давыденко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 заместителя Главы района по экономике и финансам, руководителя контрактной службы , </w:t>
            </w:r>
            <w:r>
              <w:rPr>
                <w:b/>
                <w:sz w:val="28"/>
                <w:szCs w:val="28"/>
              </w:rPr>
              <w:t>председатель Совета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муниципального бюджетного учреждения Комитет по физической культуре, спорту и молодежной политике муниципального района Похвистневский, </w:t>
            </w:r>
            <w:r>
              <w:rPr>
                <w:b/>
                <w:sz w:val="28"/>
                <w:szCs w:val="28"/>
              </w:rPr>
              <w:t>заместитель председателя Совета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ячеславо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автономного учреждения «Дом молодежных организаций» муниципального района Похвистневский, </w:t>
            </w:r>
            <w:r>
              <w:rPr>
                <w:b/>
                <w:sz w:val="28"/>
                <w:szCs w:val="28"/>
              </w:rPr>
              <w:t>секретарь Совета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образования Северо-Восточного управления Министерства образования и науки Самарской области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ей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Евгенье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рганизации работы в муниципальном районе Похвистневский Регионального отделения Общероссийского общественно - государственного движения детей и молодежи «Движения Первых» Самарской области, ответственный секретарь координационного совета, член Совета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(пенсионеров) войны, труда, Вооруженных сил и правоохранительных органов муниципального района Похвистневский Самарской области, член Совета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ш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У муниципального района Похвистневский Самарской области, член Совета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Михайловна 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культуры муниципального района Похвистневский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ладимиро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ординатор Северо-Восточного округа Всероссийского проекта «Навигатора детства»  (по согласованию)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ких поселений 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5" w:after="75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spacing w:before="75" w:after="7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before="75" w:after="7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Похвистневский  </w:t>
      </w:r>
    </w:p>
    <w:p>
      <w:pPr>
        <w:pStyle w:val="Normal"/>
        <w:shd w:fill="FFFFFF" w:val="clear"/>
        <w:spacing w:before="75" w:after="75"/>
        <w:jc w:val="right"/>
        <w:rPr>
          <w:sz w:val="28"/>
          <w:szCs w:val="28"/>
        </w:rPr>
      </w:pPr>
      <w:r>
        <w:rPr>
          <w:sz w:val="28"/>
          <w:szCs w:val="28"/>
        </w:rPr>
        <w:t>от 23.05.2025 № 37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вете по развитию добровольчества (волонтерства) </w:t>
      </w:r>
    </w:p>
    <w:p>
      <w:pPr>
        <w:pStyle w:val="Normal"/>
        <w:shd w:fill="FFFFFF" w:val="clear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shd w:fill="FFFFFF" w:val="clear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</w:t>
      </w:r>
    </w:p>
    <w:p>
      <w:pPr>
        <w:pStyle w:val="Normal"/>
        <w:shd w:fill="FFFFFF" w:val="clear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вет по развитию добровольчества (волонтерства) в муниципальном районе Похвистневский Самарской области (далее – Совет) является совещательным органом, образованным в целях обеспечения взаимодействия органов государственной власти Самарской области, муниципальных образований, общественных объединений (организаций), образовательных организаций, представляющих интересы добровольцев (волонтеров) при рассмотрении вопросов, связанных с поддержкой добровольческой (волонтерской) деятельности в муниципальном районе Похвистневский Самар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вет в своей деятельности руководствуется федеральными законами, указами и распоряжениями Президента Российской Федерации, нормативными правовыми актами Самарской области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ешения Совета носят рекомендательн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, полномочия и права Сов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дачами Совета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ормирования стратегии развития добровольческого (волонтерского) движения в муниципальном районе Похвистневский Самарской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активному внедрению стандарта поддержки добровольчества (волонтерства) в муниципальном районе Похвистневский Самарской област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азвитии организационной инфраструктуры и механизмов поддержки добровольчества (волонтерства) в муниципальном районе Похвистневский Самарской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мер поддержки добровольческой (волонтерской)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обеспечению безопасности добровольческой (волонтерской) деятельности и защиты прав добровольцев (волонтеров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грамм информационной поддержки добровольческого (волонтерского) 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зможности поддержки и трансляции инновационных социальных проектов и программ общественных объединений (организаций) в сфере добровольчества (волон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/>
      </w:pPr>
      <w:r>
        <w:rPr>
          <w:sz w:val="28"/>
          <w:szCs w:val="28"/>
        </w:rPr>
        <w:t>рассмотрение вопроса о поощрении добровольцев (волонтеров) и добровольческих организаций, подготовка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предложения о специфических мерах поощрения различных групп и направлений добровольчества (волон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ных вопросов, относящихся к сфере добровольчества (волонтер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Совета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29" w:firstLine="1069"/>
        <w:jc w:val="both"/>
        <w:rPr/>
      </w:pPr>
      <w:r>
        <w:rPr>
          <w:color w:val="020C22"/>
          <w:sz w:val="28"/>
          <w:szCs w:val="28"/>
        </w:rPr>
        <w:t xml:space="preserve">обеспечение проведения единой государственной политики в сфере добровольчества (волонтерства) в </w:t>
      </w:r>
      <w:r>
        <w:rPr>
          <w:rFonts w:eastAsia="Calibri"/>
          <w:sz w:val="28"/>
          <w:szCs w:val="28"/>
          <w:lang w:eastAsia="en-US"/>
        </w:rPr>
        <w:t xml:space="preserve">муниципальном районе </w:t>
      </w:r>
      <w:r>
        <w:rPr>
          <w:sz w:val="28"/>
          <w:szCs w:val="28"/>
        </w:rPr>
        <w:t>Похвистневский</w:t>
      </w:r>
      <w:r>
        <w:rPr>
          <w:color w:val="020C22"/>
          <w:sz w:val="28"/>
          <w:szCs w:val="28"/>
        </w:rPr>
        <w:t xml:space="preserve"> Самарской област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29" w:firstLine="1069"/>
        <w:jc w:val="both"/>
        <w:rPr>
          <w:color w:val="020C22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взаимодействию общественных объединений (организаций) с органами государственной власти Самарской области и органами местного самоуправления муниципального района </w:t>
      </w:r>
      <w:r>
        <w:rPr>
          <w:sz w:val="28"/>
          <w:szCs w:val="28"/>
        </w:rPr>
        <w:t>Похвистневский</w:t>
      </w:r>
      <w:r>
        <w:rPr>
          <w:color w:val="000000"/>
          <w:sz w:val="28"/>
          <w:szCs w:val="28"/>
        </w:rPr>
        <w:t xml:space="preserve"> Самарской области и иными заинтересованными организациями.</w:t>
      </w:r>
    </w:p>
    <w:p>
      <w:pPr>
        <w:pStyle w:val="Normal"/>
        <w:spacing w:lineRule="auto" w:line="360"/>
        <w:ind w:left="1069" w:hanging="0"/>
        <w:jc w:val="both"/>
        <w:rPr>
          <w:b/>
          <w:b/>
          <w:color w:val="020C22"/>
          <w:sz w:val="28"/>
          <w:szCs w:val="28"/>
        </w:rPr>
      </w:pPr>
      <w:r>
        <w:rPr>
          <w:b/>
          <w:color w:val="020C2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Сов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вет формируется в составе председателя Совета, заместителя председателя Совета, секретаря Совета и членов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став Совета утверждается постановлением Главы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едседатель Совета, заместитель председателя Совета, секретарь Совета и члены Совета принимают участие в работе Совета на общественных начал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вет осуществляет свою деятельность в соответствии с планом работы на очередной год, утвержденным на его засед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Сове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время проведения заседаний Сов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седания Сов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на основе предложений членов Совета проект плана работы Совета и проект повестки очередного засед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е членам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отсутствия председателя Совета его полномочия осуществляет заместитель Сов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 </w:t>
      </w:r>
      <w:r>
        <w:rPr>
          <w:bCs/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00"/>
        <w:ind w:left="1429" w:firstLine="1069"/>
        <w:jc w:val="both"/>
        <w:rPr/>
      </w:pPr>
      <w:r>
        <w:rPr>
          <w:bCs/>
          <w:color w:val="000000"/>
          <w:sz w:val="28"/>
          <w:szCs w:val="28"/>
        </w:rPr>
        <w:t xml:space="preserve">организует заседания Совета, информирует членов Совета и приглашенных на заседание Совета должностных лиц органов исполнительной власти Самарской области, органов местного самоуправления муниципального района </w:t>
      </w:r>
      <w:r>
        <w:rPr>
          <w:sz w:val="28"/>
          <w:szCs w:val="28"/>
        </w:rPr>
        <w:t>Похвистневский</w:t>
      </w:r>
      <w:r>
        <w:rPr>
          <w:bCs/>
          <w:color w:val="000000"/>
          <w:sz w:val="28"/>
          <w:szCs w:val="28"/>
        </w:rPr>
        <w:t xml:space="preserve"> Самарской области, общественных объединений, организаций, не входящих в его состав, о дате, времени, повестке дня и месте проведени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00"/>
        <w:ind w:left="1429" w:firstLine="106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формирует проект повестки дня заседания Совета, организует оформление материалов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00"/>
        <w:ind w:left="1429" w:firstLine="1069"/>
        <w:jc w:val="both"/>
        <w:rPr/>
      </w:pPr>
      <w:r>
        <w:rPr>
          <w:bCs/>
          <w:color w:val="000000"/>
          <w:sz w:val="28"/>
          <w:szCs w:val="28"/>
        </w:rPr>
        <w:t xml:space="preserve">направляет членам Совета и в случае необходимости должностным лицам органов исполнительной власти Самарской области, органов местного самоуправления муниципального района </w:t>
      </w:r>
      <w:r>
        <w:rPr>
          <w:sz w:val="28"/>
          <w:szCs w:val="28"/>
        </w:rPr>
        <w:t>Похвистневский</w:t>
      </w:r>
      <w:r>
        <w:rPr>
          <w:bCs/>
          <w:color w:val="000000"/>
          <w:sz w:val="28"/>
          <w:szCs w:val="28"/>
        </w:rPr>
        <w:t xml:space="preserve"> Самарской области, общественных объединений, организаций, не входящих в его состав, материалы по вопросам деятельности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00"/>
        <w:ind w:left="1429" w:firstLine="106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едет делопроизводство и оформляет протоколы заседаний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00"/>
        <w:ind w:left="1429" w:firstLine="106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обеспечивает подготовку проектов планов работы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00"/>
        <w:ind w:left="1429" w:firstLine="106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контролирует выполнение решений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Члены Совета вправ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1429" w:firstLine="106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проекту плана работы Совета, проектам повесток заседаний Совета, проектам решений Совета, а также по порядку рассмотрения и существу обсуждаемых на заседаниях Совета вопрос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ступать на заседаниях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седание Совета проводится не реже одного раза в квартал в соответствии с планом работы Совета. Внеплановые заседания Совета проводятся по решению председателя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Заседание Совета считается правомочным, если на нем присутствует более половины членов Совета. Решения Совета принимаются открытым голосованием большинством голосов от числа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Решение Совета оформляется протоколом, который подписывается лицом, председательствующим на заседании Совета, и секретарем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Cs/>
          <w:sz w:val="28"/>
          <w:szCs w:val="28"/>
        </w:rPr>
        <w:t xml:space="preserve">Организационное и техническое обеспечение работы Совета осуществляет МАУ «ДМО» муниципального района </w:t>
      </w:r>
      <w:r>
        <w:rPr>
          <w:sz w:val="28"/>
          <w:szCs w:val="28"/>
        </w:rPr>
        <w:t>Похвистневский</w:t>
      </w:r>
      <w:r>
        <w:rPr>
          <w:bCs/>
          <w:sz w:val="28"/>
          <w:szCs w:val="28"/>
        </w:rPr>
        <w:t xml:space="preserve"> Самарской области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30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Похвистневски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5.2025 № 3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развитию добровольчества (волонтерства) в муниципа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е Похвистне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8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роведения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Я – волонтер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и о волонтерских движениях на базе Учреждения, с целью привлечения в волонтерские ряды новых участников добровольче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ари добро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роченная к Всемирному дню проявления добр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, направленных на популяризацию идей доброго отношения к окружающему миру, готовности бескорыстно прийти на помощь нуждающимся граждан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риуроченные к «Всемирному дню здоров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и мероприятий, направленных на формирование и популяризацию здорового образа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мероприятия, приуроченные к Весенней неделе доб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 -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, оказание адресной помощи незащищенным категориям граждан, в том числе гражданам пожилого возраста и инвалидам, благоустройство территорий, помощь по хозяйству, сбор вещей, книг, игрушек, проведение благотворительных концертов и 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Ветеран, мы рядом!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смерный полк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еоргиевская ленточ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ча памят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им память поколений», приуроченные к празднованию Победы в Великой Отечественной войне 1941-1945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в рамках исполнения Плана основных мероприятий, направленных на сохранение духовного наследия и исторической памя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экологический суббот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Учреждения, высадка деревьев и благоустройстве территор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ок от сердца», приуроченная к международному дню защи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, направленных на популяризацию идей, ценностей и добровольчества. Оказание благотворительной помощи детям-инвалидам и несовершеннолетним, находящим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Добровольцы-детя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ребенка в школ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- 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созидательного добровольческого потенциала. Оказание помощи и поддержки детям, семьям с детьми, многодетным и малообеспеченным семьям, находящим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риуроченные ко Дню семьи, любви и верн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мероприятий, направленных на популяризацию семейных ценностей, повышение социальной активности детей и родителей, привлечение внимания общественности к проблемам создания и сохранения семей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ы вместе-мы едины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роченная к государственному празднику Дню народного единства. Проведение комплекса мероприятий, направленных на сплочение и единение людей разных религий, происхождения и статуса для достижения общей цели – стабильного гражданского мира, а также уважение к патриотизму и мужеству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БРО-празд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роченный к Международному дню доброволь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оржественных мероприятий, объединяющих участников добровольческой деятельности, проводимых в целях поощрения и стимулирования активистов добровольческого движения, формирование позитивного образа добровольца, популяризации волонтерской деятельност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едание Совета по развитию добровольчества (волонтер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актуальных вопросов развития добровольчества в районе, выявление проблем и поиск решений для улучшения работы волонтерских организаций.(представление данных о волонтерских инициативах),выявление трудностей, с которыми сталкиваются волонтеры и организации, обсуждение идей и инициатив для поддержки добровольцев, подведение итогов засед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Org_otdel_NPA</cp:lastModifiedBy>
  <cp:lastPrinted>2025-05-22T11:25:00Z</cp:lastPrinted>
  <dcterms:modified xsi:type="dcterms:W3CDTF">2025-05-26T07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865DF4EE74AC8880B5C019DFEACD3_12</vt:lpwstr>
  </property>
  <property fmtid="{D5CDD505-2E9C-101B-9397-08002B2CF9AE}" pid="3" name="KSOProductBuildVer">
    <vt:lpwstr>1049-12.2.0.21179</vt:lpwstr>
  </property>
</Properties>
</file>