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22.05.2025 № 363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0030</wp:posOffset>
                      </wp:positionH>
                      <wp:positionV relativeFrom="paragraph">
                        <wp:posOffset>29527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9pt;margin-top:23.25pt;width:0pt;height:8.75pt" coordorigin="-378,46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78;top:4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78;top:6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29464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75pt;margin-top:23.2pt;width:0pt;height:8.75pt" coordorigin="4015,464" coordsize="0,175">
                      <v:shape id="shape_0" stroked="t" o:allowincell="t" style="position:absolute;left:4015;top:63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15;top:46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12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 Развитие коммунальной инфраструктур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униципальном районе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 на 2025-2028 год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«Развитие коммунальной инфраструктуры в  муниципальном районе Похвистневский Сама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5-2028 годы»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 Администрации района С.В. Райко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И.о.Главы района                                                        А.В. Шахвалов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tabs>
          <w:tab w:val="clear" w:pos="708"/>
          <w:tab w:val="left" w:pos="2977" w:leader="none"/>
          <w:tab w:val="center" w:pos="5037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оммунальной инфраструктуры в  муниципальном районе Похвистневский Самарской области на 2025-2028 годы»</w:t>
      </w:r>
    </w:p>
    <w:p>
      <w:pPr>
        <w:pStyle w:val="ConsPlusNormal1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7313"/>
      </w:tblGrid>
      <w:tr>
        <w:trPr>
          <w:trHeight w:val="15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оммунальной инфраструктуры в  муниципальном районе Похвистневский Самарской области на 2025-2028 годы»  (далее – муниципальная программа).</w:t>
            </w:r>
          </w:p>
        </w:tc>
      </w:tr>
      <w:tr>
        <w:trPr>
          <w:trHeight w:val="15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Дата принятия решения о разработке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05.05.2025г.</w:t>
            </w:r>
          </w:p>
        </w:tc>
      </w:tr>
      <w:tr>
        <w:trPr>
          <w:trHeight w:val="15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района Похвистневский Самарской области.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МКУ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совместно с сельскими поселениями муниципального района Похвистневский Самарской области.</w:t>
            </w:r>
          </w:p>
        </w:tc>
      </w:tr>
      <w:tr>
        <w:trPr>
          <w:trHeight w:val="15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Участники 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сельских поселений муниципального района Похвистневский Самарской обл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Цель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жилищно-коммунальных услуг и обеспечение надежности работы коммунальных систем в муниципальном районе Похвистневский Самарской област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 и модернизация систем водоснабжения, водоочистки и водоотведения на территории муниципального района Похвистневский Самарской области.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Стратегические показатели (индикаторы)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реализации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муниципального района Похвистневский Самарской области, обеспеченного качественной питьевой водой из систем централизованного водоснабжения, в общей численности населения район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водопроводных баше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аварийности коммунальной инфраструктуры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18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еализация муниципальной программы не предусматривает  выделение этапов. Сроки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-2028 годы</w:t>
            </w:r>
          </w:p>
        </w:tc>
      </w:tr>
      <w:tr>
        <w:trPr>
          <w:trHeight w:val="164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ероприятий Муниципальной программы планируется осуществлять за счет средств  бюджета Самарской области, местного бюджет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8 888,9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– 8000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бюджета района – 888,9 тыс. рублей;</w:t>
            </w:r>
          </w:p>
          <w:p>
            <w:pPr>
              <w:pStyle w:val="Normal"/>
              <w:spacing w:before="90" w:after="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before="90" w:after="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 счет средств областного бюджета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before="90" w:after="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before="90" w:after="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7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before="90" w:after="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 счет средств областного бюджета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before="90" w:after="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before="90" w:after="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8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before="90" w:after="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 счет средств областного бюджета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before="90" w:after="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40" w:after="4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4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Результаты реализации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ind w:firstLine="61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енность населения муниципального района Похвистневский Самарской области, для которого улучшено качество предоставляемых коммунальных услуг в 2025 году - 1727 человек;</w:t>
            </w:r>
          </w:p>
          <w:p>
            <w:pPr>
              <w:pStyle w:val="Normal"/>
              <w:spacing w:before="90" w:after="90"/>
              <w:ind w:firstLine="61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водопроводных башен – 2 штуки;</w:t>
            </w:r>
          </w:p>
          <w:p>
            <w:pPr>
              <w:pStyle w:val="Normal"/>
              <w:spacing w:before="90" w:after="90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аварийности коммунальной инфраструктуры на 2 штуки.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90" w:after="90"/>
        <w:ind w:left="876" w:right="876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истика текущего состояния, основные проблемы</w:t>
      </w:r>
    </w:p>
    <w:p>
      <w:pPr>
        <w:pStyle w:val="Normal"/>
        <w:spacing w:before="90" w:after="90"/>
        <w:ind w:left="876" w:right="876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сфере реализации муниципальной программы, включая анализ причин их возникновения,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 </w:t>
      </w:r>
      <w:r>
        <w:rPr>
          <w:rFonts w:cs="Times New Roman" w:ascii="Times New Roman" w:hAnsi="Times New Roman"/>
          <w:sz w:val="28"/>
          <w:szCs w:val="28"/>
        </w:rPr>
        <w:t xml:space="preserve">Действующая в муниципальном районе Похвистневский Самарской области система обеспечения населения питьевой водой находится в крайне неудовлетворительном состоянии. Техническое состояние инженерных сетей и сооружений характеризуется высоким уровнем износа (более 70%), ежегодно возрастающей аварийностью и низким коэффициентом полезного действия мощностей. Планово-предупредительный ремонт уступил место аварийно-восстановительным работам, затраты на которые в 2 - 3 раза выше. Устаревшие технологии и оборудование для водоподготовки не позволяют добиться соответствия качества воды гигиеническим требованиям к качеству централизованных систем питьевого водоснабжения. Из-за износа оборудования в последнее десятилетие заметно ухудшается качество питьевой воды. </w:t>
      </w:r>
    </w:p>
    <w:p>
      <w:pPr>
        <w:pStyle w:val="Normal"/>
        <w:spacing w:before="90" w:after="90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протяженность водопроводных сетей муниципального района Похвистневский Самарской области на конец 2024 года составляла 235,9км, канализационных сетей – 27,4 км. Протяженность нуждающихся в замене сетей водоснабжения на конец 2024 года составляла 212,31 км (90% от общей протяженности), канализационных сетей – 18,8 км (100% от общей протяженности. Износ сетей в среднем достигает 70%. Из установленных в селах района 36 водонапорных башен находятся в неисправном состоянии 11 (31%), требуется капитальный ремонт. В частности, на территории села Старопохвистнево сельского поселения Старопохвистнево в системе водоснабжения участвуют две водонапорные башни, одна из которых отключена из-за многочисленных сквозных отверстий, вторая находятся в крайне ветхом состоянии, имеются многочисленные утечки воды. В результате замены  2 водопроводных башен, находящихся в аварийном состоянии для 1727 граждан, проживающих в  селах района улучшится качество предоставления услуги по водоснаб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результате накопленного износа сетей и водопроводных башен повышается уровень потерь воды и возникает проблема вторичного загрязнения воды при подаче ее потребителям, растет количество инцидентов и аварий в системах водоснабжения, водоотведения увеличиваются сроки ликвидации аварий и стоимость ремонтных работ. В рамках реализации муниципальной программы в  2025 предусмотрено выполнение мероприятий по капитальному ремонту  систем коммунальной инфраструктуры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ая характеристика объектов коммунальной инфраструктуры, модернизация которых планируется в рамках Муниципальной программы, приведена в приложении 4 к муниципальной программе.</w:t>
      </w:r>
    </w:p>
    <w:p>
      <w:pPr>
        <w:pStyle w:val="Normal"/>
        <w:spacing w:before="90" w:after="90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нденция сокращения объемов бюджетных инвестиций в сферу жилищно-коммунального хозяйства, а также отсутствие роста инвестиционной составляющей коммунальных тарифов существенно сдерживают модернизацию коммунальных объектов, что ведет к снижению качества и надежности обслуживания потребителей, энергетической и ресурсной неэффективности производства коммунальных ресурсов, в конечном итоге к снижению качества условий проживания населения и инвестиционной непривлекательности отрас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могут возникнуть риски, связанные с изменениями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муниципальных программ и с недофинансированием муниципальной программы. Также риски могут возникнуть по причине неэффективного взаимодействия исполнителей и участников муниципальной программы, недостатков в управлении муниципальной программой, недостаточного уровня профессиональной компетентности субъектов малого и среднего предприниматель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рисков в процессе реализации муниципальной программы предусматрива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эффективного управ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рный анализ реализации мероприятий муниципальной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достижения поставленной цели, изменений во внешне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дополнительных мероприят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важнейших национальных проектов является «Жилье». Выполнение запланированных мероприятий на территории муниципального района Похвистневский приведет к повышению комфортности проживания и обслуживания населения и положительно скажется на доходной части бюджета как района, так и области.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достичь выполнения задач, поставленных в Стратегии социально-экономического развития муниципального района Похвистневский Самарской области до 2030 года – «Муниципальный район Похвистневский - экологичный район с комфортными общественными пространствами», который характеризуется как район комфортных жилищных условий, качественных и безопасных дорог. Развитие экономики в свою очередь повлечет за собой улучшение условий жизни населения и поможет в достижение цели «Муниципальный район Похвистневский – комфортная среда проживания».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муниципальной программы соответствуют основным стратегическим направлениям развития, обозначенным в Стратегии социально-экономического развития муниципального района Похвистневский Самарской области на период до 2030 года.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 и задачи, целевые (стратегические) показатели, этапы и сроки реализации муниципальной программы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Целью муниципальной программы является повышение качества и надежности предоставления коммунальных услуг населению муниципального района Похвистневский Самарской области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ой цели необходимо решить следующую задачу:</w:t>
      </w:r>
    </w:p>
    <w:p>
      <w:pPr>
        <w:pStyle w:val="Normal"/>
        <w:spacing w:before="90" w:after="9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и надежности предоставления коммунальных услуг населению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посредством капитального ремонта объектов коммунального хозяйства, в том числе капитального ремонта водонапорных башен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муниципальной программы приведены в таблице 1.</w:t>
      </w:r>
    </w:p>
    <w:p>
      <w:pPr>
        <w:pStyle w:val="Normal"/>
        <w:spacing w:before="90" w:after="90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и реализации Муниципальной программы -  </w:t>
      </w:r>
      <w:r>
        <w:rPr>
          <w:rFonts w:cs="Times New Roman" w:ascii="Times New Roman" w:hAnsi="Times New Roman"/>
          <w:sz w:val="28"/>
          <w:szCs w:val="28"/>
        </w:rPr>
        <w:t xml:space="preserve"> 2025-2028 год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90" w:after="90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лан мероприятий по выполнению муниципальной программы. Механизм реализации муниципальной программы.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приведен в приложении № 2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троится на принципах партнерства, разграничения полномочий и ответственности исполнителей и участников муниципальной программ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является Администрация муниципального района Похвистневский. Соисполнителями муниципальной программы выступают МКУ «УКС и ГАЖКХ»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муниципальной программы, их ресурсное обеспечение и корректировка предусматриваются при формировании бюджета района на очередной финансовый год. 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.</w:t>
      </w:r>
    </w:p>
    <w:p>
      <w:pPr>
        <w:pStyle w:val="Normal"/>
        <w:spacing w:lineRule="atLeast" w:line="2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осуществляет:</w:t>
      </w:r>
    </w:p>
    <w:p>
      <w:pPr>
        <w:pStyle w:val="Normal"/>
        <w:spacing w:lineRule="atLeast" w:line="2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 мониторинг хода выполнения муниципальной программы, самостоятельно определяет формы и методы организации управления реализацией муниципальной программы.</w:t>
      </w:r>
    </w:p>
    <w:p>
      <w:pPr>
        <w:pStyle w:val="Normal"/>
        <w:spacing w:lineRule="atLeast" w:line="2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предложений о внесении изменений в муниципальную программу, о досрочном прекращении реализации муниципальной программы;</w:t>
      </w:r>
    </w:p>
    <w:p>
      <w:pPr>
        <w:pStyle w:val="Normal"/>
        <w:spacing w:lineRule="atLeast" w:line="220" w:before="0" w:after="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ую подготовку годового отчета о ходе реализации и оценке эффективности реализации муниципальной программы (далее - годовой отчет). </w:t>
      </w:r>
    </w:p>
    <w:p>
      <w:pPr>
        <w:pStyle w:val="Normal"/>
        <w:spacing w:lineRule="atLeast" w:line="220" w:before="0" w:after="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размещения на сайте Администрации района муниципальной программы, а также отчета об исполнении муниципальной программы.</w:t>
      </w:r>
    </w:p>
    <w:p>
      <w:pPr>
        <w:pStyle w:val="Normal"/>
        <w:spacing w:lineRule="atLeast" w:line="2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муниципальной программы ежегодно в срок до 1 марта года, следующего за отчетным, подготавливает и направляет годово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Downloads/571.docx" \l "P71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отчет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дел экономики и реформ.</w:t>
      </w:r>
    </w:p>
    <w:p>
      <w:pPr>
        <w:pStyle w:val="Normal"/>
        <w:spacing w:lineRule="atLeast" w:line="2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Ресурсное обеспечение муниципальной программы</w:t>
      </w:r>
    </w:p>
    <w:p>
      <w:pPr>
        <w:pStyle w:val="Normal"/>
        <w:spacing w:before="90" w:after="90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вокупный объем финансового обеспечения Муниципальной программы определен как сумма средств бюджета  Самарской области и местного бюджета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ельная стоимость мероприятий муниципальной программы определяется на основании предварительного расчета стоимости с использованием сметных норм, стоимости проектов-аналогов, укрупненных нормативов цены строительства, положительного заключения Государственной экспертизы проектной документации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Муниципальной программы составляет </w:t>
      </w:r>
      <w:r>
        <w:rPr>
          <w:rFonts w:cs="Times New Roman" w:ascii="Times New Roman" w:hAnsi="Times New Roman"/>
          <w:sz w:val="28"/>
          <w:szCs w:val="28"/>
        </w:rPr>
        <w:t xml:space="preserve">8888,9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: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5 году – </w:t>
      </w:r>
      <w:r>
        <w:rPr>
          <w:rFonts w:cs="Times New Roman" w:ascii="Times New Roman" w:hAnsi="Times New Roman"/>
          <w:sz w:val="28"/>
          <w:szCs w:val="28"/>
        </w:rPr>
        <w:t xml:space="preserve">8888,9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областного бюджета - </w:t>
      </w:r>
      <w:r>
        <w:rPr>
          <w:rFonts w:cs="Times New Roman" w:ascii="Times New Roman" w:hAnsi="Times New Roman"/>
          <w:sz w:val="28"/>
          <w:szCs w:val="28"/>
        </w:rPr>
        <w:t xml:space="preserve">8888,9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Normal"/>
        <w:spacing w:before="90" w:after="90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местного бюджета – </w:t>
      </w:r>
      <w:r>
        <w:rPr>
          <w:rFonts w:cs="Times New Roman" w:ascii="Times New Roman" w:hAnsi="Times New Roman"/>
          <w:sz w:val="28"/>
          <w:szCs w:val="28"/>
        </w:rPr>
        <w:t xml:space="preserve">888,9 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6 году – </w:t>
      </w:r>
      <w:r>
        <w:rPr>
          <w:rFonts w:cs="Times New Roman" w:ascii="Times New Roman" w:hAnsi="Times New Roman"/>
          <w:sz w:val="28"/>
          <w:szCs w:val="28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областного бюджета - </w:t>
      </w:r>
      <w:r>
        <w:rPr>
          <w:rFonts w:cs="Times New Roman" w:ascii="Times New Roman" w:hAnsi="Times New Roman"/>
          <w:sz w:val="28"/>
          <w:szCs w:val="28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местного бюджета – </w:t>
      </w:r>
      <w:r>
        <w:rPr>
          <w:rFonts w:cs="Times New Roman" w:ascii="Times New Roman" w:hAnsi="Times New Roman"/>
          <w:sz w:val="28"/>
          <w:szCs w:val="28"/>
        </w:rPr>
        <w:t xml:space="preserve">0 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7 году – </w:t>
      </w:r>
      <w:r>
        <w:rPr>
          <w:rFonts w:cs="Times New Roman" w:ascii="Times New Roman" w:hAnsi="Times New Roman"/>
          <w:sz w:val="28"/>
          <w:szCs w:val="28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областного бюджета - </w:t>
      </w:r>
      <w:r>
        <w:rPr>
          <w:rFonts w:cs="Times New Roman" w:ascii="Times New Roman" w:hAnsi="Times New Roman"/>
          <w:sz w:val="28"/>
          <w:szCs w:val="28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местного бюджета – </w:t>
      </w:r>
      <w:r>
        <w:rPr>
          <w:rFonts w:cs="Times New Roman" w:ascii="Times New Roman" w:hAnsi="Times New Roman"/>
          <w:sz w:val="28"/>
          <w:szCs w:val="28"/>
        </w:rPr>
        <w:t xml:space="preserve">0 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8 году – </w:t>
      </w:r>
      <w:r>
        <w:rPr>
          <w:rFonts w:cs="Times New Roman" w:ascii="Times New Roman" w:hAnsi="Times New Roman"/>
          <w:sz w:val="28"/>
          <w:szCs w:val="28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областного бюджета - </w:t>
      </w:r>
      <w:r>
        <w:rPr>
          <w:rFonts w:cs="Times New Roman" w:ascii="Times New Roman" w:hAnsi="Times New Roman"/>
          <w:sz w:val="28"/>
          <w:szCs w:val="28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местного бюджета – </w:t>
      </w:r>
      <w:r>
        <w:rPr>
          <w:rFonts w:cs="Times New Roman" w:ascii="Times New Roman" w:hAnsi="Times New Roman"/>
          <w:sz w:val="28"/>
          <w:szCs w:val="28"/>
        </w:rPr>
        <w:t xml:space="preserve">0 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положения не являются основанием возникновения расходных обязательств, подлежащих исполнению за счет средств физических и юридических лиц. Обязательства физических и юридических лиц по участию в решении определенных Муниципальной программой задач возникают по основаниям, установленным гражданским законодательством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ные обязательства муниципальных образований по финансированию мероприятий, направленных на решение определенных Муниципальной программой задач, возникают по основаниям, установленным Бюджетным кодексом Российской Федерации.</w:t>
      </w:r>
    </w:p>
    <w:p>
      <w:pPr>
        <w:pStyle w:val="Normal"/>
        <w:spacing w:before="90" w:after="90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чение средств местного бюджета предполагается в рамках муниципальных программ, предусматривающих аналогичные мероприятия.</w:t>
      </w:r>
    </w:p>
    <w:p>
      <w:pPr>
        <w:pStyle w:val="Normal"/>
        <w:spacing w:before="90" w:after="90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ы финансирования Муниципальной программы будут уточняться ежегодно по итогам оценки эффективности реализации мероприятий Муниципальной программы в соответствии с предельными лимитами бюджетных ассигнований, доводимыми министерством управления финансами Самарской области, на соответствующий финансовый год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изменения объемов финансирования программных мероприятий и (или) перераспределения финансирования между отдельными мероприятиями Муниципальной программы при необходимости проводится корректировка сроков и других параметров их реализации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 реализации Муниципальной программы представлено в приложении 3 к Муниципальной программе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 объектов Муниципальной программы представлена в приложении 4 к Муниципальной программе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 реализации Муниципальной программы представлен в приложении 2 к Муниципальной программе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ой предусматривается предоставление в 2025 году субсидий за счет средств областного бюджета бюджетам муниципальных образований  в целях софинансирования расходных обязательств муниципальных образований Самарской области, связанных с реализацией мероприятий  в отношении линейных объектов - также мероприятий по их капитальному ремонту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Муниципальной программы за счет средств областного бюджета и местного бюджета  в форме субсидий из областного бюджета местным бюджетам.</w:t>
      </w:r>
    </w:p>
    <w:p>
      <w:pPr>
        <w:pStyle w:val="Normal"/>
        <w:spacing w:before="90" w:after="90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ы финансовых средств Муниципальной программы являются прогнозными и подлежат ежегодному уточнению.</w:t>
      </w:r>
    </w:p>
    <w:p>
      <w:pPr>
        <w:pStyle w:val="Normal"/>
        <w:spacing w:before="90" w:after="90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Конечный результат реализации муниципальной программы.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муниципальной программы в 2025 году предполагает достижение следующих результатов: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муниципального района Похвистневский Самарской области, для которого улучшено качество предоставляемых коммунальных услуг - 1727 человек;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замененных водопроводных башен  – 2 штук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аварийности коммунальной инфраструктуры на 2 штуки.</w:t>
      </w:r>
    </w:p>
    <w:p>
      <w:pPr>
        <w:pStyle w:val="Normal"/>
        <w:spacing w:before="90" w:after="90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 и значения целевых показателей муниципальной программы приведены в приложении 1 к муниципальной программе.  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 реализации Муниципальной программы приведен в приложении 2 к Муниципальной программе.</w:t>
      </w:r>
    </w:p>
    <w:p>
      <w:pPr>
        <w:pStyle w:val="Normal"/>
        <w:ind w:left="876" w:right="876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Методика комплексной оценки эффективности реализации</w:t>
      </w:r>
    </w:p>
    <w:p>
      <w:pPr>
        <w:pStyle w:val="Normal"/>
        <w:ind w:left="876" w:right="876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spacing w:before="90" w:after="90"/>
        <w:ind w:firstLine="6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ля оценки социально-экономической эффективности муниципальной программы ежегодно готовится годовой отчет о ходе реализации муниципальной программы, который содерж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факторов, повлиявших на ход реализации муниципальная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, достигнутые за отчетный пери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б использовании бюджетных ассигнований и иных средств на выполнение меропри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мероприятий, выполненных и не выполненных в установленные сро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необходимости прекращения или об изменении в муниципальной программе ответственным исполнителем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ценка полноты финансирования (Q1)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../Downloads/571.docx" \l "Par1007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(таблица 1)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) оценка достижения плановых значений целевых показателей (Q2)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../Downloads/571.docx" \l "Par1027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(таблица 2)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Par1005"/>
      <w:bookmarkEnd w:id="0"/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007"/>
      <w:bookmarkEnd w:id="1"/>
      <w:r>
        <w:rPr>
          <w:rFonts w:cs="Times New Roman" w:ascii="Times New Roman" w:hAnsi="Times New Roman"/>
          <w:sz w:val="24"/>
          <w:szCs w:val="24"/>
        </w:rPr>
        <w:t>ШКАЛА ОЦЕНКИ ПОЛНОТЫ ФИНАНСИРОВАНИЯ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Q1    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98 &lt;= Q1 &lt;= 1,02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&lt;= Q1 &lt; 0,98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2 &lt; Q1 &lt;= 1,5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1 &lt; 0,5    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  <w:bookmarkStart w:id="2" w:name="Par1025"/>
      <w:bookmarkEnd w:id="2"/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1027"/>
      <w:bookmarkEnd w:id="3"/>
      <w:r>
        <w:rPr>
          <w:rFonts w:cs="Times New Roman" w:ascii="Times New Roman" w:hAnsi="Times New Roman"/>
          <w:sz w:val="24"/>
          <w:szCs w:val="24"/>
        </w:rPr>
        <w:t>ШКАЛА ОЦЕНКИ ДОСТИЖЕНИЯ ПЛАНОВЫХ ЗНАЧ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Х ПОКАЗАТЕЛЕЙ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6836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Q2    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95 &lt;= Q2 &lt;= 1,05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7 &lt;= Q2 &lt; 0,95 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результативность  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5 &lt; Q2 &lt;= 1,3 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результативность  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2 &lt; 0,7     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результативность   (существенное недовыполнение плана)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в муниципальном районе Похвистневский самарской области на 2025-2028 годы» 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едакции                                                  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я Администрации района от 22.05.2025 № 363   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90" w:after="90"/>
        <w:ind w:left="876" w:right="87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и значения целевых показателей</w:t>
      </w:r>
    </w:p>
    <w:p>
      <w:pPr>
        <w:pStyle w:val="Normal"/>
        <w:spacing w:before="90" w:after="90"/>
        <w:ind w:left="876" w:right="87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коммунальной инфраструктуры в  муниципальном районе Похвистневский Самарской области на 2025-2028 годы»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851"/>
        <w:gridCol w:w="992"/>
        <w:gridCol w:w="1134"/>
        <w:gridCol w:w="850"/>
        <w:gridCol w:w="709"/>
        <w:gridCol w:w="992"/>
        <w:gridCol w:w="850"/>
      </w:tblGrid>
      <w:tr>
        <w:trPr>
          <w:trHeight w:val="55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, задачи,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2024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4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повышение качества и надежности предоставления коммунальных услуг</w:t>
            </w:r>
          </w:p>
        </w:tc>
      </w:tr>
      <w:tr>
        <w:trPr/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 - Повышение качества и надежности предоставления коммунальных услуг населению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муниципального района Похвистне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арской области посредством капитального ремонта объектов коммунальной инфраструктуры, в том числе капитального ремонта линейных объ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: численность населения муниципального района Похвистневский Самарской области, для которого улучшится качество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мененных водопроводных башен Рожн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: Снижение аварийности коммуналь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в муниципальном районе Похвистневский самарской области на 2025-2028 годы» 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едакции                                                  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я Администрации района от  22.05.2025 № 363   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90" w:after="90"/>
        <w:ind w:left="876" w:right="876"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План мероприятий по выполнению муниципальной программы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Развитие коммунальной инфраструктуры в муниципальном районе Похвистневский Самарской области на 2025-2028 годы»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63"/>
        <w:gridCol w:w="2451"/>
        <w:gridCol w:w="250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ремонт водонапорной башни с. Среднее Аверкино, расположенной по адресу: Российская Федерация, Самарская область, р-н Похвистневский, с. Среднее Аверкино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учшение качества предоставления коммунальных ресурсов, снижение аварийности, замена изношенных се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ремонт водонапорной башни №2 с. Старопохвистнево, расположенной по адресу: Российская Федерация, Самарская область,  р-н Похвистневский, с. Старопохвистнево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учшение качества предоставления коммунальных ресурсов, снижение аварийности, замена изношенных сетей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27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в муниципальном районе Похвистневский самарской области на 2025-2028 годы» 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едакции                                                  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я Администрации района от 22.05.2025 № 363   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90" w:after="90"/>
        <w:ind w:left="876" w:right="87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НАНСОВОЕ ОБЕСПЕЧЕНИЕ</w:t>
      </w:r>
    </w:p>
    <w:p>
      <w:pPr>
        <w:pStyle w:val="Normal"/>
        <w:spacing w:before="90" w:after="90"/>
        <w:ind w:left="876" w:right="876" w:hanging="0"/>
        <w:jc w:val="center"/>
        <w:rPr>
          <w:i/>
          <w:i/>
          <w:iCs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витие коммунальной инфраструктуры в муниципальном районе Похвистневский Самарской области на 2025-2028 годы»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39"/>
        <w:gridCol w:w="1422"/>
        <w:gridCol w:w="1112"/>
        <w:gridCol w:w="1112"/>
        <w:gridCol w:w="1177"/>
        <w:gridCol w:w="1751"/>
      </w:tblGrid>
      <w:tr>
        <w:trPr>
          <w:trHeight w:val="453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программы,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(тыс.руб.)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</w:tr>
      <w:tr>
        <w:trPr>
          <w:trHeight w:val="307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19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на реализацию муниципальной программы, в т.ч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888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888,9</w:t>
            </w:r>
          </w:p>
        </w:tc>
      </w:tr>
      <w:tr>
        <w:trPr>
          <w:trHeight w:val="71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</w:t>
            </w:r>
          </w:p>
        </w:tc>
      </w:tr>
      <w:tr>
        <w:trPr>
          <w:trHeight w:val="71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бюджета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,9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в муниципальном районе Похвистневский самарской области на 2025-2028 годы» 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едакции                                                  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я Администрации района от 22.05.2025 № 363   </w:t>
      </w:r>
    </w:p>
    <w:p>
      <w:pPr>
        <w:pStyle w:val="Normal"/>
        <w:spacing w:before="90" w:after="90"/>
        <w:ind w:left="876" w:right="87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истика объектов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коммунальной инфраструктуры в муниципальном районе Похвистневский Самарской области на 2025-2028 годы»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42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65"/>
        <w:gridCol w:w="1969"/>
        <w:gridCol w:w="1675"/>
        <w:gridCol w:w="1146"/>
        <w:gridCol w:w="1415"/>
        <w:gridCol w:w="1652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п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, в отношении которого реализуется мероприят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бот по объект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собственности</w:t>
            </w:r>
          </w:p>
        </w:tc>
      </w:tr>
      <w:tr>
        <w:trPr>
          <w:trHeight w:val="31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реднее Аверкин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питальный ремонт водонапорной башни с. Среднее Аверкино, расположенной по адресу: Российская Федерация, Самарская область, р-н Похвистневский, с. Среднее Аверкино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система теплоснабж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й объек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обственность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ропохвистнев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питальный ремонт водонапорной башни №2 с. Старопохвистнево, расположенной по адресу: Российская Федерация, Самарская область,  р-н Похвистневский, с. Старопохвистнево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система теплоснабж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й объек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обственность</w:t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0"/>
      <w:szCs w:val="30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азвание Знак"/>
    <w:qFormat/>
    <w:rPr>
      <w:b/>
      <w:bCs/>
      <w:i/>
      <w:iCs/>
      <w:sz w:val="28"/>
      <w:szCs w:val="24"/>
      <w:lang w:val="en-US"/>
    </w:rPr>
  </w:style>
  <w:style w:type="character" w:styleId="Style19">
    <w:name w:val="Основной текст с отступом Знак"/>
    <w:qFormat/>
    <w:rPr>
      <w:rFonts w:ascii="Arial" w:hAnsi="Arial" w:cs="Arial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i/>
      <w:iCs/>
      <w:sz w:val="28"/>
      <w:szCs w:val="24"/>
      <w:lang w:val="en-US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autoSpaceDE w:val="true"/>
      <w:ind w:left="4144" w:hanging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Paragraph">
    <w:name w:val="Table Paragraph"/>
    <w:basedOn w:val="Normal"/>
    <w:qFormat/>
    <w:pPr>
      <w:autoSpaceDE w:val="true"/>
      <w:ind w:left="103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Интернет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/>
      <w:iCs/>
      <w:color w:val="000000"/>
    </w:rPr>
  </w:style>
  <w:style w:type="paragraph" w:styleId="Xl66">
    <w:name w:val="xl66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1"/>
    <w:basedOn w:val="Normal"/>
    <w:next w:val="Heading"/>
    <w:qFormat/>
    <w:pPr>
      <w:widowControl/>
      <w:autoSpaceDE w:val="true"/>
      <w:jc w:val="center"/>
    </w:pPr>
    <w:rPr>
      <w:rFonts w:ascii="Times New Roman" w:hAnsi="Times New Roman" w:cs="Times New Roman"/>
      <w:b/>
      <w:bCs/>
      <w:i/>
      <w:iCs/>
      <w:sz w:val="28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23:00Z</dcterms:created>
  <dc:creator>Орготдел</dc:creator>
  <dc:description/>
  <cp:keywords/>
  <dc:language>en-US</dc:language>
  <cp:lastModifiedBy>Org_otdel_NPA</cp:lastModifiedBy>
  <cp:lastPrinted>2025-05-23T10:12:00Z</cp:lastPrinted>
  <dcterms:modified xsi:type="dcterms:W3CDTF">2025-05-23T06:13:00Z</dcterms:modified>
  <cp:revision>17</cp:revision>
  <dc:subject/>
  <dc:title>                          </dc:title>
</cp:coreProperties>
</file>