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297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 xml:space="preserve">07.05.2025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33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3.9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 xml:space="preserve">07.05.2025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3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51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2514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О внесении изменений в</w:t>
      </w:r>
    </w:p>
    <w:p>
      <w:pPr>
        <w:pStyle w:val="Normal"/>
        <w:tabs>
          <w:tab w:val="clear" w:pos="708"/>
          <w:tab w:val="center" w:pos="25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от 28.11.2022 № 9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8.11.2022г. № 917 « Об оплате жилого помещения и коммунальных услуг населением в муниципальном районе Похвистневский с 01 декабря  2022 года» следующие изменения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с 01 июля 2025 года плату за наем, содержание и текущий ремонт, обслуживание ВДГО согласно приложению 1 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 Постановление вступает в силу с 1 июля 2025 го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         А.В. Шахвал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07.05.2025 № 33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6"/>
        <w:gridCol w:w="1273"/>
        <w:gridCol w:w="977"/>
        <w:gridCol w:w="17"/>
        <w:gridCol w:w="1108"/>
        <w:gridCol w:w="1123"/>
        <w:gridCol w:w="1121"/>
        <w:gridCol w:w="1757"/>
      </w:tblGrid>
      <w:tr>
        <w:trPr>
          <w:trHeight w:val="1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жилых до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наем жилого помещения, 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й площади в месяц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ль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НД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НД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НДС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имеющие все виды благоустройства, кроме лифтов и мусоропроводов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25 до очередного периода регулирования</w:t>
            </w:r>
          </w:p>
        </w:tc>
      </w:tr>
      <w:tr>
        <w:trPr>
          <w:trHeight w:val="6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7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1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4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оборудованные внутренним водопроводом, без канализации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25 до очередного периода регулирования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1134" w:gutter="0" w:header="0" w:top="90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4:23:00Z</dcterms:created>
  <dc:creator>Орготдел</dc:creator>
  <dc:description/>
  <cp:keywords/>
  <dc:language>en-US</dc:language>
  <cp:lastModifiedBy>Org_otdel_NPA</cp:lastModifiedBy>
  <cp:lastPrinted>2025-05-12T16:05:00Z</cp:lastPrinted>
  <dcterms:modified xsi:type="dcterms:W3CDTF">2025-05-12T12:05:00Z</dcterms:modified>
  <cp:revision>20</cp:revision>
  <dc:subject/>
  <dc:title>                          </dc:title>
</cp:coreProperties>
</file>