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района Похвистневский за 202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Style w:val="InternetLink"/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 размещен на официальном сайте муниципального района Похвистневский по следующему адресу: </w:t>
      </w:r>
      <w:hyperlink r:id="rId2" w:tgtFrame="_parent">
        <w:r>
          <w:rPr>
            <w:rStyle w:val="InternetLink"/>
            <w:bCs/>
            <w:sz w:val="28"/>
            <w:szCs w:val="28"/>
            <w:u w:val="none"/>
            <w:lang w:val="es-ES_tradnl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sz w:val="28"/>
            <w:szCs w:val="28"/>
            <w:u w:val="none"/>
            <w:lang w:val="es-ES_tradnl"/>
          </w:rPr>
          <w:t>pohr.ru</w:t>
        </w:r>
        <w:r>
          <w:rPr>
            <w:rStyle w:val="InternetLink"/>
            <w:bCs/>
            <w:sz w:val="28"/>
            <w:szCs w:val="28"/>
            <w:lang w:val="es-ES_tradnl"/>
          </w:rPr>
          <w:t xml:space="preserve"> </w:t>
        </w:r>
      </w:hyperlink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район   Похвистневский расположен в лесостепной зоне, на северо–востоке области, на расстоянии 159 км от областного центра г.Самара, граничит с Бугурусланским районом Оренбургской области, Кинель–Черкасским, Исаклинским, Сергиевским и Камышлинским рай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я района – 210,5 тыс. га. Транспортная инфраструктура района сформирована автомобильной дорогой республиканского значения и транссибирской железной дорог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района составляет 25,5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ресурсы района обеспечивают достаточный объем производства сельскохозяйственной продукции и перерабатывающих производств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 является сельскохозяйстве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зарегистриров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6 организация различных организационно-правовых форм, в том числе: 10 сельскохозяйственных организаций; 442 индивидуальных предпринимателей (в том числе 91 КФХ) и 11,6 тыс. личных подсобных хозяйств; действуют 1 муниципальное предприятие, Похвистневское РайПО, 6 предприятий перераб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удельного веса прибыльных сельскохозяйственных организаций в общем их числе в 2024 году составил 91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действует 442 субъекта малого и среднего предпринимательства, с числом работников – 1175 человека. Основная доля работников занята в сельском хозяйстве – 64,7 %, в торговле –23,8 %, в промышленности –11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муниципальная программа развития малого и среднего предпринимательства в муниципальном районе Похвистневский на 2024 - 2028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района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перечень инвестиционных пред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айона предоставляет информационно-консультационные услуги, организационную помощь в проведении обучающих семинаров совместно с ГКУ СО «ИКАСО» и Похвистневским управлением развития АПК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В 2024 году оказана информационно-консультационная помощь 57 субъектам малого и среднего предпринимательства, проведено 10 обучающих семинаров по актуальным вопросам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земельный фонд района – 210 543 га. Доля площади земельных участков, являющихся объектами налогообложения земельным налогом, в общей площади территории района за 2024 год равен 92,81% (стат. форма № 22-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района, является развитие сети автомобильных дорог общего пользования. В связи с увеличением протяженности дорог общего пользования местного значения сельских поселений муниципального района Похвистневский Самарской области в 2024 г., увечилась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и составляет на 01.01.2025 год – 59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возку пассажиров в районе, по итогам конкурса по отбору перевозчика, осуществляет МАУ «Автотранспортное учреждение муниципального района Похвистневский» Самарской области. Из 79 населенных пунктов района только в 11 поселках, общей численностью 218 человек, не имеется регулярного автобусного движения, что составляет 0,9%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целях развития пассажирского транспорта, безопасности дорожного движения и улучшения качества дорог в районе утверждена и действовала муниципальная программа «Осуществление регулярных перевозок по регулируемым тарифам на территории муниципального района Похвистневский Самарской области </w:t>
      </w:r>
      <w:r>
        <w:rPr>
          <w:rFonts w:eastAsia="Arial"/>
          <w:sz w:val="28"/>
          <w:szCs w:val="28"/>
        </w:rPr>
        <w:t>на 2024-2028 годы».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2024г. продолжается тенденция по росту среднемесячной начисленной заработной платы работников организаций предприятий обусловленный ростом заработной платы как работников крупных и средних предприятий (работников сельского хозяйства) и некоммерческих организаций, так и специалистов культур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и дополнительное образование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На территории муниципального района Похвистневский расположено </w:t>
      </w:r>
      <w:r>
        <w:rPr>
          <w:bCs/>
          <w:sz w:val="28"/>
          <w:szCs w:val="28"/>
        </w:rPr>
        <w:t>16</w:t>
      </w:r>
      <w:r>
        <w:rPr>
          <w:sz w:val="28"/>
          <w:szCs w:val="28"/>
        </w:rPr>
        <w:t xml:space="preserve"> государственных бюджетных общеобразовательных учреждений (</w:t>
      </w:r>
      <w:r>
        <w:rPr>
          <w:bCs/>
          <w:sz w:val="28"/>
          <w:szCs w:val="28"/>
        </w:rPr>
        <w:t>12</w:t>
      </w:r>
      <w:r>
        <w:rPr>
          <w:sz w:val="28"/>
          <w:szCs w:val="28"/>
        </w:rPr>
        <w:t xml:space="preserve"> учреждений среднего и 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учреждения основного общего образования), 6 филиалов школ,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, специальная (коррекционная) общеобразовательная школа-интернат с. Малый Толкай (120 воспитанника). Всего обучающихся —</w:t>
      </w:r>
      <w:r>
        <w:rPr>
          <w:bCs/>
          <w:sz w:val="28"/>
          <w:szCs w:val="28"/>
        </w:rPr>
        <w:t xml:space="preserve">2360 </w:t>
      </w:r>
      <w:r>
        <w:rPr>
          <w:sz w:val="28"/>
          <w:szCs w:val="28"/>
        </w:rPr>
        <w:t>учащихс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Детских садов: обособленные структурные подразделения —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 и подразделения (группы) дошкольного образования, организованные в общеобразовательном учреждении — </w:t>
      </w:r>
      <w:r>
        <w:rPr>
          <w:bCs/>
          <w:sz w:val="28"/>
          <w:szCs w:val="28"/>
        </w:rPr>
        <w:t>14</w:t>
      </w:r>
      <w:r>
        <w:rPr>
          <w:sz w:val="28"/>
          <w:szCs w:val="28"/>
        </w:rPr>
        <w:t>, в которых воспитываются – 573 детей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 структурных подразделения дополнительного образования (ДЮСШ — СП ГБОУ СОШ им. Н.С. Доровского с. Подбельск, ЦВР «Эврика» ГБОУ СОШ им. Н.С. Доровского с. Подбельск). Системой дополнительного образования муниципального района Похвистневский охвачено 2902 ребенка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образовательные учреждения имеют компьютерные классы, подключены к высокоскоростному каналу сети Интерне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все детские сады являются структурными подразделениями школ, из них 10 структурных подразделений расположены в отдельных зд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(государственных) общеобразовательных учреждений, здания которых находятся в аварийном состоянии или требуют капитального ремонта, составляет 10%.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слуги культуры в районе предоставляют 60 учреждений, в том числе 27 библиотек, 30 культурно-досуговых учреждений, 2 передвижных автоклуба, детская школа искусств. В районе за 2024 г. проведено 5644 культурно - досуговых мероприятий с количеством присутствующих 645080 чел., в том числе 1600 мероприятий для детей и подростков, для молодежи 1697. На территории района 308 клубных формирований, с числом участников – 3386 человек, в том числе: детских формирований - 149, в них занимаются 1370 детей; молодежных формирований – 40, в них занимается 472 участника. Самодеятельным народным творчеством в 210 формированиях занимаются 1713 человек, среди них 1042 юных дарований района занимаются 126 кружках художественной самодеятельности. 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widowControl w:val="false"/>
        <w:suppressAutoHyphens w:val="true"/>
        <w:ind w:right="-113"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 xml:space="preserve">Огромную культурно-просветительскую работу ведут работники централизованной    библиотечной системы района. Число посещений за 2024 год составило 269103 человек, количество читателей - 18821 чел., количество книговыдачи 488450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Style16"/>
        <w:spacing w:before="0" w:after="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и спорт. </w:t>
      </w:r>
    </w:p>
    <w:p>
      <w:pPr>
        <w:pStyle w:val="Normal"/>
        <w:widowControl w:val="false"/>
        <w:suppressAutoHyphens w:val="true"/>
        <w:ind w:right="-113"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В настоящее время в районе имеется 120 спортивных сооружения, (25 – спорт. зала; 77 - плоскостных спортсооружений (волейбольные, баскетбольные площадки; гимнастические городки; футбольные поля, УСП) 18 - прочих спортивных сооружений).</w:t>
      </w:r>
    </w:p>
    <w:p>
      <w:pPr>
        <w:pStyle w:val="Normal"/>
        <w:widowControl w:val="false"/>
        <w:suppressAutoHyphens w:val="true"/>
        <w:ind w:right="-113"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Количество занимающихся физической культурой и спортом ко всему населению района составило 60,3 %.</w:t>
      </w:r>
    </w:p>
    <w:p>
      <w:pPr>
        <w:pStyle w:val="Normal"/>
        <w:widowControl w:val="false"/>
        <w:suppressAutoHyphens w:val="true"/>
        <w:ind w:right="-113"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 xml:space="preserve">В отчетном периоде комитетом по физкультуре, спорту и молодежной политике проведено 35 мероприятий по следующим видам: волейбол, баскетбол, лыжные гонки, турнир по мини-футболу, футболу, настольному теннису, лыжероллеры, гиревой спорт и др. В них было задействовано около 320000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 активно принимает участие в областных и всероссийских соревнованиях, участники которых стали победителями и призерам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активно действует муниципальная программа «Развитие физической культуры и спорта в муниципальном районе Похвистневский на 2021 - 2025 гг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оводимые мероприятия Администрации района направлены на пропаганду ведения здорового образа жизни и занятие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 За 2024 г. жилье получили 9 детей сирот, 1 ребенок получил сертификат, удостоверяющий право на получение выплаты на приобретение жилого помещения в собственность, а 5 молодых семей получили социальные выплаты на приобретение и строительство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«Комплексное развитие сельских территорий</w:t>
      </w:r>
      <w:r>
        <w:rPr>
          <w:sz w:val="28"/>
          <w:szCs w:val="28"/>
        </w:rPr>
        <w:t xml:space="preserve"> муниципального района Похвистневский Самарской области на 2020 – 2025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firstLine="567"/>
        <w:jc w:val="both"/>
        <w:rPr>
          <w:i/>
          <w:i/>
          <w:color w:val="111111"/>
          <w:sz w:val="28"/>
          <w:szCs w:val="28"/>
        </w:rPr>
      </w:pPr>
      <w:r>
        <w:rPr>
          <w:sz w:val="28"/>
          <w:szCs w:val="28"/>
        </w:rPr>
        <w:t>В отчетном периоде ввод жилья составил общей площадью 8 130 тыс. кв.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кратилась площадь земельных участков, предоставленных для жилищного строитель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на территории района имеется 68 многоквартирных домов, </w:t>
      </w:r>
      <w:r>
        <w:rPr>
          <w:rFonts w:eastAsia="Lucida Sans Unicode"/>
          <w:sz w:val="28"/>
          <w:szCs w:val="28"/>
        </w:rPr>
        <w:t>в которых непосредственное управление собственниками помещений в 2024 году выбрали 100%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составила 98,6%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На территории района 6 организаций коммунального комплекса, которые осуществляют производство товаров, оказание услуг по водо-, тепло-, газо-, электроснабжению, водоотведению</w:t>
      </w:r>
      <w:r>
        <w:rPr>
          <w:sz w:val="28"/>
          <w:szCs w:val="28"/>
        </w:rPr>
        <w:t>, очистке сточных вод (ПАО «Россети Волга», АО «Самарская сетевая компания», ООО «СамРЭК-Эксплуатация», ООО «СВГК», МУПП ЖКХ Похвистневского района, УК Похвистневского района).</w:t>
      </w:r>
    </w:p>
    <w:p>
      <w:pPr>
        <w:pStyle w:val="Normal"/>
        <w:ind w:right="-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оступления налоговых и неналоговых доходов в бюджет муниципального района Похвистневский в 2024 году составили 112962,9 тыс.руб. Всего за 2024 год доходов поступило 528027,2 тыс.руб. Субвенции бюджетам муниципальных районов составили 51692,8 тыс.руб. Собственные доходы бюджета района (без учета субвенций) – 476334,4 тыс. руб. Таким образом, доля налоговых и неналоговых доходов бюджета района составляет 23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алоговых и неналоговых доходов в бюджет муниципального района Похвистневский в 2025 году составят 110555тыс. руб. Всего за 2025 год доходов поступит 584418,3 тыс. руб. Субвенции бюджетам муниципальных районов составят 66944,9 тыс. руб. Собственные доходы бюджета района (без учета субвенций) – 514473,4 тыс. руб. Таким образом, доля налоговых и неналоговых доходов бюджета района составит 21,4%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в 2024 году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расходы бюджета муниципального образования на содержание работников органов местного самоуправления в расчете на одного жителя составили 2068,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right="-113" w:hanging="0"/>
      <w:jc w:val="both"/>
    </w:pPr>
    <w:rPr>
      <w:rFonts w:ascii="Arial" w:hAnsi="Arial" w:eastAsia="Arial Unicode MS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gl.ru/tgl/official_inf/fz/report/2011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6:00Z</dcterms:created>
  <dc:creator>USER</dc:creator>
  <dc:description/>
  <cp:keywords/>
  <dc:language>en-US</dc:language>
  <cp:lastModifiedBy>Отдел экономики. Зам</cp:lastModifiedBy>
  <cp:lastPrinted>2023-04-25T09:43:00Z</cp:lastPrinted>
  <dcterms:modified xsi:type="dcterms:W3CDTF">2025-04-28T11:49:00Z</dcterms:modified>
  <cp:revision>157</cp:revision>
  <dc:subject/>
  <dc:title>АДМИНИСТРАЦИЯ</dc:title>
</cp:coreProperties>
</file>