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Самарской области «О принятии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принятии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направлен на реализацию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рядка  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 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 № 44 (далее – Порядок предоставления субвенц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с Бюджетным кодексом Российской Федерации, постановлением Правительства Российской Федерации от 25.10.2023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− производителям товаров, работ, услуг», </w:t>
      </w:r>
      <w:bookmarkStart w:id="0" w:name="_Hlk195621252"/>
      <w:r>
        <w:rPr>
          <w:sz w:val="28"/>
          <w:szCs w:val="28"/>
        </w:rPr>
        <w:t>Постановлением Правительства Российской Федерации от 25.10.2023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- производителям товаров, работ, услуг», Постановлением Правительства Самарской области от 14.11.2013 № 624 «Об утверждении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и установлении отдельных расходных обязательств Самарской области»,</w:t>
      </w:r>
      <w:bookmarkEnd w:id="0"/>
      <w:r>
        <w:rPr>
          <w:sz w:val="28"/>
          <w:szCs w:val="28"/>
        </w:rPr>
        <w:t xml:space="preserve"> Порядком предоставления субвенций, Решением Собрания представителей муниципального района Похвистневский Самарской области от 07.07.2023 № 142 «Об утверждении Положения о бюджетном устройстве и бюджетном процессе в муниципальном районе Похвистневский Самарской области»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ектом предусмотрено принятие Решения о порядке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соответствии с требованиями  Постановление Правительства Российской Федерации от 25.10.2023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− производителям товаров, работ, услуг». 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ектом предусматривается оказание государственной поддержки в виде предоставления субсидий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по следующим направлениям: 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производство молока (затраты (без учета налога на добавленную стоимость) понесены </w:t>
      </w:r>
      <w:bookmarkStart w:id="1" w:name="_Hlk193108995"/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предыдуще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ах текущего финансовых годов участниками отбора, являющимися крестьянскими (фермерскими) хозяйствами, индивидуальными предпринимателями)</w:t>
      </w:r>
      <w:bookmarkEnd w:id="1"/>
      <w:r>
        <w:rPr>
          <w:color w:val="000000"/>
          <w:sz w:val="28"/>
          <w:szCs w:val="28"/>
        </w:rPr>
        <w:t xml:space="preserve">;     </w:t>
      </w:r>
    </w:p>
    <w:p>
      <w:pPr>
        <w:pStyle w:val="Normal"/>
        <w:autoSpaceDE w:val="false"/>
        <w:ind w:firstLine="540"/>
        <w:jc w:val="both"/>
        <w:rPr/>
      </w:pPr>
      <w:bookmarkStart w:id="2" w:name="_Hlk193109103"/>
      <w:r>
        <w:rPr>
          <w:color w:val="000000"/>
          <w:sz w:val="28"/>
          <w:szCs w:val="28"/>
        </w:rPr>
        <w:t xml:space="preserve">на содержание молочных коров (затраты (без учета налога на добавленную стоимость) понесены в IV квартале предыдущего и I – III кварталах текущего финансовых годов участниками отбора, являющимися сельскохозяйственными товаропроизводителями, признанными таковыми в </w:t>
      </w:r>
      <w:r>
        <w:rPr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части 2 статьи 3</w:t>
        </w:r>
      </w:hyperlink>
      <w:r>
        <w:rPr>
          <w:sz w:val="28"/>
          <w:szCs w:val="28"/>
        </w:rPr>
        <w:t xml:space="preserve"> Федерального закона «О развитии сельского хозяйства», организациями агропромышленного комплекса и индивидуальными предпринимателями)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риобретение оборудования (затраты (без учета налога на добавленную стоимость) понесены в предыдущем и (или) текущем финансовых годах участниками отбора, являющимися сельскохозяйственными товаропроизводителями, признанными таковым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3 части 2 статьи 3</w:t>
        </w:r>
      </w:hyperlink>
      <w:r>
        <w:rPr>
          <w:sz w:val="28"/>
          <w:szCs w:val="28"/>
        </w:rPr>
        <w:t xml:space="preserve"> Федерального закона «О развитии сельского хозяйства», организациями агропромышленного комплекса и индивидуальными предпринимателя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ие Проекта не потребует дополнительных средств из местного </w:t>
      </w:r>
      <w:r>
        <w:rPr>
          <w:color w:val="000000"/>
          <w:sz w:val="28"/>
          <w:szCs w:val="28"/>
        </w:rPr>
        <w:t>бюджета.</w:t>
      </w: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B0199CA58D948656601B2DBE4F197BC0036A829762AB03E5C38BEAE5E03EE223C592205316ECA138767A91730613BB7C1C9522Q7cCE" TargetMode="External"/><Relationship Id="rId3" Type="http://schemas.openxmlformats.org/officeDocument/2006/relationships/hyperlink" Target="consultantplus://offline/ref=55B0199CA58D948656601B2DBE4F197BC0036A829762AB03E5C38BEAE5E03EE223C59225511DB8F1742823C23E4D1FBB6B00942260B9F89CQ3cAE" TargetMode="External"/><Relationship Id="rId4" Type="http://schemas.openxmlformats.org/officeDocument/2006/relationships/hyperlink" Target="consultantplus://offline/ref=55B0199CA58D948656601B2DBE4F197BC0036A829762AB03E5C38BEAE5E03EE223C592205316ECA138767A91730613BB7C1C9522Q7cCE" TargetMode="External"/><Relationship Id="rId5" Type="http://schemas.openxmlformats.org/officeDocument/2006/relationships/hyperlink" Target="consultantplus://offline/ref=55B0199CA58D948656601B2DBE4F197BC0036A829762AB03E5C38BEAE5E03EE223C59225511DB8F1742823C23E4D1FBB6B00942260B9F89CQ3cA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Управление АПК Похвистневское</cp:lastModifiedBy>
  <cp:lastPrinted>2015-02-04T09:33:00Z</cp:lastPrinted>
  <dcterms:modified xsi:type="dcterms:W3CDTF">2025-04-15T10:54:00Z</dcterms:modified>
  <cp:revision>48</cp:revision>
  <dc:subject/>
  <dc:title>ПОЯСНИТЕЛЬНАЯ ЗАПИСКА</dc:title>
</cp:coreProperties>
</file>