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889"/>
        <w:gridCol w:w="192"/>
        <w:gridCol w:w="47"/>
        <w:gridCol w:w="267"/>
        <w:gridCol w:w="239"/>
        <w:gridCol w:w="109"/>
        <w:gridCol w:w="239"/>
        <w:gridCol w:w="4803"/>
        <w:gridCol w:w="239"/>
        <w:gridCol w:w="109"/>
        <w:gridCol w:w="239"/>
      </w:tblGrid>
      <w:tr>
        <w:trPr>
          <w:trHeight w:val="719" w:hRule="atLeast"/>
        </w:trPr>
        <w:tc>
          <w:tcPr>
            <w:tcW w:w="4320" w:type="dxa"/>
            <w:gridSpan w:val="3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rFonts w:ascii="Arial Black" w:hAnsi="Arial Black" w:cs="Tahoma"/>
                <w:spacing w:val="20"/>
                <w:sz w:val="26"/>
                <w:szCs w:val="26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096010</wp:posOffset>
                  </wp:positionH>
                  <wp:positionV relativeFrom="paragraph">
                    <wp:posOffset>-628015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Arial Black" w:hAnsi="Arial Black"/>
                <w:spacing w:val="20"/>
                <w:sz w:val="26"/>
                <w:szCs w:val="26"/>
                <w:lang w:val="en-US" w:eastAsia="en-US"/>
              </w:rPr>
              <w:t>АДМИНИСТРАЦИЯ</w:t>
            </w:r>
          </w:p>
          <w:p>
            <w:pPr>
              <w:pStyle w:val="Normal"/>
              <w:shd w:fill="FFFFFF" w:val="clear"/>
              <w:spacing w:before="67" w:after="0"/>
              <w:jc w:val="center"/>
              <w:rPr>
                <w:rFonts w:ascii="Arial Narrow" w:hAnsi="Arial Narrow" w:cs="Arial Narrow"/>
                <w:b/>
                <w:b/>
                <w:spacing w:val="-7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spacing w:val="-7"/>
                <w:sz w:val="23"/>
                <w:szCs w:val="23"/>
              </w:rPr>
              <w:t>муниципального района Похвистневский</w:t>
            </w:r>
          </w:p>
          <w:p>
            <w:pPr>
              <w:pStyle w:val="Normal"/>
              <w:shd w:fill="FFFFFF" w:val="clear"/>
              <w:spacing w:before="67" w:after="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Самарской</w:t>
            </w:r>
            <w:r>
              <w:rPr>
                <w:rFonts w:cs="Arial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области</w:t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Trebuchet MS"/>
              </w:rPr>
              <w:t xml:space="preserve">            </w:t>
            </w:r>
            <w:r>
              <w:rPr/>
              <w:t>16.04.2025 № 303</w:t>
            </w:r>
          </w:p>
          <w:p>
            <w:pPr>
              <w:pStyle w:val="Normal"/>
              <w:shd w:fill="FFFFFF" w:val="clear"/>
              <w:spacing w:before="252" w:after="0"/>
              <w:rPr>
                <w:sz w:val="20"/>
                <w:szCs w:val="20"/>
              </w:rPr>
            </w:pPr>
            <w:r>
              <w:rPr>
                <w:rFonts w:eastAsia="Trebuchet MS"/>
                <w:spacing w:val="-3"/>
                <w:sz w:val="20"/>
                <w:szCs w:val="20"/>
              </w:rPr>
              <w:t xml:space="preserve">                            </w:t>
            </w:r>
            <w:r>
              <w:rPr>
                <w:spacing w:val="-3"/>
                <w:sz w:val="20"/>
                <w:szCs w:val="20"/>
              </w:rPr>
              <w:t>г. Похвистнево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4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9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432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142" w:right="-108" w:hanging="0"/>
              <w:rPr/>
            </w:pPr>
            <w:r>
              <w:rPr/>
            </w:r>
          </w:p>
        </w:tc>
        <w:tc>
          <w:tcPr>
            <w:tcW w:w="5151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5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0" w:hRule="atLeast"/>
        </w:trPr>
        <w:tc>
          <w:tcPr>
            <w:tcW w:w="432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388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11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61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1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 проверке готовности образовательных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рганизаций муниципального района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охвистневский к открытию пришкольных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лагерей дневного пребывания</w:t>
      </w:r>
    </w:p>
    <w:p>
      <w:pPr>
        <w:pStyle w:val="Heading1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Heading1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обеспечения отдыха, оздоровления и занятости детей, Администрация муниципального района Похвистневский: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ть  комиссию по проверке готовности образовательных организаций муниципального района Похвистневский к открытию пришкольных лагерей дневного пребывания  в составе согласно Приложению 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ссии произвести приемку пришкольных лагерей в срок  согласно графику (Приложение 2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 за выполнением настоящего Постановления возложить на первого заместителя Главы района по социальным вопроса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подписания и подлежит размещению на сайте Администрации район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И.о.Главы района                                                             А.В.Шахвалов  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04.2025 № 303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миссии по проверке готовности образовательных организаций муниципального района Похвистневский к открытию пришкольных лагерей дневного пребыван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tbl>
      <w:tblPr>
        <w:tblW w:w="949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520"/>
      </w:tblGrid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хвалов А.В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ерина Н.А.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ынга С.Ф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 Главы района, председатель комисс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417" w:leader="none"/>
              </w:tabs>
              <w:spacing w:lineRule="auto" w:line="360"/>
              <w:ind w:left="470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территориального отдела образования Северо-Восточного управления министерства образования Самарской области, заместитель председателя комиссии (по согласованию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0" w:leader="none"/>
                <w:tab w:val="left" w:pos="417" w:leader="none"/>
              </w:tabs>
              <w:spacing w:lineRule="auto" w:line="360"/>
              <w:ind w:left="470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Управление по вопросам семьи, опеки и попечительства муниципального района Похвистневский»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фремова А.А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униципального бюджетного учреждения «Служба материально-технического обеспечения» муниципального района Похвистневский Самарской области;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лкаева Е.Г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ОУУПиПДН – начальник ОДН МО МВД России «Похвистневский» (по согласованию);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скин В.В.</w:t>
            </w:r>
          </w:p>
        </w:tc>
        <w:tc>
          <w:tcPr>
            <w:tcW w:w="65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</w:tabs>
              <w:spacing w:lineRule="auto" w:line="360"/>
              <w:ind w:left="470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Похвистневского ОВО-ФФГКУ УВО ВНГ России по Самарской области (по согласованию);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Normal"/>
        <w:spacing w:lineRule="auto" w:line="360"/>
        <w:ind w:left="609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04.2025 № 303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фик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ы комиссии по приемке пришкольных лагерей дневного пребыва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района Похвистневский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.05.2025 (отъезд в 9.00ч.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413"/>
        <w:gridCol w:w="347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БОУ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 прием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ОУ СОШ им.В.В.Еремееева с.Нижнеаверкино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20 – 09.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ОУ СОШ с.Среднее Аверкино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5 – 10.3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ОУ СОШ с.Большой Толкай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50 – 11.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ОУ ООШ с.Малый Толкай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35 – 12.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БОУ ООШ  им. П.В. Алексахина с. Красные Ключи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25 – 12.55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05.2025</w:t>
      </w:r>
      <w:r>
        <w:rPr/>
        <w:t>(отъезд в 9.00ч.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413"/>
        <w:gridCol w:w="347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БОУ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 прием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ОУ СОШ им.А.М.Шулайкина с.Старый Аманак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20 – 09.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ОУ СОШ с.Новое Мансуркино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0 – 10.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омайский филиал ГБОУ СОШ им.Н.С.Доровского с.Подбельск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20 – 11.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чалеевский филиал ГБОУ СОШ им.Н.С.Доровского с.Подбельск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0 – 12.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6"/>
                <w:szCs w:val="26"/>
                <w:lang w:val="ru-RU" w:eastAsia="ru-RU"/>
              </w:rPr>
              <w:t>ГБОУ СОШ им.Н.С.Доровского с.Подбельск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50 – 13.2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05.2025</w:t>
      </w:r>
      <w:r>
        <w:rPr/>
        <w:t xml:space="preserve"> (отъезд в 9.00ч.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413"/>
        <w:gridCol w:w="347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БОУ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 прием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ОУ СОШ им.П.В.Кравцова с.Старопохвистнево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20 – 09.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БОУ СОШ с.Алькино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0 – 10.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ОУ СОШ им.Ф.Н.Ижедерова с.Рысайкино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20 – 11.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ОУ ООШ с.Стюхино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10 – 12.4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6"/>
                <w:szCs w:val="26"/>
              </w:rPr>
              <w:t>ГБОУ СОШ с.Староганькино</w:t>
            </w:r>
            <w:r>
              <w:rPr>
                <w:sz w:val="26"/>
                <w:szCs w:val="26"/>
                <w:lang w:val="ru-RU" w:eastAsia="ru-RU"/>
              </w:rPr>
              <w:t xml:space="preserve">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0 – 13.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БОУ СОШ с.Кротково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40 – 14.1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2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2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899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color w:val="0000FF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Cs/>
      <w:iCs/>
      <w:color w:val="0000FF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color w:val="0000FF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/>
  </w:style>
  <w:style w:type="character" w:styleId="Style12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9:28:00Z</dcterms:created>
  <dc:creator>User</dc:creator>
  <dc:description/>
  <cp:keywords/>
  <dc:language>en-US</dc:language>
  <cp:lastModifiedBy>Org_otdel_NPA</cp:lastModifiedBy>
  <cp:lastPrinted>2025-04-17T15:38:00Z</cp:lastPrinted>
  <dcterms:modified xsi:type="dcterms:W3CDTF">2025-04-17T11:39:00Z</dcterms:modified>
  <cp:revision>11</cp:revision>
  <dc:subject/>
  <dc:title>                                                                               </dc:title>
</cp:coreProperties>
</file>