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4.04.2025   №  283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0030</wp:posOffset>
                      </wp:positionH>
                      <wp:positionV relativeFrom="paragraph">
                        <wp:posOffset>29527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9pt;margin-top:23.25pt;width:0pt;height:8.75pt" coordorigin="-378,46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78;top:4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78;top:6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29464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5pt;margin-top:23.2pt;width:0pt;height:8.75pt" coordorigin="4015,464" coordsize="0,175">
                      <v:shape id="shape_0" stroked="t" o:allowincell="t" style="position:absolute;left:4015;top:63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5;top:46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12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Модернизация коммунального комплекс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" на 2024 - 2027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193 «Об утверждении Порядка разработки,  реализации и оценки эффективности муниципальных программ муниципального района Похвистневский Самарской области», в соответствии с решением Собрания представителей муниципального района Похвистневский Самарской области от 2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12.2024 № 215 «О бюджете муниципального района Похвистневский на 2024 год и на плановый период 2025 и 2026 годов»,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 Муниципальную программу "Модернизация коммунального комплекса муниципального района Похвистневский Самарской области" на 2024 - 2027 годы» утвержденную постановлением Администрации муниципального района Похвистневский Самарской области от 01.04.2024г. №235 (с изменениями от 10.10.2024 №704, от 26.12.2024 №912) следующие изменения:</w:t>
      </w:r>
    </w:p>
    <w:p>
      <w:pPr>
        <w:pStyle w:val="TextBody"/>
        <w:jc w:val="both"/>
        <w:rPr/>
      </w:pPr>
      <w:r>
        <w:rPr>
          <w:lang w:val="ru-RU"/>
        </w:rPr>
        <w:t>- в Паспорте муниципальной программы «Модернизация коммунального комплекса муниципального района           Похвистневский Самарской области»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на 2024 - 2027 годы»  раздел «Объемы бюджетных ассигнований муниципальной программы» изложить в следующей редакции:</w:t>
      </w:r>
    </w:p>
    <w:p>
      <w:pPr>
        <w:pStyle w:val="TextBody"/>
        <w:ind w:left="14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1"/>
        <w:jc w:val="center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313"/>
      </w:tblGrid>
      <w:tr>
        <w:trPr>
          <w:trHeight w:val="164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Муниципальной программы планируется осуществлять за счет средств финансовой поддержки публично-правовой компании "Фонд развития территорий" (далее - Фонд),  бюджета Самарской области, местного бюджета, а также за счет привлекаемых средств инвесторов (внебюджетных источников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Муниципальной программы планируется  300017,24 тыс. руб.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19191,35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инансовой поддержки Фонда – 9 874,3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8095,15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 – 1221,82 тыс. рублей;</w:t>
            </w:r>
          </w:p>
          <w:p>
            <w:pPr>
              <w:pStyle w:val="Normal"/>
              <w:spacing w:before="90" w:after="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внебюджетных источников - 0 тыс. 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-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04,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инансовой поддержки Фонда – 1591,06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13,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 – 0 тыс. рублей;</w:t>
            </w:r>
          </w:p>
          <w:p>
            <w:pPr>
              <w:pStyle w:val="Normal"/>
              <w:spacing w:before="90" w:after="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внебюджетных источников - 0 тыс. 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 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инансовой поддержки Фонда – 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 – 0 тыс. рублей;</w:t>
            </w:r>
          </w:p>
          <w:p>
            <w:pPr>
              <w:pStyle w:val="Normal"/>
              <w:spacing w:before="90" w:after="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внебюджетных источников - 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7120,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инансовой поддержки Фонда – 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263264,85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 – 13856,1тыс. рублей;</w:t>
            </w:r>
          </w:p>
          <w:p>
            <w:pPr>
              <w:pStyle w:val="Normal"/>
              <w:spacing w:before="90" w:after="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внебюджетных источников - 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40" w:after="4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4 «Ресурсное обеспечение муниципальной программы» паспорта муниципальной программы изложить в ново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за счет средств бюджета района на 2024 – 2027 г.г. планируется в размере 15077,92тыс. руб., в т.ч. в 2024г. – 1221,82 тыс. руб.,  в т.ч. в 2025г.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тыс. руб.,  в т.ч. в 2026г.- 0 тыс. руб.,  в т.ч. в 2026г.- 0 тыс. руб, в т.ч. в 2027г.- 13856,1 тыс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иведен в приложении №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Приложение 3  изложить в новой редакции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себ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района                                                         С.В. Райков</w:t>
      </w:r>
    </w:p>
    <w:p>
      <w:pPr>
        <w:pStyle w:val="Normal"/>
        <w:jc w:val="right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Модернизация коммунального комплекса муниципального района           Похвистневский Сама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- 2027 годы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редакции                                                  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Администрации района от  04.04.2025   №  283  </w:t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90" w:after="90"/>
        <w:ind w:left="876" w:right="87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НАНСОВОЕ ОБЕСПЕЧЕНИЕ</w:t>
      </w:r>
    </w:p>
    <w:p>
      <w:pPr>
        <w:pStyle w:val="Normal"/>
        <w:spacing w:before="90" w:after="90"/>
        <w:ind w:left="876" w:right="876" w:hanging="0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Модернизация коммунального комплекса муниципального района Похвистневский Самарской обла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4 - 2027 годы»</w:t>
      </w:r>
    </w:p>
    <w:p>
      <w:pPr>
        <w:pStyle w:val="12"/>
        <w:tabs>
          <w:tab w:val="clear" w:pos="708"/>
          <w:tab w:val="left" w:pos="993" w:leader="none"/>
        </w:tabs>
        <w:ind w:firstLine="709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8"/>
          <w:lang w:val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712"/>
        <w:gridCol w:w="1492"/>
        <w:gridCol w:w="1352"/>
        <w:gridCol w:w="970"/>
        <w:gridCol w:w="1406"/>
        <w:gridCol w:w="1680"/>
      </w:tblGrid>
      <w:tr>
        <w:trPr>
          <w:trHeight w:val="453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программы,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(тыс.руб.)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</w:tr>
      <w:tr>
        <w:trPr>
          <w:trHeight w:val="30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9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еализацию муниципальной программы, в т.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191,3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04,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7120,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17,24</w:t>
            </w:r>
          </w:p>
        </w:tc>
      </w:tr>
      <w:tr>
        <w:trPr>
          <w:trHeight w:val="33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финансовой поддержки Фон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исьма Министерства Энергетики и ЖКХ Самарской области от 22.02.2024 №МЭЖКХ/1478-исх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74,3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1,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5,44</w:t>
            </w:r>
          </w:p>
        </w:tc>
      </w:tr>
      <w:tr>
        <w:trPr>
          <w:trHeight w:val="716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5,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13,8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264,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3473,88</w:t>
            </w:r>
          </w:p>
        </w:tc>
      </w:tr>
      <w:tr>
        <w:trPr>
          <w:trHeight w:val="716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1,8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6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77,92</w:t>
            </w:r>
          </w:p>
        </w:tc>
      </w:tr>
      <w:tr>
        <w:trPr>
          <w:trHeight w:val="628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внебюджетных источник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0"/>
      <w:szCs w:val="30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азвание Знак"/>
    <w:qFormat/>
    <w:rPr>
      <w:b/>
      <w:bCs/>
      <w:i/>
      <w:iCs/>
      <w:sz w:val="28"/>
      <w:szCs w:val="24"/>
      <w:lang w:val="en-US"/>
    </w:rPr>
  </w:style>
  <w:style w:type="character" w:styleId="Style19">
    <w:name w:val="Основной текст с отступом Знак"/>
    <w:qFormat/>
    <w:rPr>
      <w:rFonts w:ascii="Arial" w:hAnsi="Arial" w:cs="Arial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i/>
      <w:iCs/>
      <w:sz w:val="28"/>
      <w:szCs w:val="24"/>
      <w:lang w:val="en-US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autoSpaceDE w:val="true"/>
      <w:ind w:left="4144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autoSpaceDE w:val="true"/>
      <w:ind w:left="103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Интернет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1"/>
    <w:basedOn w:val="Normal"/>
    <w:next w:val="Heading"/>
    <w:qFormat/>
    <w:pPr>
      <w:widowControl/>
      <w:autoSpaceDE w:val="true"/>
      <w:jc w:val="center"/>
    </w:pPr>
    <w:rPr>
      <w:rFonts w:ascii="Times New Roman" w:hAnsi="Times New Roman" w:cs="Times New Roman"/>
      <w:b/>
      <w:bCs/>
      <w:i/>
      <w:iCs/>
      <w:sz w:val="28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25:00Z</dcterms:created>
  <dc:creator>Орготдел</dc:creator>
  <dc:description/>
  <cp:keywords/>
  <dc:language>en-US</dc:language>
  <cp:lastModifiedBy>Org_otdel_NPA</cp:lastModifiedBy>
  <cp:lastPrinted>2025-04-10T13:52:00Z</cp:lastPrinted>
  <dcterms:modified xsi:type="dcterms:W3CDTF">2025-04-11T05:32:00Z</dcterms:modified>
  <cp:revision>5</cp:revision>
  <dc:subject/>
  <dc:title>                          </dc:title>
</cp:coreProperties>
</file>