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</w:p>
          <w:p>
            <w:pPr>
              <w:pStyle w:val="Normal"/>
              <w:ind w:left="360" w:right="-9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5.03.2025 № 252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5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за 2024 год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за 2024 год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             С.В. Рай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5 № 2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25"/>
        <w:gridCol w:w="2126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-пального района Похвистневский Самарской области «Многофункциональный центр предоставления государ-ственных и муниципальных услуг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коммунального комплекса муниципального района Похвистневский Самарской области на 2024-202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24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районе Похвистневский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Подбельск муниципального района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ельских территорий муниципального района Похвистневский Самарской области на 2024-2028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общеобразовательных учреждений муниципального района Похвистневский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униципального района Похвистневский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» на 202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24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» на 2024-202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хозяйственного комплекса в муниципальном районе Похвистневский Самарской области в 2022-2026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ие кадры муниципального района Похвистневский Самарской области в 2022-2026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дети муниципального района Похвистневский Самарской области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органам местного самоуправления муниципального района Похвистневский Самарской области в формировании Современной городской среды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Администрации муниципального района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арантинных объектов (амброзии и повилики) на территории муниципального района Похвистневский Самарской области на 2018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ические кадры муниципального района Похвистневский Самарской области в 2023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осуществления деятельности Собрания представителей муниципального района Похвистневский Самарской области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4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на территории муниципального района Похвистневский Самарской области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5-03-26T14:42:00Z</cp:lastPrinted>
  <dcterms:modified xsi:type="dcterms:W3CDTF">2025-03-26T10:42:00Z</dcterms:modified>
  <cp:revision>78</cp:revision>
  <dc:subject/>
  <dc:title>                          </dc:title>
</cp:coreProperties>
</file>