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21.03.2025 № 24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0.2019 № 711 (в редак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9.03.2024 № 226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 Самарской области от 15.10.2019 № 711 (в редакции Постановления от 29.03.2024 № 226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 С.В.Райк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1.03.2025 № 24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6"/>
        <w:gridCol w:w="1129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0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,д.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1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0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,д.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04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1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                                с. Нижнеягодное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0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848"/>
        <w:gridCol w:w="995"/>
        <w:gridCol w:w="1275"/>
        <w:gridCol w:w="168"/>
        <w:gridCol w:w="1108"/>
        <w:gridCol w:w="536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недвижи 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 мости согласно сведениям государственного кадастра недвижи мости 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(кадастро вый, условный, устаревший)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2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,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Нежилое зд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Нежилое зд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1: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Org_otdel_NPA</cp:lastModifiedBy>
  <cp:lastPrinted>2025-03-24T11:27:00Z</cp:lastPrinted>
  <dcterms:modified xsi:type="dcterms:W3CDTF">2025-03-24T07:27:00Z</dcterms:modified>
  <cp:revision>23</cp:revision>
  <dc:subject/>
  <dc:title>                          </dc:title>
</cp:coreProperties>
</file>