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</w:tblGrid>
      <w:tr>
        <w:trPr>
          <w:trHeight w:val="322" w:hRule="atLeast"/>
        </w:trPr>
        <w:tc>
          <w:tcPr>
            <w:tcW w:w="4654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85545</wp:posOffset>
                  </wp:positionH>
                  <wp:positionV relativeFrom="paragraph">
                    <wp:posOffset>-317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2025  № 217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-108" w:right="-1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032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4.75pt;width:0pt;height:8.75pt" coordorigin="-108,9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108;top:9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08;top:27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3835</wp:posOffset>
                      </wp:positionH>
                      <wp:positionV relativeFrom="paragraph">
                        <wp:posOffset>5461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6.05pt;margin-top:4.3pt;width:0pt;height:8.75pt" coordorigin="4321,86" coordsize="0,175">
                      <v:shape id="shape_0" stroked="t" o:allowincell="t" style="position:absolute;left:4321;top:26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21;top:8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О проведении месячника охраны труда «Безопасный труда» на территории муниципального района Похвистневский Самарской области </w:t>
            </w:r>
          </w:p>
        </w:tc>
      </w:tr>
      <w:tr>
        <w:trPr>
          <w:trHeight w:val="3340" w:hRule="atLeast"/>
        </w:trPr>
        <w:tc>
          <w:tcPr>
            <w:tcW w:w="4654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6" w:before="5" w:after="0"/>
        <w:ind w:right="483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 w:before="5" w:after="0"/>
        <w:ind w:right="483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иления работы по улучшению условий и охраны труда работников, сокращения количества несчастных случаев на производстве и профессиональных заболеваний, на основании Постановления Правительства Самарской области от 30.11.2021 № 947 "О проведении месячника охраны труда «Безопасный труд» на территории Самарской области", руководствуясь Уставом муниципального района Похвистневский, Администрация муниципального района Похвистневский Самар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 О С Т А Н О В Л Я Е Т :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4"/>
        </w:numPr>
        <w:tabs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на предприятиях, в учреждениях и организациях муниципального района Похвистневский Самарской области с 17.03.2025 по 16.04.2025 года месячник по охране труда «Безопасный труд» (далее месячник).</w:t>
      </w:r>
    </w:p>
    <w:p>
      <w:pPr>
        <w:pStyle w:val="ConsPlusNormal"/>
        <w:widowControl w:val="false"/>
        <w:numPr>
          <w:ilvl w:val="0"/>
          <w:numId w:val="2"/>
        </w:numPr>
        <w:tabs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ое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оведении месячника (приложение 1).</w:t>
      </w:r>
    </w:p>
    <w:p>
      <w:pPr>
        <w:pStyle w:val="ConsPlusNormal"/>
        <w:widowControl w:val="false"/>
        <w:numPr>
          <w:ilvl w:val="0"/>
          <w:numId w:val="2"/>
        </w:numPr>
        <w:tabs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остав комиссии по проведению месячника (приложение 2).</w:t>
      </w:r>
    </w:p>
    <w:p>
      <w:pPr>
        <w:pStyle w:val="ConsPlusNormal"/>
        <w:widowControl w:val="false"/>
        <w:numPr>
          <w:ilvl w:val="0"/>
          <w:numId w:val="2"/>
        </w:numPr>
        <w:tabs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ям предприятий, учреждений и организаций в срок до 20.04.2025 года направить отчет о проведении месячника по охране труда согласно приложения 3 в отдел охраны труда муниципального района Похвистневск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электронную почту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askinV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8"/>
        <w:numPr>
          <w:ilvl w:val="0"/>
          <w:numId w:val="2"/>
        </w:numPr>
        <w:tabs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Вестник Похвистневского района» и разместить на сайте Администрации муниципального района Похвистневский. </w:t>
      </w:r>
    </w:p>
    <w:p>
      <w:pPr>
        <w:pStyle w:val="Style18"/>
        <w:numPr>
          <w:ilvl w:val="0"/>
          <w:numId w:val="2"/>
        </w:numPr>
        <w:tabs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района – руководителя Управления развития АПК Ефремова А.А.</w:t>
      </w:r>
    </w:p>
    <w:p>
      <w:pPr>
        <w:pStyle w:val="Style18"/>
        <w:numPr>
          <w:ilvl w:val="0"/>
          <w:numId w:val="2"/>
        </w:numPr>
        <w:tabs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538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.о. Главы района          </w:t>
        <w:tab/>
        <w:tab/>
        <w:t xml:space="preserve">                                                      </w:t>
      </w:r>
      <w:r>
        <w:rPr>
          <w:b/>
          <w:sz w:val="28"/>
          <w:szCs w:val="28"/>
        </w:rPr>
        <w:t>С.В. Райков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278"/>
        <w:jc w:val="right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к постановлению Администрации                              </w:t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2"/>
          <w:sz w:val="10"/>
          <w:szCs w:val="10"/>
        </w:rPr>
      </w:pP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муниципального района Похвистневский</w:t>
      </w:r>
    </w:p>
    <w:p>
      <w:pPr>
        <w:pStyle w:val="Normal"/>
        <w:shd w:fill="FFFFFF" w:val="clear"/>
        <w:spacing w:lineRule="exact" w:line="278"/>
        <w:jc w:val="right"/>
        <w:rPr>
          <w:sz w:val="24"/>
          <w:szCs w:val="24"/>
        </w:rPr>
      </w:pPr>
      <w:r>
        <w:rPr>
          <w:sz w:val="24"/>
          <w:szCs w:val="24"/>
        </w:rPr>
        <w:t>от  13.03.2025  № 217</w:t>
      </w:r>
    </w:p>
    <w:p>
      <w:pPr>
        <w:pStyle w:val="Normal"/>
        <w:shd w:fill="FFFFFF" w:val="clear"/>
        <w:spacing w:lineRule="exact" w:line="278"/>
        <w:ind w:right="29" w:hanging="0"/>
        <w:jc w:val="both"/>
        <w:rPr/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месячника охраны труда «Безопасный труд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района Похвистневск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ConsPlusNormal"/>
        <w:numPr>
          <w:ilvl w:val="0"/>
          <w:numId w:val="3"/>
        </w:numPr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порядок организации и проведения месячника охраны труда «Безопасный труд» (далее – месячник) на территории муниципального района Похвистневский Самарской области разработано в соответствии с требованиями трудового законодательства Российской Федерации, нормативных правовых актов Самарской области, муниципальных правовых актов муниципального района Похвистневский Самарской област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ероприятия, изложенные в настоящем Положении, не являются исчерпывающими и могут дополняться предприятиями, учреждениями и организациям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3. Координатором проведения месячника является Администрация муниципального района Похвистневский Самарской области.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ь и задачи месячника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Целью проведения месячника является совершенствование работы по улучшению условий и охраны труда, профилактика производственного травматизма и профессиональной заболеваем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 месячник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заинтересованности работодателей в создании безопасных условий труда работник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уровня производственного травматизма, профессиональных заболева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лучшение взаимодействия на всех уровнях управления охраной тру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е обеспечение и пропаганда положительного опыта работы по улучшению условий и охраны труда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рядок проведения месячника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Месячник проводится в организациях независимо от организационно-правовых форм и форм собственности, осуществляющих деятельность на территории муниципального района Похвистневский (далее – организации), в том числе в организациях (учреждениях), подведомственных Администрации муниципального района Похвистневский (далее – подведомственные организации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Сроки проведения месячника – с 17 марта по 16 апреля 2025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Для организации и проведения месячника создается комиссия по проведению месячника охраны труда среди организаций муниципального района Похвистневский (далее – комиссия). Состав комиссии формируется по согласованию из представителей Администрации района, представителей работодателей и профсоюзов организаций Похвистнев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Администрация муниципального района Похвистневский в отношении подведомственных учрежд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методическое руководство подготовкой и проведением месячни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проведение семинаров по актуальным вопросам охраны труда и разработке нормативных правовых актов по охране тру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 разъяснительную работу по нормативным правовым актам в сфере охраны тру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сбор отчетов организаций о проведении месячни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рганизации (работодатели) – участники месячник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ят проверки состояния охраны труда в организации, пересмотр (обновление) инструкций по охране труда и Положения о системе управления охраной труда в организации, в случае необходимости разрабатывают новые нормативные правовые акты в соответствии требованиями трудового законодательств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ят обучение по охране труда и проверку знаний требований охраны труда, проверяют качество проведения и правильность оформления инструктажей по охране тру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уют работников о требованиях трудового законодательства в области охраны труда, выполнение условий коллективного договора (соглашения), в том числе мероприятий по охране труда и улучшению условий тру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ют проведение специальной оценки условий труда и выполнение мероприятий по результатам проведенной специальной оценки условий тру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ят мероприятия, направленные на популяризацию безопасного труда и повышение культуры производ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ют обеспечение работников санитарно-бытовыми помещениям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 в отдел охраны труда муниципального района Похвистневский отчет о проведении месячника по охране труда в соответствии с приложением 3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Специалист по охране труда рассматривает представленные участниками месячника документы и в 5-дневный срок направляет в комиссию информацию о работодателях, принявших участие в месячнике и достигших наилучших показателей в организации работы по охране тру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Комиссия вправе выборочно проверить достоверность сведений, поданных организациям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 Заседание комиссии считается правомочным, если в них приняли участие не менее 2/3 членов комиссии. Решения комиссии принимаются большинством голосов и оформляются протоколами, подписываются председателем и членами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Сообщения о начале проведения месячника и о подведении итогов публикуются в средствах массовой информации Похвистнев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одведение итогов месячника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 Подведение итогов месячника осуществляется комиссией на основании информации о работодателях, принявших участие в месячнике и достигших наилучших показателей в организации работы по охране тру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бедителем месячника признаются работодатели, достигшие наилучших показателей в организации работы по охране тру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бедители месячника, занявшие три призовых места, награждаются Почетными грамотами Администрации муниципального района Похвистневский и приз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Дополнительно комиссией по проведению месячника могут быть определены и отмечены призами и благодарственными письмами Главы района работодатели и специалисты служб охраны труда, достигшие значительных показателей в организации работы по охране тру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Финансирование мероприятий, связанных с проведением месячника, осуществляется за счет средств районного бюджета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Администрация муниципального района Похвистневский представляет в министерство труда, занятости и миграционной политики Самарской области сводную информацию о проведении месячника в течение 30 дней после завершения месяч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к постановлению Администрации                              </w:t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2"/>
          <w:sz w:val="10"/>
          <w:szCs w:val="10"/>
        </w:rPr>
      </w:pP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муниципального района Похвистневский</w:t>
      </w:r>
    </w:p>
    <w:p>
      <w:pPr>
        <w:pStyle w:val="Normal"/>
        <w:shd w:fill="FFFFFF" w:val="clear"/>
        <w:spacing w:lineRule="exact" w:line="278"/>
        <w:jc w:val="right"/>
        <w:rPr>
          <w:sz w:val="24"/>
          <w:szCs w:val="24"/>
        </w:rPr>
      </w:pPr>
      <w:r>
        <w:rPr>
          <w:sz w:val="24"/>
          <w:szCs w:val="24"/>
        </w:rPr>
        <w:t>от  13.03.2025  № 217</w:t>
      </w:r>
    </w:p>
    <w:p>
      <w:pPr>
        <w:pStyle w:val="Normal"/>
        <w:shd w:fill="FFFFFF" w:val="clear"/>
        <w:spacing w:lineRule="exact" w:line="27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комисси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ведению месячника охраны труд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езопасный труд» среди организаций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Похвистневск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4111" w:right="185" w:hanging="3544"/>
        <w:jc w:val="both"/>
        <w:rPr/>
      </w:pPr>
      <w:r>
        <w:rPr>
          <w:sz w:val="28"/>
          <w:szCs w:val="28"/>
        </w:rPr>
        <w:t>Ефремов Аркадий Александрович – заместитель Главы района, руководитель Управления развития АПК, председатель комиссии;</w:t>
      </w:r>
    </w:p>
    <w:p>
      <w:pPr>
        <w:pStyle w:val="Normal"/>
        <w:spacing w:lineRule="auto" w:line="276"/>
        <w:ind w:left="4111" w:right="185" w:hanging="35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111" w:right="185" w:hanging="3544"/>
        <w:jc w:val="both"/>
        <w:rPr>
          <w:sz w:val="28"/>
          <w:szCs w:val="28"/>
        </w:rPr>
      </w:pPr>
      <w:r>
        <w:rPr>
          <w:sz w:val="28"/>
          <w:szCs w:val="28"/>
        </w:rPr>
        <w:t>Ласкин Валерий Николаевич – главный специалист по охране труда МКУ «Управление развития АПК» муниципального района Похвистневский,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ind w:right="46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</w:t>
      </w:r>
    </w:p>
    <w:p>
      <w:pPr>
        <w:pStyle w:val="Normal"/>
        <w:spacing w:lineRule="auto" w:line="276" w:before="240" w:after="0"/>
        <w:ind w:left="4111" w:right="159" w:hanging="3544"/>
        <w:jc w:val="both"/>
        <w:rPr>
          <w:sz w:val="28"/>
          <w:szCs w:val="28"/>
        </w:rPr>
      </w:pPr>
      <w:r>
        <w:rPr>
          <w:sz w:val="28"/>
          <w:szCs w:val="28"/>
        </w:rPr>
        <w:t>Иваев Салават Халилуллович – председатель территориального объединения работодателей муниципального района Похвистневский Самарской области «Союз работодателей»;</w:t>
      </w:r>
    </w:p>
    <w:p>
      <w:pPr>
        <w:pStyle w:val="Normal"/>
        <w:spacing w:lineRule="auto" w:line="276" w:before="240" w:after="0"/>
        <w:ind w:left="4111" w:right="159" w:hanging="3544"/>
        <w:jc w:val="both"/>
        <w:rPr>
          <w:sz w:val="28"/>
          <w:szCs w:val="28"/>
        </w:rPr>
      </w:pPr>
      <w:r>
        <w:rPr>
          <w:rFonts w:cs="Tahoma"/>
          <w:sz w:val="28"/>
          <w:szCs w:val="34"/>
          <w:lang w:bidi="zxx"/>
        </w:rPr>
        <w:t>Заляльдинова Гульсум Дамировна – председатель профсоюзного комитета Администрации муниципального района Похвистневский Самарской области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240" w:after="0"/>
        <w:ind w:left="4111" w:right="159" w:hanging="3544"/>
        <w:jc w:val="both"/>
        <w:rPr/>
      </w:pPr>
      <w:r>
        <w:rPr>
          <w:sz w:val="28"/>
          <w:szCs w:val="28"/>
        </w:rPr>
        <w:t>Дерюжова Ирина Тахировна – руководитель аппарата Администрации                                                         муниципального района Похвистневский Самарской област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риложение 3</w:t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к постановлению Администрации                              </w:t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2"/>
          <w:sz w:val="10"/>
          <w:szCs w:val="10"/>
        </w:rPr>
      </w:pP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муниципального района Похвистневский</w:t>
      </w:r>
    </w:p>
    <w:p>
      <w:pPr>
        <w:pStyle w:val="Normal"/>
        <w:shd w:fill="FFFFFF" w:val="clear"/>
        <w:spacing w:lineRule="exact" w:line="278"/>
        <w:jc w:val="right"/>
        <w:rPr>
          <w:sz w:val="24"/>
          <w:szCs w:val="24"/>
        </w:rPr>
      </w:pPr>
      <w:r>
        <w:rPr>
          <w:sz w:val="24"/>
          <w:szCs w:val="24"/>
        </w:rPr>
        <w:t>от  13.03.2025  № 217</w:t>
      </w:r>
    </w:p>
    <w:p>
      <w:pPr>
        <w:pStyle w:val="Normal"/>
        <w:shd w:fill="FFFFFF" w:val="clear"/>
        <w:spacing w:lineRule="exact" w:line="27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 проведении месячника по охране тру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езопасный труд»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cdata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1. Общие сведения</w:t>
      </w:r>
    </w:p>
    <w:p>
      <w:pPr>
        <w:pStyle w:val="Style19"/>
        <w:spacing w:before="0" w:after="0"/>
        <w:ind w:firstLine="540"/>
        <w:jc w:val="both"/>
        <w:rPr/>
      </w:pPr>
      <w:r>
        <w:rPr/>
        <w:t> </w:t>
      </w:r>
    </w:p>
    <w:tbl>
      <w:tblPr>
        <w:tblW w:w="10194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961"/>
        <w:gridCol w:w="4677"/>
      </w:tblGrid>
      <w:tr>
        <w:trPr>
          <w:trHeight w:val="773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9"/>
              <w:spacing w:before="0" w:after="0"/>
              <w:ind w:left="-13" w:right="-123" w:hanging="122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</w:tr>
      <w:tr>
        <w:trPr>
          <w:trHeight w:val="49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организации                 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ридический адрес                        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актный телефон                             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собственности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123"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д экономической деятельности            </w:t>
              <w:br/>
              <w:t xml:space="preserve">(код ОКВЭД)                              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406"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онно-правовая форма            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амилия, имя, отчество                    </w:t>
              <w:br/>
              <w:t xml:space="preserve">руководителя организации                 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, имя, отчество специалиста</w:t>
            </w:r>
          </w:p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ужбы охраны труда        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амилия, имя, отчество                    </w:t>
              <w:br/>
              <w:t xml:space="preserve">председателя профкома                    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1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работников по состоянию на 1 января текущего год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/>
            </w:pPr>
            <w:r>
              <w:rPr>
                <w:color w:val="000000"/>
                <w:sz w:val="28"/>
                <w:szCs w:val="28"/>
              </w:rPr>
              <w:t>в том числе:    -  женщин</w:t>
            </w:r>
          </w:p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color w:val="000000"/>
                <w:sz w:val="28"/>
                <w:szCs w:val="28"/>
              </w:rPr>
              <w:t>- лиц до 18 лет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рабочих мест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количество рабочих мест, на которых проведена специальная оценка условий труда, единиц /</w:t>
            </w:r>
          </w:p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общему количеству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сленность работников, занятых </w:t>
            </w:r>
          </w:p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 вредных условиях труда,</w:t>
            </w:r>
          </w:p>
          <w:p>
            <w:pPr>
              <w:pStyle w:val="Style19"/>
              <w:spacing w:before="0" w:after="0"/>
              <w:ind w:left="18" w:right="-54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 женщин               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5" w:right="-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123"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работников, которым установлен хотя бы один вид компен-саций за работу во вредных условиях  труда,   всего   человек  /  в   %   к   списочной численности работников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9"/>
              <w:spacing w:before="0" w:after="0"/>
              <w:ind w:left="-13" w:right="-123" w:hanging="122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</w:tr>
      <w:tr>
        <w:trPr>
          <w:trHeight w:val="104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5" w:right="-12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работников, занятых на тяжелых работах, всего человек / в % к списочной численности работников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5" w:right="-12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/>
            </w:pPr>
            <w:r>
              <w:rPr>
                <w:color w:val="000000"/>
                <w:sz w:val="28"/>
                <w:szCs w:val="28"/>
              </w:rPr>
              <w:t>Количество несчастных случаев за предыдущий год, всего, в том числе:    </w:t>
            </w:r>
          </w:p>
          <w:p>
            <w:pPr>
              <w:pStyle w:val="Style19"/>
              <w:spacing w:before="0" w:after="0"/>
              <w:ind w:firstLine="58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легких</w:t>
            </w:r>
          </w:p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-  с тяжелым исходом   </w:t>
            </w:r>
          </w:p>
          <w:p>
            <w:pPr>
              <w:pStyle w:val="Style19"/>
              <w:spacing w:before="0" w:after="0"/>
              <w:ind w:right="-2816" w:firstLine="18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-  со смертельным исходом                                                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-122" w:firstLine="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9"/>
        <w:spacing w:before="0" w:after="0"/>
        <w:ind w:firstLine="426"/>
        <w:jc w:val="both"/>
        <w:rPr/>
      </w:pPr>
      <w:r>
        <w:rPr/>
        <w:t>  </w:t>
      </w:r>
    </w:p>
    <w:p>
      <w:pPr>
        <w:pStyle w:val="Style19"/>
        <w:spacing w:before="0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Основные показатели работы</w:t>
      </w:r>
    </w:p>
    <w:p>
      <w:pPr>
        <w:pStyle w:val="Style19"/>
        <w:spacing w:before="0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хране труда в организации</w:t>
      </w:r>
    </w:p>
    <w:p>
      <w:pPr>
        <w:pStyle w:val="Style19"/>
        <w:spacing w:before="0" w:after="0"/>
        <w:ind w:firstLine="426"/>
        <w:jc w:val="both"/>
        <w:rPr/>
      </w:pPr>
      <w:r>
        <w:rPr/>
        <w:t> </w:t>
      </w:r>
    </w:p>
    <w:tbl>
      <w:tblPr>
        <w:tblW w:w="10195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804"/>
        <w:gridCol w:w="2835"/>
      </w:tblGrid>
      <w:tr>
        <w:trPr>
          <w:trHeight w:val="48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33" w:leader="none"/>
              </w:tabs>
              <w:spacing w:before="0" w:after="0"/>
              <w:ind w:left="-135" w:right="-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Style19"/>
              <w:tabs>
                <w:tab w:val="clear" w:pos="709"/>
                <w:tab w:val="left" w:pos="433" w:leader="none"/>
              </w:tabs>
              <w:spacing w:before="0" w:after="0"/>
              <w:ind w:left="-135" w:right="-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/>
            </w:pPr>
            <w:r>
              <w:rPr>
                <w:color w:val="000000"/>
                <w:sz w:val="28"/>
                <w:szCs w:val="28"/>
              </w:rPr>
              <w:t>Наличие утвержденного Положения о системе управления охраной труда в организации (да (реквизиты документа) / 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тная численность службы охраны труда (да (численность) / нет), либо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</w:r>
          </w:p>
        </w:tc>
      </w:tr>
      <w:tr>
        <w:trPr>
          <w:trHeight w:val="4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ен договор со специалистом по охране тру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язанности по организации охраны труда 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ложены на другого работника (должность)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ри отсутствии службы охраны труд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/>
            </w:pPr>
            <w:r>
              <w:rPr>
                <w:color w:val="000000"/>
                <w:sz w:val="28"/>
                <w:szCs w:val="28"/>
              </w:rPr>
              <w:t xml:space="preserve">Наличие в организации коллективного договора </w:t>
            </w:r>
          </w:p>
          <w:p>
            <w:pPr>
              <w:pStyle w:val="Style19"/>
              <w:spacing w:before="0" w:after="0"/>
              <w:ind w:firstLine="18"/>
              <w:rPr/>
            </w:pPr>
            <w:r>
              <w:rPr>
                <w:color w:val="000000"/>
                <w:sz w:val="28"/>
                <w:szCs w:val="28"/>
              </w:rPr>
              <w:t>(да / 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комитета (комиссии) по охране труда (да/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Наличие соглашения (плана мероприятий на текущий год) по охране труда в организации (да (срок действия) / 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кабинета (уголка) охраны труда (да / 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ind w:firstLine="18"/>
              <w:rPr/>
            </w:pPr>
            <w:r>
              <w:rPr>
                <w:color w:val="000000"/>
                <w:sz w:val="28"/>
                <w:szCs w:val="28"/>
              </w:rPr>
              <w:t xml:space="preserve">Обучение членов комитета (комиссии) по охране </w:t>
              <w:br/>
              <w:t>труда в обучающих организациях  (да / 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ind w:right="-1115" w:firstLine="18"/>
              <w:rPr/>
            </w:pPr>
            <w:r>
              <w:rPr>
                <w:color w:val="000000"/>
                <w:sz w:val="28"/>
                <w:szCs w:val="28"/>
              </w:rPr>
              <w:t xml:space="preserve">Обучение и проверка знаний руководителей и    </w:t>
              <w:br/>
              <w:t xml:space="preserve">специалистов по охране труда (чел.):                                 </w:t>
              <w:br/>
              <w:t>всего подлежит обучению / прошли обучение                            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и оформление журналов проведения всех инструктажей по охране труда   (да / 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7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Наличие утвержденных программ проведения вводного инструктажа по охране труда в подразделениях    (да (дата утверждения) / 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33" w:leader="none"/>
              </w:tabs>
              <w:spacing w:before="0" w:after="0"/>
              <w:ind w:left="-135" w:right="-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Style19"/>
              <w:tabs>
                <w:tab w:val="clear" w:pos="709"/>
                <w:tab w:val="left" w:pos="433" w:leader="none"/>
              </w:tabs>
              <w:spacing w:before="0" w:after="0"/>
              <w:ind w:left="-135" w:right="-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rPr/>
            </w:pPr>
            <w:r>
              <w:rPr/>
              <w:t> </w:t>
            </w:r>
          </w:p>
        </w:tc>
      </w:tr>
      <w:tr>
        <w:trPr>
          <w:trHeight w:val="69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33" w:leader="none"/>
              </w:tabs>
              <w:spacing w:before="0" w:after="0"/>
              <w:ind w:left="-135" w:right="-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ичие утвержденных программ проведения  инструктажа на рабочем месте в подразделениях    </w:t>
            </w:r>
          </w:p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 (дата утверждения) / 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твержденных инструкций по охране труда на рабочих местах   (да (дата утверждения) / 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4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123"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твержденной программы «Нулевой травматизм»  (да (с какой даты) / 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 xml:space="preserve">            </w:t>
            </w:r>
          </w:p>
        </w:tc>
      </w:tr>
      <w:tr>
        <w:trPr>
          <w:trHeight w:val="139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406"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аботников сертифицированной  специальной одеждой, специальной обувью и </w:t>
            </w:r>
          </w:p>
          <w:p>
            <w:pPr>
              <w:pStyle w:val="Style19"/>
              <w:spacing w:before="0" w:after="0"/>
              <w:ind w:right="-406"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ми средствами индивидуальной защиты, </w:t>
            </w:r>
          </w:p>
          <w:p>
            <w:pPr>
              <w:pStyle w:val="Style19"/>
              <w:spacing w:before="0" w:after="0"/>
              <w:ind w:right="-406"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нормативу                               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 </w:t>
              <w:br/>
            </w:r>
          </w:p>
        </w:tc>
      </w:tr>
      <w:tr>
        <w:trPr>
          <w:trHeight w:val="79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12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предварительных и периодических медицинских осмотров   (да / нет, % охвата)                                   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1115"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ценки уровня профессиональных рисков</w:t>
            </w:r>
          </w:p>
          <w:p>
            <w:pPr>
              <w:pStyle w:val="Style19"/>
              <w:spacing w:before="0" w:after="0"/>
              <w:ind w:right="-1115"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 / нет,  % охват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831"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о в ходе месячника охраны труда нарушений требований охраны труда -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406"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 устранен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      </w:t>
            </w:r>
          </w:p>
        </w:tc>
      </w:tr>
      <w:tr>
        <w:trPr>
          <w:trHeight w:val="1033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702" w:right="-406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ичие плана мероприятий по устранению       </w:t>
              <w:br/>
              <w:t xml:space="preserve">выявленных недостатков в период месячника  </w:t>
            </w:r>
          </w:p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 (при наличии приложить копию) / нет)    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7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5" w:right="-406" w:hanging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123"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роведенных мероприятий в организации в период месячника охраны труда:</w:t>
            </w:r>
          </w:p>
          <w:p>
            <w:pPr>
              <w:pStyle w:val="Style19"/>
              <w:spacing w:before="0" w:after="0"/>
              <w:ind w:right="-123"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 общих собраний</w:t>
            </w:r>
          </w:p>
          <w:p>
            <w:pPr>
              <w:pStyle w:val="Style19"/>
              <w:spacing w:before="0" w:after="0"/>
              <w:ind w:right="-123"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 семинаров</w:t>
            </w:r>
          </w:p>
          <w:p>
            <w:pPr>
              <w:pStyle w:val="Style19"/>
              <w:spacing w:before="0" w:after="0"/>
              <w:ind w:right="-123"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 конкурсов</w:t>
            </w:r>
          </w:p>
          <w:p>
            <w:pPr>
              <w:pStyle w:val="Style19"/>
              <w:spacing w:before="0" w:after="0"/>
              <w:ind w:right="-123"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 других мероприятий (указать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 </w:t>
              <w:br/>
            </w:r>
          </w:p>
        </w:tc>
      </w:tr>
      <w:tr>
        <w:trPr>
          <w:trHeight w:val="123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123"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расходовано денежных средств на охрану труда </w:t>
            </w:r>
          </w:p>
          <w:p>
            <w:pPr>
              <w:pStyle w:val="Style19"/>
              <w:spacing w:before="0" w:after="0"/>
              <w:ind w:right="-123"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предыдущий год (всего) тыс. руб. / </w:t>
            </w:r>
          </w:p>
          <w:p>
            <w:pPr>
              <w:pStyle w:val="Style19"/>
              <w:spacing w:before="0" w:after="0"/>
              <w:ind w:right="-123" w:firstLine="1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расчете на 1 работника, тыс. руб.                                  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Руководитель          _________________                   _________________</w:t>
      </w:r>
    </w:p>
    <w:p>
      <w:pPr>
        <w:pStyle w:val="Normal"/>
        <w:ind w:firstLine="3544"/>
        <w:rPr/>
      </w:pPr>
      <w:r>
        <w:rPr/>
        <w:t>(подпись)                                             (расшифровка подписи)</w:t>
      </w:r>
    </w:p>
    <w:p>
      <w:pPr>
        <w:pStyle w:val="Normal"/>
        <w:ind w:firstLine="4395"/>
        <w:rPr/>
      </w:pPr>
      <w:r>
        <w:rPr/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М.П.          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Дата</w:t>
      </w:r>
    </w:p>
    <w:sectPr>
      <w:type w:val="nextPage"/>
      <w:pgSz w:w="11906" w:h="16838"/>
      <w:pgMar w:left="1276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kern w:val="2"/>
      <w:sz w:val="28"/>
    </w:rPr>
  </w:style>
  <w:style w:type="character" w:styleId="10">
    <w:name w:val="Основной текст + 10"/>
    <w:qFormat/>
    <w:rPr>
      <w:rFonts w:ascii="Times New Roman" w:hAnsi="Times New Roman" w:cs="Times New Roman"/>
      <w:i/>
      <w:iCs/>
      <w:spacing w:val="-10"/>
      <w:sz w:val="21"/>
      <w:szCs w:val="21"/>
      <w:lang w:val="en-US" w:bidi="ar-SA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askinVN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19:00Z</dcterms:created>
  <dc:creator>Моисева Е.В.</dc:creator>
  <dc:description/>
  <cp:keywords/>
  <dc:language>en-US</dc:language>
  <cp:lastModifiedBy>Org_otdel_NPA</cp:lastModifiedBy>
  <cp:lastPrinted>2025-03-17T09:28:00Z</cp:lastPrinted>
  <dcterms:modified xsi:type="dcterms:W3CDTF">2025-03-17T05:29:00Z</dcterms:modified>
  <cp:revision>162</cp:revision>
  <dc:subject/>
  <dc:title>                     АДМИНИСТРАЦИЯ </dc:title>
</cp:coreProperties>
</file>