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28.02.2025 № 19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/>
      </w:pPr>
      <w:r>
        <w:rPr>
          <w:rFonts w:cs="Times New Roman"/>
          <w:sz w:val="24"/>
        </w:rPr>
        <w:t xml:space="preserve">Об  оценке эффективности реализации утверждении муниципальной программы 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/>
      </w:pPr>
      <w:r>
        <w:rPr>
          <w:rFonts w:cs="Times New Roman"/>
          <w:sz w:val="24"/>
        </w:rPr>
        <w:t xml:space="preserve">«Развитие муниципальной службы в Администрации муниципального района Похвистневский 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Самарской области» на 2024-2028 годы, за 2024 год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</w:t>
      </w:r>
      <w:r>
        <w:rPr>
          <w:color w:val="000000"/>
          <w:szCs w:val="28"/>
        </w:rPr>
        <w:t xml:space="preserve">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 </w:t>
      </w:r>
      <w:r>
        <w:rPr>
          <w:rFonts w:cs="Times New Roman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Развитие муниципальной службы в Администрации муниципального района Похвистневский Самарской области» на 2024-2028 годы за 2024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руководителя аппарата Администрации района Дерюжову И.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 xml:space="preserve">И.о. Главы района                                                   </w:t>
      </w:r>
      <w:r>
        <w:rPr>
          <w:rFonts w:cs="Times New Roman"/>
          <w:b/>
          <w:szCs w:val="28"/>
        </w:rPr>
        <w:t>С.В. Райков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0" w:name="Par658"/>
      <w:bookmarkStart w:id="1" w:name="Par252"/>
      <w:bookmarkStart w:id="2" w:name="Par658"/>
      <w:bookmarkStart w:id="3" w:name="Par252"/>
      <w:bookmarkEnd w:id="2"/>
      <w:bookmarkEnd w:id="3"/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«Развитие муниципальной службы в Администрации муниципального района Похвистневский Самарской области» на 2024-2028 годы,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за 2024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ценка эффективности реализации Программы проводится по двум направл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/>
          <w:szCs w:val="28"/>
        </w:rPr>
        <w:t>Оценка полноты финансирования (</w:t>
      </w:r>
      <w:r>
        <w:rPr>
          <w:rFonts w:cs="Times New Roman"/>
          <w:szCs w:val="28"/>
          <w:lang w:val="en-US"/>
        </w:rPr>
        <w:t>Q</w:t>
      </w:r>
      <w:r>
        <w:rPr/>
        <w:t>1) – таблица 1.</w:t>
      </w:r>
    </w:p>
    <w:tbl>
      <w:tblPr>
        <w:tblW w:w="98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3368"/>
        <w:gridCol w:w="1418"/>
        <w:gridCol w:w="1275"/>
        <w:gridCol w:w="926"/>
        <w:gridCol w:w="1909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3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без финансирования</w:t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ценка достижения плановых значений целевых показателей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) –  таблица 2.</w:t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u w:val="single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</w:t>
      </w:r>
      <w:r>
        <w:rPr>
          <w:rFonts w:cs="Times New Roman"/>
          <w:szCs w:val="28"/>
          <w:u w:val="single"/>
        </w:rPr>
        <w:t xml:space="preserve">=5/5+100/100+3/3+0/0+100/100+100/100+100/100+1/1+100/100 = </w:t>
      </w:r>
      <w:r>
        <w:rPr>
          <w:rFonts w:cs="Times New Roman"/>
          <w:szCs w:val="28"/>
        </w:rPr>
        <w:t xml:space="preserve">1                                         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</w:t>
      </w:r>
      <w:r>
        <w:rPr>
          <w:rFonts w:cs="Times New Roman"/>
          <w:szCs w:val="28"/>
        </w:rPr>
        <w:t>9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– высокая результативность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 xml:space="preserve">В соответствии с методикой оценки эффективности, программа «Развитие муниципальной службы в Администрации муниципального района Похвистневский Самарской области» на 2024-2028 годы,  за 2024 год имеет высокий уровень эффективности. 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В связи с высоким уровнем эффективности, рекомендовано продолжить реализацию муниципальной программы «Развитие муниципальной службы                    в Администрации муниципального района Похвистневский                              Самарской области» на 2024-2028 годы.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bookmarkStart w:id="4" w:name="Par687"/>
      <w:bookmarkEnd w:id="4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Похвистневский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от 28.02.2025 № 197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5" w:name="Par693"/>
      <w:bookmarkStart w:id="6" w:name="Par693"/>
      <w:bookmarkEnd w:id="6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«Развитие муниципальной службы в Администрации муниципального района Похвистневский Самарской области»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24-2028 годы, за 2024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7" w:name="Par697"/>
      <w:bookmarkEnd w:id="7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24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993"/>
        <w:gridCol w:w="4818"/>
        <w:gridCol w:w="1276"/>
        <w:gridCol w:w="1276"/>
        <w:gridCol w:w="1843"/>
        <w:gridCol w:w="1701"/>
        <w:gridCol w:w="1701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омер показателя</w:t>
            </w:r>
          </w:p>
        </w:tc>
        <w:tc>
          <w:tcPr>
            <w:tcW w:w="4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1</w:t>
            </w:r>
          </w:p>
        </w:tc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атегический показатель 1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униципальных служащих органов Администрации района, прошедших тестирование посредством интегральной муниципальной платформы «Оценка управленческих, профессиональных и личностных компетенций муниципальных служащих и гражда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1.2 </w:t>
            </w:r>
          </w:p>
        </w:tc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атегический показатель 2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ля муниципальных служащих, успешно прошедших аттестац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от числа муниципальных служащи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1</w:t>
            </w:r>
          </w:p>
        </w:tc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атегический показатель 3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униципальных служащих органов Администрации района, прошедших переподготовку и повышение квалификации в отчетном период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атегический показатель 4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лучаев несоблюдения муниципальными служащими ограничений и нарушения запретов, предусмотренных законодательством о муниципальной служб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атегический показатель 5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- рованных конфликтов интересов на муниципальной служб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от общего числа выявленных конфликтов интерес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атегический показатель 6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размещенных на официальном сайте органов местного самоуправления Администрации муниципального района Похвистневский Самарской области муниципальных нормативных правовых актов в сфере кадрового обеспечения от общего количества принятых МНПА в кадровой сфер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атегический показатель 7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разработанных и внесенных актуальных изменений и дополнений в муниципальные нормативные правовые акты, касающиеся муниципальной службы, регулирующие вопросы трудовых отношений и прохождения муниципальной службы, от общего количества МНПА, принятых в сфере кадрового обеспеч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атегический показатель 8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оведенных семинаров и мероприятий, направленных на оказание методической и консультационной помощи муниципальным служащим по вопросам муниципальной службы и противодействия корруп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Стратегический показатель 9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прохождения медицинской диспансеризации муниципальными служащи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«Развитие муниципальной службы в Администрации муниципального района Похвистневский Самарской области»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24-2028 год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24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37:00Z</dcterms:created>
  <dc:creator>USER</dc:creator>
  <dc:description/>
  <cp:keywords/>
  <dc:language>en-US</dc:language>
  <cp:lastModifiedBy>Org_otdel_NPA</cp:lastModifiedBy>
  <cp:lastPrinted>2025-03-06T11:15:00Z</cp:lastPrinted>
  <dcterms:modified xsi:type="dcterms:W3CDTF">2025-03-06T07:15:00Z</dcterms:modified>
  <cp:revision>49</cp:revision>
  <dc:subject/>
  <dc:title/>
</cp:coreProperties>
</file>