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26.02.202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8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40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sz w:val="24"/>
          <w:szCs w:val="24"/>
        </w:rPr>
      </w:pPr>
      <w:r>
        <w:rPr>
          <w:sz w:val="24"/>
          <w:szCs w:val="24"/>
        </w:rPr>
        <w:t xml:space="preserve">«Осуществление регулярных перевозок по         регулируемым тарифам на территории муниципального района Похвистневский </w:t>
      </w:r>
    </w:p>
    <w:p>
      <w:pPr>
        <w:pStyle w:val="41"/>
        <w:shd w:fill="auto" w:val="clear"/>
        <w:spacing w:lineRule="auto" w:line="240" w:before="0" w:after="0"/>
        <w:ind w:right="4108" w:hanging="0"/>
        <w:rPr/>
      </w:pPr>
      <w:r>
        <w:rPr>
          <w:sz w:val="24"/>
          <w:szCs w:val="24"/>
        </w:rPr>
        <w:t>Самарской области»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ы 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lang w:eastAsia="ar-SA"/>
        </w:rPr>
      </w:pPr>
      <w:r>
        <w:rPr>
          <w:sz w:val="24"/>
          <w:szCs w:val="24"/>
        </w:rPr>
        <w:t>з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,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b/>
          <w:szCs w:val="28"/>
        </w:rPr>
        <w:t>И.о.Главы района                                                   С.В. Райк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4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</w:rPr>
        <w:t>Информация из органов статистики, используются цифры из отчета Форма № 65-автотранс «Сведения о деятельности пассажирского автомобильного транспорта» за 2024 год, а также сведения о выполнении транспортной работы автобусов МУ АТП Похвистневского район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66,2/203+2919/3814+88,3/100</w:t>
      </w:r>
      <w:r>
        <w:rPr>
          <w:rFonts w:cs="Times New Roman"/>
          <w:szCs w:val="28"/>
        </w:rPr>
        <w:t xml:space="preserve"> = 0,8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3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82  средняя результативность (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4 год имеет средню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предлагается продлить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379"/>
        <w:gridCol w:w="1418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>
          <w:trHeight w:val="13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6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1,9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нижение пассажиропотока в связи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ехваткой кадрового состава (водителей)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 отменой по независящим от предприятия причинам рейсов (указания министерства и вышестоящих органов)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ассажирооборо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пасс.к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,5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хватка кадров (водителей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гулярность движения пассажирского транспорта на маршрутах муниципального зада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8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8,3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хватка кадров (водителей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</w:t>
            </w:r>
            <w:r>
              <w:rPr>
                <w:rFonts w:cs="Times New Roman"/>
                <w:szCs w:val="28"/>
              </w:rPr>
              <w:t>2 = 0,82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2024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 445,8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 445,8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 796,2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 796,2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средств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649,5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649,5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5-02-25T16:55:00Z</cp:lastPrinted>
  <dcterms:modified xsi:type="dcterms:W3CDTF">2025-02-27T12:09:00Z</dcterms:modified>
  <cp:revision>103</cp:revision>
  <dc:subject/>
  <dc:title/>
</cp:coreProperties>
</file>