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езультатах ревизии,  проведенн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 Муниципальном  автономном  учреждении  «Дом молодежных организац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 Похвистневский Сама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веденной в 2025 году проверкой </w:t>
      </w:r>
      <w:r>
        <w:rPr>
          <w:spacing w:val="-1"/>
          <w:sz w:val="22"/>
          <w:szCs w:val="22"/>
        </w:rPr>
        <w:t xml:space="preserve"> финансово-хозяйственной деятельности,  постановки бухгалтерского учета, осуществление расходов на обеспечение выполнения функций автономного учреждения и их отражения в бухгалтерском учете и отчетности </w:t>
      </w:r>
      <w:r>
        <w:rPr>
          <w:sz w:val="22"/>
          <w:szCs w:val="22"/>
        </w:rPr>
        <w:t>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в МАУ ДО «Дом молодежных организаций» муниципального района Похвистневский Самарской области установлено следующее: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    </w:t>
      </w:r>
      <w:r>
        <w:rPr/>
        <w:t xml:space="preserve">    </w:t>
      </w:r>
      <w:r>
        <w:rPr/>
        <w:t>-  Планы финансово-хозяйственной деятельности за проверяемый период сф</w:t>
      </w:r>
      <w:r>
        <w:rPr>
          <w:sz w:val="22"/>
          <w:szCs w:val="22"/>
        </w:rPr>
        <w:t>ормированы в соответствии Приказа Минфина РФ от 31.08.2018 № 186н о требованиях к составлению и утверждению плана финансово-хозяйственной деятельности государственного (муниципального) учреждения, Порядка составления и утверждения Плана финансово-хозяйственной деятельности бюджетных учреждений муниципального района Похвистневский» от 20.12.2019г. №947;</w:t>
      </w:r>
    </w:p>
    <w:p>
      <w:pPr>
        <w:pStyle w:val="ConsPlus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Исполнение Плана ФХД за проверяемый период год в части средств выделенных ДМО на финансовое обеспечение муниципального задания, иных целей и средств приносящей доход деятельности составило: в 2022г-100%, в 2023 г. – 100%, в 2024 г. – 100% бюджетные средства используются по целевому назначению в соответствии с условиями их получения;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- Муниципальное задание формируется в соответствии с </w:t>
      </w:r>
      <w:r>
        <w:rPr>
          <w:spacing w:val="-1"/>
          <w:sz w:val="22"/>
          <w:szCs w:val="22"/>
        </w:rPr>
        <w:t>Порядком формирования муниципального задания в отношении муниципальных учреждений муниципального района Похвистневский и финансовом обеспечении выполнения муниципального задания, утвержденного Постановлением Администрации района от 01.09.2015 №712 (изм. от 06.12.2017г №1002);</w:t>
      </w:r>
    </w:p>
    <w:p>
      <w:pPr>
        <w:pStyle w:val="ConsPlus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униципальных программ «Развитие детских и молодежных организаций в муниципальном районе Похвистневский на 2021-2025гг», «Развитие детских и молодежных организаций в муниципальном районе Похвистневский на 2024-2028гг», «Молодежь муниципального района Похвистневский на 2021-2025гг», за 2022, 2023 имеют высокий уровень эффективности.</w:t>
      </w:r>
    </w:p>
    <w:p>
      <w:pPr>
        <w:pStyle w:val="ConsPlusNormal"/>
        <w:ind w:firstLine="400"/>
        <w:jc w:val="both"/>
        <w:rPr/>
      </w:pPr>
      <w:r>
        <w:rPr>
          <w:sz w:val="22"/>
          <w:szCs w:val="22"/>
        </w:rPr>
        <w:t xml:space="preserve">Использование бюджетных средств производилось в соответствии с кодами КОСГУ по каждому виду расходов (раздел, подраздел, целевая статья, вид расходов). При проверке операций на лицевых счетах нарушений не установлено, средства </w:t>
      </w:r>
      <w:r>
        <w:rPr>
          <w:spacing w:val="1"/>
          <w:sz w:val="22"/>
          <w:szCs w:val="22"/>
        </w:rPr>
        <w:t>МАУ «Дом молодежных организаций» муниципального района Похвистневский</w:t>
      </w:r>
      <w:r>
        <w:rPr>
          <w:sz w:val="22"/>
          <w:szCs w:val="22"/>
        </w:rPr>
        <w:t xml:space="preserve"> используются по целевому назначению в соответствии с условиями их получения.</w:t>
      </w:r>
    </w:p>
    <w:p>
      <w:pPr>
        <w:pStyle w:val="ConsPlusNormal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>В нарушении п.3 Порядка формирования муниципального задания муниципальное задание на 2024 год и плановый  период 2025 и 2026 годов  сформировано и утверждено с нарушением установленного срока,  позднее одного месяца со дня официального опубликования решения Собрания представителей района о бюджете района на очередной финансовый год и плановый  период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Проверкой размещения и опубликования на </w:t>
      </w:r>
      <w:r>
        <w:rPr>
          <w:sz w:val="22"/>
          <w:szCs w:val="22"/>
        </w:rPr>
        <w:t xml:space="preserve"> официальном сайте </w:t>
      </w:r>
      <w:hyperlink r:id="rId2">
        <w:r>
          <w:rPr>
            <w:rStyle w:val="InternetLink"/>
            <w:sz w:val="22"/>
            <w:szCs w:val="22"/>
          </w:rPr>
          <w:t>www.bus.gov.ru</w:t>
        </w:r>
      </w:hyperlink>
      <w:r>
        <w:rPr>
          <w:sz w:val="22"/>
          <w:szCs w:val="22"/>
        </w:rPr>
        <w:t xml:space="preserve"> информации о Плане ФХД и Муниципальном задании выявлены  нарушения, информация на сайте размещалась в срок, превышающий 5 рабочих дней.</w:t>
      </w:r>
    </w:p>
    <w:p>
      <w:pPr>
        <w:pStyle w:val="Normal"/>
        <w:ind w:firstLine="400"/>
        <w:jc w:val="both"/>
        <w:rPr/>
      </w:pPr>
      <w:r>
        <w:rPr>
          <w:sz w:val="22"/>
          <w:szCs w:val="22"/>
        </w:rPr>
        <w:t>В нарушении п.6 Порядка проведения мониторинга и контроля квартальные отчеты о выполнении муниципального задания  учреждением представлялись на утверждение с нарушением сроков, позже 15го числа месяца, следующего за отчетным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В нарушении с п.19 статьи 4 Федерального закона №223-ФЗ отчетность по договорам </w:t>
      </w:r>
      <w:r>
        <w:rPr>
          <w:sz w:val="22"/>
          <w:szCs w:val="22"/>
          <w:shd w:fill="FFFFFF" w:val="clear"/>
        </w:rPr>
        <w:t>в</w:t>
      </w:r>
      <w:r>
        <w:rPr>
          <w:color w:val="000000"/>
          <w:sz w:val="22"/>
          <w:szCs w:val="22"/>
          <w:shd w:fill="FFFFFF" w:val="clear"/>
        </w:rPr>
        <w:t xml:space="preserve"> единой информационной системе размещалась после 10-го числа месяца, следующего за отчетным </w:t>
      </w:r>
      <w:r>
        <w:rPr>
          <w:sz w:val="22"/>
          <w:szCs w:val="22"/>
          <w:shd w:fill="FFFFFF" w:val="clear"/>
        </w:rPr>
        <w:t>месяцем.</w:t>
      </w:r>
    </w:p>
    <w:p>
      <w:pPr>
        <w:pStyle w:val="Style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рушении Приказа Минфина от 13.09.2023 №144н «О внесении изменений в Федеральный Стандарт бухгалтерского учета для организаций государственного сектора Учетная политика, оценочные значения и ошибки от 30.12.2017г №274н»  об установлении единых требований к формированию, утверждению и изменению учетной политики, включая общие требования к организации инвентаризации активов и обязательств, осуществляемой в целях обеспечения достоверности данных бухгалтерского учета, бухгалтерской отчетности», в учетную политику учреждения  изменения  не внесены.            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рушении Федерального закона от 06.12.2011 №402-ФЗ, СГС «Концептуальные основы бухгалтерского учета и отчетности организаций государственного сектора» от 31.12.2016 №256н выявлено не  соответствие данных, отраженных в бухгалтерских регистрах по счетам 4 101 Х4 000, 4 101 Х8 000 с данными, отраженными в годовом отчете «</w:t>
      </w:r>
      <w:r>
        <w:rPr>
          <w:color w:val="000000"/>
          <w:sz w:val="22"/>
          <w:szCs w:val="22"/>
          <w:shd w:fill="FFFFFF" w:val="clear"/>
        </w:rPr>
        <w:t>Сведения о движении нефинансовых активов учреждения»</w:t>
      </w:r>
      <w:r>
        <w:rPr>
          <w:rStyle w:val="Dtr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ф.0503768 (4).</w:t>
      </w:r>
    </w:p>
    <w:p>
      <w:pPr>
        <w:pStyle w:val="ConsPlusNormal"/>
        <w:ind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веркой основных средств установлено что в Инвентарных карточках не заполнен раздел 5 Краткая индивидуальная характеристика объекта.</w:t>
      </w:r>
    </w:p>
    <w:p>
      <w:pPr>
        <w:pStyle w:val="ConsPlusNormal"/>
        <w:jc w:val="both"/>
        <w:rPr/>
      </w:pPr>
      <w:r>
        <w:rPr>
          <w:sz w:val="22"/>
          <w:szCs w:val="22"/>
        </w:rPr>
        <w:t>В нарушении разд.5 Инструкции 183н данные, отраженные в Главной книге  по счетам  санкционирования, не соответствуют данным, отраженным в отчетности</w:t>
      </w:r>
      <w:r>
        <w:rPr>
          <w:color w:val="000000"/>
          <w:sz w:val="22"/>
          <w:szCs w:val="22"/>
          <w:shd w:fill="FFFFFF" w:val="clear"/>
        </w:rPr>
        <w:t xml:space="preserve"> «Отчет об обязательствах учреждения»</w:t>
      </w:r>
      <w:r>
        <w:rPr>
          <w:sz w:val="22"/>
          <w:szCs w:val="22"/>
        </w:rPr>
        <w:t xml:space="preserve">ф.0503738, не ведется контроль по изменениям сметных назначений, объемов финансового обеспечения, принимаемых обязательств согласно уведомлений финансового органа; </w:t>
      </w:r>
    </w:p>
    <w:p>
      <w:pPr>
        <w:pStyle w:val="ConsPlus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роверке начисления заработной платы, премирования работников учреждения, расчете отпускных допущены ошибки: сумма излишне начисленной  и выплаченной зарплаты составляет 1295,00 рублей, сумма недоначисленной  зарплаты – 1793,66 рублей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В нарушении п.386 </w:t>
      </w:r>
      <w:r>
        <w:rPr>
          <w:sz w:val="22"/>
          <w:szCs w:val="22"/>
          <w:shd w:fill="FFFFFF" w:val="clear"/>
        </w:rPr>
        <w:t xml:space="preserve">Инструкции N 157н </w:t>
      </w:r>
      <w:r>
        <w:rPr>
          <w:sz w:val="22"/>
          <w:szCs w:val="22"/>
        </w:rPr>
        <w:t>аналитический учет материальных ценностей, учитываемых на забалансовом счете 27 «Материальные ценности, выданные в личное пользование работникам (сотрудникам)» осуществляется в оборотных ведомостях ф.0504035, сформированных в ПП АС Смета, материально ответственным лицом является директор учреждения. Карточки учета имущества, выданного в личное пользование, материальных ценностей в разрезе пользователей имущества, мест его нахождения (адрес), по видам имущества, его количеству и стоимости не ведутся.</w:t>
      </w:r>
    </w:p>
    <w:p>
      <w:pPr>
        <w:pStyle w:val="Default"/>
        <w:ind w:firstLine="56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нарушении п.9 Инструкции №33н, утвержденной приказом Минфина России от 25.03.2011, п.п80-81 федерального стандарта бухучета для организаций госсектора «Концептуальные основы бухгалтерского учета и отчетности организаций государственного сектора», утвержденным приказом Минфина России от 31.12.2016 №256н при составлении годовой бухгалтерской отчетности инвентаризация обязательств проводится частично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В нарушении п. 79 Федерального стандарта бухгалтерского учета "Концептуальные основы бухгалтерского учета и отчетности организаций государственного сектора" не проведена инвентаризация резервов предстоящих расходов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ConsPlus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Dtr">
    <w:name w:val="dt-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4:51:00Z</dcterms:created>
  <dc:creator>Ревизия</dc:creator>
  <dc:description/>
  <cp:keywords/>
  <dc:language>en-US</dc:language>
  <cp:lastModifiedBy>RePack by Diakov</cp:lastModifiedBy>
  <cp:lastPrinted>2019-11-27T14:23:00Z</cp:lastPrinted>
  <dcterms:modified xsi:type="dcterms:W3CDTF">2025-03-28T04:51:00Z</dcterms:modified>
  <cp:revision>2</cp:revision>
  <dc:subject/>
  <dc:title/>
</cp:coreProperties>
</file>