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 результатах ревизии,  проведенной в сельском поселении Большой Толкай муниципального района Похвистневский Самарской области</w:t>
      </w:r>
      <w:r>
        <w:rPr>
          <w:b/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веденной в 2025 году проверкой осуществления расходов на обеспечение выполнения функций  органа местного самоуправления  и их отражения в бюджетном учете и отчетности за период с 01.01.2022г. по 28.02.2025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в отношении  Администрации сельского поселения Большой Толкай муниципального района Похвистневский Самарской области установлено следующе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ухгалтерский учет сельского поселения Большой Толкайведется в соответствии:</w:t>
      </w:r>
    </w:p>
    <w:p>
      <w:pPr>
        <w:pStyle w:val="Normal"/>
        <w:jc w:val="both"/>
        <w:rPr/>
      </w:pPr>
      <w:r>
        <w:rPr>
          <w:sz w:val="22"/>
          <w:szCs w:val="22"/>
        </w:rPr>
        <w:t>- с П</w:t>
      </w:r>
      <w:r>
        <w:rPr>
          <w:bCs/>
          <w:color w:val="000000"/>
          <w:sz w:val="22"/>
          <w:szCs w:val="22"/>
          <w:shd w:fill="FFFFFF" w:val="clear"/>
        </w:rPr>
        <w:t xml:space="preserve">риказом Минфина РФ от 16 декабря 2010 г. N 162н "Об утверждении Плана счетов бюджетного учета и Инструкции по его применению" (с изменениями и дополнениями);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 xml:space="preserve">-  Положениями Федеральных Стандартов бухгалтерского учета (ФСБУ): СГС </w:t>
      </w:r>
      <w:r>
        <w:rPr>
          <w:sz w:val="22"/>
          <w:szCs w:val="22"/>
        </w:rPr>
        <w:t xml:space="preserve">"Концептуальные основы бухгалтерского учета и отчетности организаций государственного сектора», «Основные средства», «Аренда», «Обесценение активов», "Представление бухгалтерской (финансовой) отчетности", СГС "Доходы", СГС "События после отчетной даты", СГС </w:t>
      </w: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"Учетная политика, оценочные значения и ошибки",  СГС "Отчет о движении денежных средств", СГС "Запасы", СГС «Непроизведенные активы», СГС «Долгосрочные договоры», СГС «Нематериальные активы», СГС «Выплаты персоналу»; СГС «Государственная муниципальная каз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 Федеральным Законом №402 от 06.12.2011г «О бухгалтерском учете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с Приказо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N 52н от 30 марта 2015г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  </w:r>
      </w:hyperlink>
      <w:r>
        <w:rPr>
          <w:sz w:val="22"/>
          <w:szCs w:val="22"/>
        </w:rPr>
        <w:t xml:space="preserve">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 Инструкцией от 01.12.2010 №157н </w:t>
      </w:r>
      <w:r>
        <w:rPr>
          <w:bCs/>
          <w:color w:val="000000"/>
          <w:sz w:val="22"/>
          <w:szCs w:val="22"/>
          <w:shd w:fill="FFFFFF" w:val="clear"/>
        </w:rPr>
        <w:t xml:space="preserve">"Об утверждении 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(муниципальных) учреждений и Инструкции по его применению " (с изменениями и дополнениями); 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Учетной политикой поселения,  утвержденной Постановлением Администрации поселения  от 29.12.2017г №328 (с последними внесенными изменениями и дополнениями  от 01.04.2022 №24/1).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ение бухгалтерского учета в Учреждение осуществляется в программном продукте «АС Смета», с использованием телекоммуникационных каналов связи осуществляется электронный документооборот с отделом казначейского исполнения бюджета Финансового управления Администрации муниципального района Похвистневский с применением программного продукта УРМ АС «Бюджет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ланирование, составление и исполнение бюджета поселения осуществляется в соответстви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с Положением «О бюджетном устройстве и бюджетном процессе в сельском поселении Большой Толкай муниципального района Похвистневский Самарской области», утвержденными Решениями Собрания представителей  от  10.08.2020г №165 (с внесенными изменениями от 16.11.2020 №14,  08.12.2021 №56)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с П</w:t>
      </w:r>
      <w:r>
        <w:rPr>
          <w:sz w:val="22"/>
          <w:szCs w:val="22"/>
        </w:rPr>
        <w:t>орядком составления проекта бюджета сельского поселения Большой Толкай муниципального района Похвистневский Самарской области на очередной финансовый год и плановый период, утвержденным Постановлением Администрации сельского поселения Большой Толкай от 31.12.2019г №130 (новая редакция от 03.06.2024 №27)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 w:eastAsia="en-US"/>
        </w:rPr>
        <w:t xml:space="preserve"> с Порядком составления и ведения кассового плана исполнения бюджета сельского поселения Большой Толкай муниципального района Похвистневский, утверждения и доведения до главных распорядителей и получателей средств бюджета сельского поселения предельных объемов оплаты денежных обязательств (предельных объемов финансировани), утвержденного Постановлением Администрации сельского поселения  от 31.12.2019г №128;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- с Порядком составления, утверждения и ведения бюджетных смет Администрации сельского поселения Большой Толкаймуниципального района Похвистневский Самарской области, утвержденным Распоряжением сельского поселения от 30.12.2019г.№22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с Муниципальными программами: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«Комплексное развитие сельского поселения Большой Толкай муниципального района Похвистневский Самарской области на 2021-2025годы», утвержденным Постановлением Администрации поселения от 31.07.2020г №52/1 (с последними изменениями от 27.12.2023 № 77); - «Формирование комфортной городской среды на территории сельского поселения Большой Толкай муниципального района Похвистневский Самарской области на 2023-2030 годы», утверждена Постановлением Администрации поселения от 12.08.2022г №57 (с изменениями от 25.11.2022 №85, от 07.06.2023 №29, от 12.12.2023 №63, от  08.04.2024 №15, от 13.02.2025 №6); - «Комплексное развитие сельского поселения Большой Толкай муниципального района Похвистневский Самарской области на 2024-2028годы», утвержденным Постановлением Администрации поселения от 17.08.2023г №48(с последними изменениями от 26.12.2024 №64).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ение доходной части за проверяемый период составило: в 2022г-14 382,7 тыс.рублей или 97,3% к плановым назначениям (14785,1тыс.рублей)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2023г-20432,9тыс.рублей при плане 20402,6тыс.руб.-100,1%; в 2024г фактическое поступление доходов при плане 31206,8 тыс. рублей составило 31291,8тыс. рублей или 100,3% от уточненного плана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ходная часть бюджета исполнена в 2022г на 14545,9тыс.рублей или 83,6% к плановым назначениям (план- 17402,5тыс.рублей), за 2023 год расходная часть бюджета выполнена на 85,2% к годовому плану, уточненный годовой план 22915,4 тыс.руб., исполнено  19521,8тыс.руб; в 2024 году расходы бюджета составили 32316,5тыс.руб или 94,3% к плановым назначениям          34271,3 тыс.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За период с 01.01.2025 по 28.02.2025 г доходы поступили в сумме 1183,3 тыс.рублей (план утвержден в сумме 22066,4рублей), расходы составили 1661,6 тыс.рублей план на 2025 г назначен в сумме 23098,3 тыс рублей. Исполнение доходной части составляет 5,4%, расходной – 7,2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анализе планирования, составления бюджета и ведения бюджетных смет нарушения не выявлены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муниципальных программ имеет высокий уровень эффективности и социальной значимости. За 2022, 2023, 2024гг составлены и утверждены Постановлениями Администрации поселения отчеты о реализации муниципальных программ. 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ой выявлено: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учетной политики учреждения не внесены изменения  согласно Приказу  Минфина от 13.09.2023 №144н «О внесении изменений в Федеральный Стандарт бухгалтерского учета для организаций государственного сектора «Учетная политика, оценочные значения и ошибки от 30.12.2017г №274н»  об установлении единых требований к формированию, утверждению и изменению учетной политики, включая общие требования к организации инвентаризации активов и обязательств, осуществляемой в целях обеспечения достоверности данных бухгалтерского учета, бухгалтерской отчетности»; </w:t>
      </w:r>
    </w:p>
    <w:p>
      <w:pPr>
        <w:pStyle w:val="Normal"/>
        <w:tabs>
          <w:tab w:val="clear" w:pos="708"/>
          <w:tab w:val="left" w:pos="3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проверкой исполнения муниципальных контрактов установлено, что за проверяемый период Подрядчиками нарушались условия исполнении муниципальных контрактов, не соблюдены сроки сдачи приемки выполненных работ;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- в нарушении п.52 Инструкции 157н на забалансовом счете 10 "Обеспечение исполнения обязательств" не учтены независимые банковские гарантии, предоставленные на обеспечение гарантийных обязательств, на обеспечение исполнения контракта, срок действия которых заканчивается в 2025, 2027г. В учетной политике не прописан порядок учета на забалансовых счетах. Аналитический учет по забалансовому счету 10 в разрезе обязательств (договоров) в обеспечение которых они поступили и контрагентов, не ведется;</w:t>
      </w:r>
    </w:p>
    <w:p>
      <w:pPr>
        <w:pStyle w:val="ConsPlu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данные счетов санкционирования (150211000, 150212000, 150410000, 150710000), отраженные в Главной книге не соответствуют  данным отраженным в годовых отчетах (ф.0503128, 0503127) за 2022, 2023, 2024г,  в программном продукте АС Смета не синхронизировались данные за год в полном объеме бюджетные ассигнования, лимиты бюджетных обязательств,  сметные плановые назначения по доходам; </w:t>
      </w:r>
    </w:p>
    <w:p>
      <w:pPr>
        <w:pStyle w:val="Normal"/>
        <w:jc w:val="both"/>
        <w:rPr/>
      </w:pPr>
      <w:r>
        <w:rPr>
          <w:sz w:val="22"/>
          <w:szCs w:val="22"/>
        </w:rPr>
        <w:t>- при начислени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заработной платы, отпускных произведены неверные расчеты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- в ходе инвентаризации имущества выявлены объекты, учитываемые на балансе, но не используемые в связи с их фактическим износом и с не пригодностью для  дальнейшей рабо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в нарушении п. 9 Стандарта госсектора «Основные средства» в учетной политике не прописан порядок формирования инвентарного номера основного сред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и п. 382 Инструкции №157н Аналитический учет по счету 25 "Имущество, переданное в возмездное пользование (аренду)"имущества  в разрезе арендаторов, мест нахождения объектов не ведет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учетной политике не прописан порядок учета на забалансовых счетах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в нарушении п.111 Инструкции №157н произведено неверное списание ГСМ в количестве 5литров на сумму 227,50 рублей;</w:t>
      </w:r>
      <w:r>
        <w:rPr>
          <w:b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 в нарушении Порядка заполнения путевых листов, утвержденного №390 от 28.09.2022  допускаются случаи отражения в путевых листах недостоверной информац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Проверка исполнения бюджетных полномочий по администрируемым доходам администраторов доходов местного бюджета от сдачи в аренду имущества, арендной платы за земли, находящихся в собственности сельских поселений, анализе объемов просроченной дебиторской задолженности, и достоверности отражения в бухгалтерской отчетности  за 2024, за период с 01.01.2025 по 28.02.2025г:</w:t>
      </w:r>
    </w:p>
    <w:p>
      <w:pPr>
        <w:pStyle w:val="211"/>
        <w:shd w:fill="auto" w:val="clear"/>
        <w:spacing w:lineRule="auto" w:line="240"/>
        <w:jc w:val="both"/>
        <w:rPr/>
      </w:pPr>
      <w:r>
        <w:rPr>
          <w:sz w:val="22"/>
          <w:szCs w:val="22"/>
        </w:rPr>
        <w:t>Учета доходов в Администрации сельского поселения Большой Толкай осуществляется в соответствии с ФСГС «Доходы» от 27.02.2018 № 32н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290" w:leader="none"/>
        </w:tabs>
        <w:jc w:val="both"/>
        <w:rPr/>
      </w:pPr>
      <w:r>
        <w:rPr>
          <w:sz w:val="22"/>
          <w:szCs w:val="22"/>
        </w:rPr>
        <w:t>Согласно статьи 6 Бюджетного кодекса Российской Федерации Администрация сельского поселения Большой Толкай наделена полномочиями главного администратора доходов бюджет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32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 со  статьей 160.1 Бюджетного кодекса Российской Федерации, в целях повышения эффективности  администрирования доходов в Администрации сельского поселения Большой Толкай разработаны и утверждены муниципальные правовые ак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становление Администрации поселения от 12.09.2023г. №51 «Об утверждении порядка осуществления бюджетных полномочий главных администраторов доходов бюджета сельского поселения Большой Толкай муниципального района Похвистневский, являющихся органами местного самоуправления муниципального района Похвистневский и (или) находящимися в их ведении казенными учреждениям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 сельского поселения Большой Толкай от 12.09.2023 №52 «Об утверждении Регламента реализации полномочий главных  администраторов (администраторов) доходов бюджета  сельского поселения Большой Толкай муниципального   района    Похвистневский    Самарской</w:t>
        <w:tab/>
        <w:t>области по взысканию дебиторской задолженности по платежам в бюджет, пеням и штрафам по ним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 сельского поселения Большой Толкай от 14.11.2022 №81 «Об утверждении Перечня главных  администраторов (администраторов) доходов бюджета  сельского поселения Большой Толкай муниципального   района    Похвистневский    Самарской област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шение Собрания представителей сельского поселения Большой Толкай от 26.12.2024 №151 «О Порядке  принятия решения о признании безнадежной к взысканию задолженности по платежам в бюджет сельского поселения Большой Толка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шение Собрания представителей  сельского поселения Большой Толкай от 23.06.2016 № 42 (с измен. от 31.10.2022 №82) «Об утверждении Порядка определения размера арендной платы за земельные участки, находящиеся в собственности сельского поселения Большой Толкай  муниципального района Похвистневский  и предоставленные в аренду без торгов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шения Собрания представителей  сельского поселения Большой Толкай от 28.06.2016 № 44 «Об утверждении методики расчета арендной платы за пользование имуществом сельского поселения Большой Толкай муниципального района Похвистневский Самарской области»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 Перечнем главных администраторов доходов бюджета сельского поселения Большой Толкай муниципального района Похвистневский Самарской области, утвержденным Постановлением Администрации поселения от 14.11.2022г №81, главному администратору- Администрации сельского поселения Большой Толкаймуниципального района Похвистневский Самарской области установлен Код главного администратора доходов – 396. В Перечне отражены коды видов и подвидов администрируемых доходов бюджета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роверяемом периоде Администрацией поселения осуществлялось администрирование доходов от сдачи в аренду имущества, арендной платы за земли, находящихся в собственности сельских поселений и доходов, поступающих в порядке возмещения расходов, понесенных в связи с эксплуатацией имущества по кодам видов дохо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111 05025 10 0000 120   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1 11 05035 10 0000 120  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1"/>
          <w:sz w:val="22"/>
          <w:szCs w:val="22"/>
        </w:rPr>
        <w:t>В проверяемом периоде в сельском поселении Большой Толкай действуют: 1 договор аренды на имущество (помещения) с неопределенным сроком действия, 1 договор аренды на имущество (помещения) с указанным сроком действия,  заключено по 7 краткосрочных договора на аренду имущества, 1 договор на аренду земли.</w:t>
      </w:r>
    </w:p>
    <w:p>
      <w:pPr>
        <w:pStyle w:val="Normal"/>
        <w:autoSpaceDE w:val="false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Заключение договоров в Администрации сельского поселения Большой Толкай осуществляется Главой поселения. При проверке расчетов арендной платы нарушения не выявлены. Учет договоров, контроль за соблюдением условий договоров, подготовка дополнительных соглашений к договорам, проведение работы с должниками по арендной плате в порядке досудебного разбирательства, контроль за поступлением денежных средств по каждому договору аренды осуществляется Главой поселения и главным бухгалтером по ведению бухгалтерского учета и составлению бюджетной отчетности сельского поселения Большой Толка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числения арендной платы  производится в произвольной форме в разрезе Арендаторов, в данной форме не указан срок начисления арендных платежей по договорам с неопределенным сроком действия, поэтому сумма дебиторской задолженность в том числе долгосрочной  по данным договорам не проверен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учетной политике учреждения не отражен Порядок начисления доходов по арендным платежам по договорам с неопределенным сроком действия.</w:t>
      </w:r>
    </w:p>
    <w:p>
      <w:pPr>
        <w:pStyle w:val="Normal"/>
        <w:autoSpaceDE w:val="false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>В нарушении Инструкции  №157н (с внесенными изменениями от 21.12.2022г №192н), для определения текущей, долгосрочной и просроченной задолженности аналитический учет доходов от операционной аренды в разрезе плательщиков доходов, идентификационных номеров расчетов по доходам (УИН), правовых оснований (включая дату исполнения) возникновения расчетов в ПП АС Смета не ведется.</w:t>
      </w:r>
    </w:p>
    <w:p>
      <w:pPr>
        <w:pStyle w:val="Normal"/>
        <w:autoSpaceDE w:val="false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 xml:space="preserve">Согласно СГС «Аренда» дебиторская задолженность по расчетам с арендаторами по арендным платежам за оставшийся срок действия договоров аренды имущества, земельных участков и объем ожидаемого дохода от арендных платежей по состоянию на 01.03.2025г  дебиторская задолженность </w:t>
      </w:r>
      <w:r>
        <w:rPr>
          <w:spacing w:val="1"/>
          <w:sz w:val="22"/>
          <w:szCs w:val="22"/>
        </w:rPr>
        <w:t xml:space="preserve">по счету  120521000 «Расчеты по доходам от операционной аренды» числится в </w:t>
      </w:r>
      <w:r>
        <w:rPr>
          <w:sz w:val="22"/>
          <w:szCs w:val="22"/>
        </w:rPr>
        <w:t xml:space="preserve"> сумме 418 245,03 рублей, из них долгосрочная 276 620,99рублей; </w:t>
      </w:r>
      <w:r>
        <w:rPr>
          <w:spacing w:val="1"/>
          <w:sz w:val="22"/>
          <w:szCs w:val="22"/>
        </w:rPr>
        <w:t xml:space="preserve"> п</w:t>
      </w:r>
      <w:r>
        <w:rPr>
          <w:spacing w:val="7"/>
          <w:sz w:val="22"/>
          <w:szCs w:val="22"/>
        </w:rPr>
        <w:t xml:space="preserve">о счету </w:t>
      </w:r>
      <w:r>
        <w:rPr>
          <w:spacing w:val="1"/>
          <w:sz w:val="22"/>
          <w:szCs w:val="22"/>
        </w:rPr>
        <w:t>1 205 23 000 «Расчеты по доходам от платежей при пользовании природными ресурсами» -1 061 875,15рублей, в том числе долгосрочная-696 745,14рубле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Учет поступлений арендных платежей в бюджет ведется на основании первичных документов, согласно которым отражаются операции на лицевом счете администратора доходов, и документов, предоставляемых Федеральным казначейством. В соответствии с п.201 Инструкции 157н отражение операций по доходам осуществляется в Журнале операций №5 расчетов с дебиторами по доходам. </w:t>
      </w:r>
      <w:r>
        <w:rPr>
          <w:spacing w:val="7"/>
          <w:sz w:val="22"/>
          <w:szCs w:val="22"/>
        </w:rPr>
        <w:t xml:space="preserve">Данные </w:t>
      </w:r>
      <w:r>
        <w:rPr>
          <w:sz w:val="22"/>
          <w:szCs w:val="22"/>
        </w:rPr>
        <w:t xml:space="preserve"> отражены в бухгалтерских регистрах и соответствуют данным отчетности «Сведения о  дебиторской и кредиторской задолженности» ф.0503169.</w:t>
      </w:r>
    </w:p>
    <w:p>
      <w:pPr>
        <w:pStyle w:val="Normal"/>
        <w:jc w:val="both"/>
        <w:rPr/>
      </w:pPr>
      <w:r>
        <w:rPr>
          <w:sz w:val="22"/>
          <w:szCs w:val="22"/>
        </w:rPr>
        <w:t>Для обеспечения сохранности имущества, выявления фактического наличия имущества, обеспечение достоверности данных бухгалтерского учета и отчетности проводится инвентаризация имущества (ст.11 Федерального закона от 06.12.2011 №402-ФЗ). В нарушении Методических указаний по инвентаризации имущества и финансовых обязательств, утвержденных приказом Минфина России от 13.06.1995 №49 инвентаризация арендованного имущества арендаторами в 2024 году не проводилась.</w:t>
      </w: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  <w:shd w:fill="FFFFFF" w:val="clear"/>
        </w:rPr>
        <w:t xml:space="preserve">     </w:t>
      </w:r>
    </w:p>
    <w:p>
      <w:pPr>
        <w:pStyle w:val="Normal"/>
        <w:autoSpaceDE w:val="false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>При ведении реестра муниципального имущества не соблюдаются требования Порядка ведения органами местного самоуправления реестра муниципального имущества от 10.10.2023 №163н.</w:t>
      </w:r>
    </w:p>
    <w:p>
      <w:pPr>
        <w:pStyle w:val="Normal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shd w:fill="FFFFFF" w:val="clear"/>
        </w:rPr>
      </w:pPr>
      <w:r>
        <w:rPr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95195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36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5-05-30T11:38:00Z</dcterms:modified>
  <cp:revision>4</cp:revision>
  <dc:subject/>
  <dc:title/>
</cp:coreProperties>
</file>