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u w:val="single"/>
              </w:rPr>
              <w:t>20.02.2025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u w:val="single"/>
              </w:rPr>
              <w:t>15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 реализац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, за 2024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района</w:t>
        <w:tab/>
        <w:tab/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С. В. Черкас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Org_otdel_NPA</cp:lastModifiedBy>
  <cp:lastPrinted>2025-02-18T09:04:00Z</cp:lastPrinted>
  <dcterms:modified xsi:type="dcterms:W3CDTF">2025-02-21T09:09:00Z</dcterms:modified>
  <cp:revision>27</cp:revision>
  <dc:subject/>
  <dc:title>                     АДМИНИСТРАЦИЯ </dc:title>
</cp:coreProperties>
</file>