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20.02.2025 </w:t>
            </w:r>
            <w:r>
              <w:rPr>
                <w:rFonts w:cs="Times New Roman"/>
                <w:u w:val="single"/>
              </w:rPr>
              <w:t>№</w:t>
            </w:r>
            <w:r>
              <w:rPr>
                <w:u w:val="single"/>
              </w:rPr>
              <w:t xml:space="preserve"> 15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4-2028 годы» за 202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оценке эффективности реализации муницип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«Управление и распоряжение  муниципальным  имуществом муниципального района Похвистневский Самарской области  на  2024-2028 годы» за 2024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 со  дня  его  подписания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настоящего  Постановления  возложить 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Комитета по управлению муниципальным имуществом Администрации муниципального района Похвистневский  Денисову О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 Постановление на сайте  Администрации 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 Главы  района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В. Черк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хвистневский 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__</w:t>
      </w:r>
      <w:r>
        <w:rPr>
          <w:rFonts w:cs="Times New Roman" w:ascii="Times New Roman" w:hAnsi="Times New Roman"/>
          <w:u w:val="single"/>
        </w:rPr>
        <w:t>20.02.2025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u w:val="single"/>
        </w:rPr>
        <w:t>_15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оценке эффективности реализации муниципальной программы «Управление и распоряжение муниципальным имуществом муниципального района Похвистневский Сама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– 2028 годы»  за 2024 год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Управление и распоряжение муниципальным имуществом муниципального района Похвистневский Самарской области на 2024-2028 годы» разработана в соответствии с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 «О порядке управления и распоряжения имуществом, находящимся в собственности муниципального района Похвистневский Самарской области», утвержденным решением Собрания представителей муниципального района Похвистневский Самарской области от 25.04.2018 № 168, Положением о Комитете по управлению муниципальным имуществом Администрации муниципального района Похвистневский Самарской области, утвержденным Решением Собрания представителей муниципального района Похвистневский Самарской области от 06.12.2011 № 102, Уставом муниципального района Похвистневский Самарской области Комитет по управлению муниципальным имуществом Администрации муниципального района Похвистневский Самарской области (далее – Комитет) осуществляет полномочия по управлению и распоряжению имуществом, находящимся в собственности муниципального района Похвистневский Сама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ется: повышение эффективности управления и использования муниципального имущества, совершенствование системы учета муниципального имущества, увеличение доходов бюджета района на основе эффективного управления муниципальным имуществом, участие в формировании налогооблагаемой базы район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района Похвистневск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гласно методике оценки эффективности реализации муниципальных программ муниципального района Похвистневский (Постановление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) оценка эффективности реализации муниципальной программы «Управление и распоряжение муниципальным имуществом муниципального района Похвистневский Самарской области на 2024 – 2028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следующим направления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A5%D0%B0%D0%B1%D0%B8%D0%B1%D1%83%D0%BB%D0%BB%D0%B8%D0%BD%D0%B0%5CDesktop%5C%D0%9F%D0%BE%D1%81%D1%82%20%D0%BE%D1%82%2018.10.2013%20%E2%84%96709.docx" \l "Par10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(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en-US"/>
        </w:rPr>
        <w:t>Q</w:t>
      </w:r>
      <w:r>
        <w:rPr>
          <w:rStyle w:val="InternetLink"/>
          <w:sz w:val="28"/>
          <w:szCs w:val="28"/>
        </w:rPr>
        <w:t>1 - таблица 1 методики оценки эффективности реализации муниципальных  программ муниципального района Похвистневски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Style w:val="InternetLink"/>
          <w:color w:val="000000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(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en-US"/>
        </w:rPr>
        <w:t>Q</w:t>
      </w:r>
      <w:r>
        <w:rPr>
          <w:rStyle w:val="InternetLink"/>
          <w:sz w:val="28"/>
          <w:szCs w:val="28"/>
        </w:rPr>
        <w:t>2 – таблица 2 методики оценки эффективности реализации муниципальных программ  муниципального района Похвистневский).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1.  </w:t>
      </w:r>
      <w:r>
        <w:rPr>
          <w:rStyle w:val="InternetLink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6 264,2 тыс. руб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6 264,2 тыс. руб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Par1005"/>
            <w:bookmarkStart w:id="1" w:name="Par1005"/>
            <w:bookmarkEnd w:id="1"/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/3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1/1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4/4+4/4+14/14+1/1+11/11+14879,7/14879,7+16/16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+10/10+22491,6/22491,6+1765,1/1765,1+6/6+19/19+19/19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69/69+8/8+9/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 ------------------------------------------------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>
          <w:trHeight w:val="400" w:hRule="atLeast"/>
        </w:trPr>
        <w:tc>
          <w:tcPr>
            <w:tcW w:w="6960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2" w:name="Par1025"/>
            <w:bookmarkEnd w:id="2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лучае, когда уменьшение значения целевого показателя является положительной динамикой, показатели фактически достигнутых значений и плановых значений целевых показателей в формуле меняются местами.</w:t>
            </w:r>
          </w:p>
        </w:tc>
      </w:tr>
      <w:tr>
        <w:trPr>
          <w:trHeight w:val="40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</w:rPr>
        <w:t>Согласно  методике оценки эффективности реализации муниципальных  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полноты финансир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достижения плановых значений целевых показателей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ирующей шкалы оценки полноты финансирования и шкалы оценки достижения плановых значений целевых показателей дается  оценка эффективности муниципальной программы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1 = 1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1</w:t>
      </w:r>
      <w:r>
        <w:rPr>
          <w:rFonts w:cs="Times New Roman" w:ascii="Times New Roman" w:hAnsi="Times New Roman"/>
          <w:sz w:val="28"/>
          <w:szCs w:val="28"/>
        </w:rPr>
        <w:t>, оценка муниципальной программы – высокая результативность, т.е. соответствие запланированного уровня затрат бюджета муниципального района Похвистневский для каждого основного мероприятия муниципальной программы и фактически произведенных расходов в отчетном году на реализацию основных мероприятий муниципальной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Управление и распоряжение муниципальным имуществом муниципального района Похвистневский Самарской области на 2024-2028 годы» по результатам 2024 года имеет высокий уровень эффектив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высокой экономической значимостью  показатели муниципальной программы  характеризуют конечные общественно-значимые результаты развития сферы управления муниципальным имуществом и земельными участками и оценивают  социальные и экономические эффекты для общества в целом и пользователей муниципального имущества муниципального района Похвистневский. Рекомендуется  продолжить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4-2028 годы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рекомендуется при формировании системы показателей (индикаторов) муниципальной программы  учитывать требования к характеристике каждого показателя: точность, объективность, достоверность, однозначность, экономичность, сопоставимость, своевременность и регулярность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6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«Достижение целевых показателей муниципальной программы «Управление и распоряжение муниципальным имуществом муниципального района Похвистневский Самарской области на 2024 – 2028 годы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левые показатели по плану берутся  согласно приложения 1 «Перечень стратегических показателей (индикаторов), характеризующих ежегодный ход и итоги реализации муниципальной программы Управление и распоряжение муниципальным имуществом муниципального района Похвистневский Самарской области на 2024 – 2028 годы»  к муниципальной программе «Управление и распоряжение муниципальным имуществом муниципального района Похвистневский Самарской области на 2024 – 2028 годы» (целевые показатели формируются согласно заявлений от граждан, от учреждений, распоряжений руководителя Комитета; целевые показатели по неналоговым доходам формируются на основании  отчетов о перечислении поступлений в бюджеты), сопоставляются плановые и фактические целевые показат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«Выполнение мероприятий муниципальной программы «Управление и распоряжение муниципальным имуществом муниципального района Похвистневский Самарской области на 2024 – 2028 годы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именование мероприятий, объем расходов на выполнение мероприятий берется согласно приложения 2 «План мероприятий по выполнению муниципальной программы «Управление и распоряжение муниципальным имуществом муниципального района Похвистневский Самарской области на 2024 – 2028 годы», приложения 3 «Объем финансовых ресурсов, необходимых для реализации муниципальной программы «Управление и распоряжение муниципальным имуществом муниципального района Похвистневский Самарской области на 2024 – 2028 годы» к муниципальной программе «Управление и распоряжение муниципальным имуществом муниципального района Похвистневский Самарской области на 2024 – 2028 годы», сопоставляется плановый и фактический объем расходов на выполнение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35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"Управление и распоряжение муниципальным имуществом муниципального района Похвистневский Самарской област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на 2024 – 2028 годы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  </w:t>
      </w:r>
      <w:r>
        <w:rPr>
          <w:rFonts w:cs="Times New Roman" w:ascii="Times New Roman" w:hAnsi="Times New Roman"/>
          <w:b/>
          <w:szCs w:val="28"/>
        </w:rPr>
        <w:t xml:space="preserve">2024 </w:t>
      </w:r>
      <w:r>
        <w:rPr>
          <w:rFonts w:cs="Times New Roman" w:ascii="Times New Roman" w:hAnsi="Times New Roman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378"/>
        <w:gridCol w:w="12"/>
        <w:gridCol w:w="981"/>
        <w:gridCol w:w="99"/>
        <w:gridCol w:w="1035"/>
        <w:gridCol w:w="45"/>
        <w:gridCol w:w="1080"/>
        <w:gridCol w:w="9"/>
        <w:gridCol w:w="1134"/>
        <w:gridCol w:w="117"/>
        <w:gridCol w:w="3426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6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Содержание Комитета по управлению муниципальным имуществом Администрации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хвистневский Самарской области»</w:t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spacing w:val="2"/>
                <w:sz w:val="22"/>
                <w:szCs w:val="22"/>
              </w:rPr>
              <w:t>Задача 1:</w:t>
            </w:r>
            <w:r>
              <w:rPr>
                <w:b/>
                <w:spacing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Комитета по управлению муниципальным имуществом Администрации муниципального района Похвистневский Самарской области; обеспечение целевого и экономного расходования бюджетных средств, выделяемых на реализацию муниципальной программы; </w:t>
            </w:r>
            <w:r>
              <w:rPr>
                <w:rFonts w:cs="Times New Roman" w:ascii="Times New Roman" w:hAnsi="Times New Roman"/>
                <w:spacing w:val="2"/>
              </w:rPr>
              <w:t>повышение качества и эффективности муниципальных услуг в системе управления муниципальным имущество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1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>Прохождение сотрудниками Комитета обучения на курсах повышения квалификаци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Участие сотрудников Комитета в семинарах, совещаниях, конференциях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</w:rPr>
              <w:t>Целевой показатель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жегодная подготовка отчета о результатах и основ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равлениях деятельности Комитета по управл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м Администрации муниципального района Похвистневский  за отчетный  финансовый год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Подготовка бюджетных заявок с обоснованными расчетами при составлении проекта бюджета муниципального района Похвистневский на очередной финансовый год и на плановый период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Представление годового отчета об исполнении бюджета Комитета по управлению муниципальным имуществом Администрации муниципального района Похвистневский в Финансовое управление Администрации муниципального района Похвистневски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Par711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715" w:hRule="atLeast"/>
        </w:trPr>
        <w:tc>
          <w:tcPr>
            <w:tcW w:w="1176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bookmarkStart w:id="4" w:name="Par713"/>
            <w:bookmarkEnd w:id="4"/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b/>
              </w:rPr>
              <w:t xml:space="preserve">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рав собственности, соответствующей документации на  объекты, учитываемые в Реестре казны собственности  муниципального района Похвистневский, а так же 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 используемые для реализации управленческих функций органов местного самоуправления; проведения кадастровых межевых работ в отношении земельных участков, государственная собственность на которые не разграничена; вовлечение в оборот бесхозяйных объектов.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емельные участки, в отношении которых осуществлены мероприятия по постановке на государственный кадастровый учет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емельные участки, расположенные по адрес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bookmarkStart w:id="5" w:name="OLE_LINK2"/>
            <w:bookmarkStart w:id="6" w:name="OLE_LINK1"/>
            <w:r>
              <w:rPr>
                <w:rFonts w:cs="Times New Roman" w:ascii="Times New Roman" w:hAnsi="Times New Roman"/>
                <w:i/>
              </w:rPr>
              <w:t>-с.Чекалинка, ул.Чекмасова (под ФАП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п.Передовка, ул.Юбилейная (под ФАП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Нижнее Аверкино, ул.Кировская (под ФАП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bookmarkStart w:id="7" w:name="OLE_LINK2"/>
            <w:bookmarkStart w:id="8" w:name="OLE_LINK1"/>
            <w:r>
              <w:rPr>
                <w:rFonts w:cs="Times New Roman" w:ascii="Times New Roman" w:hAnsi="Times New Roman"/>
                <w:i/>
              </w:rPr>
              <w:t xml:space="preserve">-.Старопохвистнево (под очистные).                                  </w:t>
            </w:r>
            <w:bookmarkEnd w:id="7"/>
            <w:bookmarkEnd w:id="8"/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2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дастровых межевых работ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Земельные участки, расположенные по адрес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Чекалинка, ул.Чекмасова (под ФАП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п.Передовка, ул.Юбилейная (под ФАП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Нижнее Аверкино, ул.Кировская (под ФАП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.Старопохвистнево (под очистные).                                 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92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4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92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ab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1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3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 в отношении которых осуществлена государственная регистрац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вартиры расположенные по адресу: Самарская область, Похвистневский район,                                                                                                                        -с.Подбельск, ул.Куйбышевская, д.140,кв163; д.140, кв319;                                                                                                                  -с.Савруха, ул.Центральная Усадьба д.55, кв27; д.59, кв3; д.61, кв14; д.66, кв18; д.66, кв3; д.58, кв6; д.55, кв1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ежилые здания, помещения ФАП расположенные по адресу: Самарская область, Похвистневский район,                                                         -с.М.Толкай, ул.Молодежная, д.17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Старый Аманак, ул.Центральная, д.42Г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Старопохвистнево, ул.Садовая, 1Б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Подбельск, ул.Ленинградская, 23Б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Красные Ключи, ул.Школьная, 16-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формлен в собственность </w:t>
            </w:r>
            <w:r>
              <w:rPr>
                <w:rFonts w:cs="Times New Roman" w:ascii="Times New Roman" w:hAnsi="Times New Roman"/>
                <w:i/>
                <w:szCs w:val="28"/>
              </w:rPr>
              <w:t>земельный участок</w:t>
            </w:r>
            <w:r>
              <w:rPr>
                <w:rFonts w:cs="Times New Roman" w:ascii="Times New Roman" w:hAnsi="Times New Roman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расположенный по адресу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 сКрасные Ключи, ул.Школьная, д.16-б.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4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>-ГБОУ СОШ : с.М.Толкай, с.Стюхино, с.Староганькино, с.Нижнеаверкино, с.Н.Мансуркино, Егинский филиал с.Красные Ключи, Первомайский филиал с.Подбельск, Мочалеевский филиал с.Подбельск, Североключевский филиал с.Савруха, с.М.Ибряйкино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76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bookmarkStart w:id="9" w:name="Par719"/>
            <w:bookmarkEnd w:id="9"/>
            <w:r>
              <w:rPr>
                <w:rFonts w:cs="Times New Roman" w:ascii="Times New Roman" w:hAnsi="Times New Roman"/>
                <w:b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Приватизация муниципального имущества, </w:t>
            </w: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егося в собственности  муниципального района Похвистневский, в соответствии с утвержденным Перечнем муниципального имущества, подлежащего приватизации; обеспечение поступлений неналоговых доходов в  бюджет муниципального района Похвистневский; обеспечение формирования земельных участков для продажи на торгах;  совершенствование механизма определения и установления платы за использование земельных участков.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лощадь переданных в аренду земельных участков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г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79,7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7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63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ой показатель 2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 переданные в аренд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-нежилые помещения 4шт. , расположенные по адресу:Самарская область, г.Похвистнево, ул.Гагарина, д.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нежилые помещения 3шт., расположенные по адресу: Самарская область, Похвистневский район, с.Старый Аманак, ул.Центральная, д.42Г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-нежилое помещение, расположенное по адресу: Самарская область, Похвистневский район, с.Большой Толкай, ул.Ленина, д.104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нежилое помещение, расположенное по адресу:Самарская область, Похвистневский район, с.Подбельск, ул.Куйбышевская, д.126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ГТС пруда на р.Дерягал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ГТС пруда на р.Тергала в с.Исаково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нежилые здании 3шт., расположенные по адресу: Самарская область, Похвистневский район, с.Нижнеягодное, ул.Васильевская, д.42, 45,49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помещение гаража, расположенные по адресу: Самарская область, Похвистневский район,с.Старопохвистнево, ул.Мира, 2Б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нежилое помещение, расположенное по адресу: Самарская область, Похвистневский район, с.Подбельск, ул.Ленинградская, 22б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ые объекты движимого и недвижимого имущества, находящиеся в собственности муниципального района Похвистневский Самарской области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4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емельные участки, реализованные на торгах, расположенные по адрес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Самарская область, Похвистневский райо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-с.Старый Аманак,в северной части кад.квартала 63:29:0706010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Ятманка, ул.Центральная,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Кротково, ул.Больнична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одбельск, ул.Элеваторная, д.3-2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Ятманка, ул.Лесная, 38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Подбельск, ул.Куйбышевская,16Е/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таропохвистнево, уч.14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Передовка, ул.Юбилейна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Подбельск, ул.Рябинова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-с.Старопохвистнево, ул.Садовая,40/3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5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от переданных в аренду земельных участках, объектах недвижимого имущества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91,6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9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6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bookmarkStart w:id="10" w:name="OLE_LINK11"/>
            <w:bookmarkStart w:id="11" w:name="OLE_LINK10"/>
            <w:bookmarkStart w:id="12" w:name="OLE_LINK9"/>
            <w:r>
              <w:rPr>
                <w:rFonts w:cs="Times New Roman" w:ascii="Times New Roman" w:hAnsi="Times New Roman"/>
              </w:rPr>
              <w:t>Доходы, зачисляемые в бюджет муниципального района Похвистневский района по курируемым видам деятельности</w:t>
            </w:r>
            <w:bookmarkEnd w:id="10"/>
            <w:bookmarkEnd w:id="11"/>
            <w:bookmarkEnd w:id="12"/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65,1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6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7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ценка рыночной стоимости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о аренды 1 кв.м:</w:t>
            </w:r>
            <w:r>
              <w:rPr>
                <w:rFonts w:cs="Times New Roman" w:ascii="Times New Roman" w:hAnsi="Times New Roman"/>
                <w:i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- утепленной стоянки с.Старопохвистнево, ул.Мира, 2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-нежилого помещения с.Старый Аманак, ул.Центральная, 42Г;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ктов недвижимого имущества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-стоимость нежилого зданияс земельным участком, расположенного по адресу: </w:t>
            </w: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 с.Рысайкино, ул.Ижедерова, 65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-стоимость нежилого здания с земельным участком, расположенного по адресу: </w:t>
            </w: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 с.Малый Толкай, ул.Молодежная, д.17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Оказание имущественной поддержки субъектов МСП при предоставлении муниципального имущест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 Похвистневский»</w:t>
            </w:r>
          </w:p>
        </w:tc>
      </w:tr>
      <w:tr>
        <w:trPr>
          <w:trHeight w:val="833" w:hRule="atLeast"/>
        </w:trPr>
        <w:tc>
          <w:tcPr>
            <w:tcW w:w="1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еспечение доступа субъектов малого и среднего предпринимательства (далее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(далее – Перечень) (информационная открытость: размещение на сайте в сети «Интернет» информации об имуществе, включенном в реестр муниципального имущества, а также об имуществе, включенном в Перечень; приоритетность включения в Перечень имущества, поступившего в муниципальную собственность, вновь выявленного, а также неиспользуемого, неэффективно используемого или используемого не по назначению; востребованность имущества, включенного в Перечень: недопустимость включения в Перечень имущества,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)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объектов муниципального имущества в Перечне имущества, предназначенного для предоставлени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2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объектов муниципального имущества сданных в аренду субъектам малого и среднего предпринимательства, а также организациям образующим инфраструктуру поддержки субъектов малого и среднего предпринима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</w:tr>
      <w:tr>
        <w:trPr>
          <w:trHeight w:val="83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охранности имущества, находящегося в собственности муниципального образования муниципального района Похвистневский Самарской области; приведение его в нормативное состояние и соответствие установленным санитарным и техническим правилам и нормам, иным требованиям законодательства;  снижение эксплуатационных расходов;  снижение размера физического износа; 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 срока службы; повышение качества жилищно-коммун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 по которым начисляются  взносы на капитальный ремонт общего имуще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ы недвижимого и движимого имущества по которым осуществляются охранные услуг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 по которым производится начисление коммунальных услу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b/>
          <w:szCs w:val="28"/>
        </w:rPr>
        <w:t>Управление и распоряжение муниципальным имуществом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2024 – 2028 годы </w:t>
      </w:r>
      <w:r>
        <w:rPr>
          <w:rFonts w:cs="Times New Roman" w:ascii="Times New Roman" w:hAnsi="Times New Roman"/>
          <w:szCs w:val="28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 </w:t>
      </w:r>
      <w:r>
        <w:rPr>
          <w:rFonts w:cs="Times New Roman" w:ascii="Times New Roman" w:hAnsi="Times New Roman"/>
          <w:b/>
          <w:szCs w:val="28"/>
        </w:rPr>
        <w:t xml:space="preserve">2024 </w:t>
      </w:r>
      <w:r>
        <w:rPr>
          <w:rFonts w:cs="Times New Roman" w:ascii="Times New Roman" w:hAnsi="Times New Roman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9"/>
        <w:gridCol w:w="5842"/>
        <w:gridCol w:w="38"/>
        <w:gridCol w:w="1380"/>
        <w:gridCol w:w="60"/>
        <w:gridCol w:w="1215"/>
        <w:gridCol w:w="45"/>
        <w:gridCol w:w="2161"/>
        <w:gridCol w:w="61"/>
        <w:gridCol w:w="2834"/>
      </w:tblGrid>
      <w:tr>
        <w:trPr>
          <w:trHeight w:val="6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5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финансирование</w:t>
            </w:r>
          </w:p>
        </w:tc>
        <w:tc>
          <w:tcPr>
            <w:tcW w:w="4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расходов на выполнение мероприятия,  тыс. рублей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я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СЕГО ПО МУНИЦИПАЛЬНОЙ ПРОГРАММЕ «</w:t>
            </w:r>
            <w:r>
              <w:rPr>
                <w:rFonts w:cs="Times New Roman" w:ascii="Times New Roman" w:hAnsi="Times New Roman"/>
                <w:b/>
                <w:szCs w:val="28"/>
              </w:rPr>
              <w:t>Управление и распоряжение муниципальным имуществом муниципального района Похвистневский Самарской области на 2018 – 2022 годы»</w:t>
            </w:r>
            <w:r>
              <w:rPr>
                <w:rFonts w:cs="Times New Roman" w:ascii="Times New Roman" w:hAnsi="Times New Roman"/>
                <w:szCs w:val="28"/>
              </w:rPr>
              <w:t>, В ТОМ ЧИСЛ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264,2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264,2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26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264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363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9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98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9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98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1363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3" w:name="Par797"/>
            <w:bookmarkEnd w:id="13"/>
            <w:r>
              <w:rPr>
                <w:rFonts w:cs="Times New Roman" w:ascii="Times New Roman" w:hAnsi="Times New Roman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ПОДПРОГРАММЕ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024,4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024,4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024,4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024,4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13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41,3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41,3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41,3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41,3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0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357" w:right="425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Org_otdel_NPA</cp:lastModifiedBy>
  <cp:lastPrinted>2025-02-14T16:52:00Z</cp:lastPrinted>
  <dcterms:modified xsi:type="dcterms:W3CDTF">2025-02-21T06:26:00Z</dcterms:modified>
  <cp:revision>91</cp:revision>
  <dc:subject/>
  <dc:title>                          </dc:title>
</cp:coreProperties>
</file>