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19» февраля 2025 г.                                                         </w:t>
        <w:tab/>
        <w:t xml:space="preserve">                       № 2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 xml:space="preserve">О внесении изменений в Прогнозный план приватизации муниципального имущества муниципального района Похвистневский Самарской области»,  утвержденный  Решением Собрания представителей муниципального района Похвистневский Самарской области от 25.12.2024 № 213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Рассмотрев  внесенный исполняющим обязанности Главы района проект решения «О внесении изменений в Прогнозный план приватизации муниципального имущества муниципального района Похвистневский Самарской области,  утвержденный  Решением Собрания представителей муниципального района Похвистневский Самарской области» от 25.12.2024 № 213, Собрание представителей район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 Внести в приложение «Прогнозный план приватизации муниципального имущества муниципального района Похвистневский Самарской области на 2025 – 2027 гг.», утвержденный Решением Собрания представителей района от 25.12.2024 № 213 «О прогнозном плане приватизации муниципального имущества муниципального района Похвистневский Самарской области на 2025 – 2027 годы», изменения и утвердить его в новой редакции, согласно приложения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3. Опубликовать настоящее Решение в газете «Вестник Похвистнев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И. Самой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С.В. Черка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19» февраля 2025 г. № 2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5-2027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52"/>
        <w:gridCol w:w="2307"/>
        <w:gridCol w:w="1596"/>
        <w:gridCol w:w="18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жилое зда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ысайк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жедерова, д.6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 земли населенных пунктов, вид разрешенного использования: для общественно-деловых це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5</w:t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40:00Z</dcterms:created>
  <dc:creator>я</dc:creator>
  <dc:description/>
  <cp:keywords/>
  <dc:language>en-US</dc:language>
  <cp:lastModifiedBy>Наталья Биккерт</cp:lastModifiedBy>
  <cp:lastPrinted>2025-02-19T08:44:00Z</cp:lastPrinted>
  <dcterms:modified xsi:type="dcterms:W3CDTF">2025-02-20T06:10:00Z</dcterms:modified>
  <cp:revision>4</cp:revision>
  <dc:subject/>
  <dc:title/>
</cp:coreProperties>
</file>