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9.02.2025 № 1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«Педагогические кадры  муниципального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района Похвистневский Самарской области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на 2023-2030 годы» за 2024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</w:t>
      </w:r>
      <w:r>
        <w:rPr>
          <w:color w:val="000000"/>
          <w:szCs w:val="28"/>
        </w:rPr>
        <w:t>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</w:t>
      </w:r>
      <w:r>
        <w:rPr>
          <w:rFonts w:cs="Times New Roman"/>
          <w:szCs w:val="28"/>
        </w:rPr>
        <w:t>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</w:t>
      </w:r>
      <w:r>
        <w:rPr/>
        <w:t>,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3720" w:leader="none"/>
        </w:tabs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720" w:leader="none"/>
        </w:tabs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И.о.Главы района                                                 С.В.Черкасов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/1 + 5/5 + 0/0 + 5/5+2/2    =</w:t>
      </w:r>
      <w:r>
        <w:rPr>
          <w:rFonts w:cs="Times New Roman"/>
          <w:szCs w:val="28"/>
        </w:rPr>
        <w:t xml:space="preserve">   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</w:t>
      </w:r>
      <w:r>
        <w:rPr>
          <w:rFonts w:cs="Times New Roman"/>
          <w:szCs w:val="28"/>
        </w:rPr>
        <w:t xml:space="preserve">5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едагогические кадры муниципального района Похвистневский Самарской области на 2023 – 2030 годы» за 2024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«Педагогические кадры муниципального района Похвистневский Самарской области на 2023 – 2030 годы»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  з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4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222"/>
        <w:gridCol w:w="1134"/>
        <w:gridCol w:w="992"/>
        <w:gridCol w:w="992"/>
        <w:gridCol w:w="851"/>
        <w:gridCol w:w="142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Обновление и укрепление кадрового потенциала сферы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color w:val="000000"/>
              </w:rPr>
              <w:t>Стипендиальная выплата выпускникам педагогических классов, которые продолжат получать образование по педагогическим специальностям в вузах и профессиональных образовательных организациях Самарской области в размере 1 тыс. руб. в месяц (при условии возвращения на работу в образовательные организации муниципального района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Педагогические кадры муниципального района Похвистневский Самарской области на 2023 – 2030 годы»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36:00Z</dcterms:created>
  <dc:creator>USER</dc:creator>
  <dc:description/>
  <cp:keywords/>
  <dc:language>en-US</dc:language>
  <cp:lastModifiedBy>Org_otdel_NPA</cp:lastModifiedBy>
  <cp:lastPrinted>2025-02-19T11:53:00Z</cp:lastPrinted>
  <dcterms:modified xsi:type="dcterms:W3CDTF">2025-02-21T04:20:00Z</dcterms:modified>
  <cp:revision>7</cp:revision>
  <dc:subject/>
  <dc:title/>
</cp:coreProperties>
</file>