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728" w:hRule="atLeast"/>
        </w:trPr>
        <w:tc>
          <w:tcPr>
            <w:tcW w:w="467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</w:t>
            </w:r>
            <w:r>
              <w:rPr/>
              <w:t>11.02.2025 № 94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171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17.1pt;width:0pt;height:8.75pt" coordorigin="252,3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52;top:3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2;top:5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98115</wp:posOffset>
                      </wp:positionH>
                      <wp:positionV relativeFrom="paragraph">
                        <wp:posOffset>217170</wp:posOffset>
                      </wp:positionV>
                      <wp:extent cx="0" cy="1200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9880"/>
                                <a:chOff x="0" y="0"/>
                                <a:chExt cx="0" cy="1198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2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2.45pt;margin-top:17.1pt;width:0pt;height:9.4pt" coordorigin="4249,342" coordsize="0,188">
                      <v:shape id="shape_0" stroked="t" o:allowincell="t" style="position:absolute;left:4249;top:53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49;top:3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spacing w:before="276" w:after="0"/>
              <w:ind w:left="424" w:right="-1" w:hanging="0"/>
              <w:rPr/>
            </w:pPr>
            <w:r>
              <w:rPr/>
              <w:t>Об утверждении Административного регламента предоставления                                         муниципальной услуги «Прием заявок (запросов) муниципальными архивами</w:t>
            </w:r>
          </w:p>
          <w:p>
            <w:pPr>
              <w:pStyle w:val="Normal"/>
              <w:spacing w:lineRule="auto" w:line="276"/>
              <w:ind w:left="424" w:hanging="0"/>
              <w:rPr/>
            </w:pPr>
            <w:r>
              <w:rPr/>
              <w:t>на предоставление архивных документов (архивных справок, выписок и копий)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8" w:hRule="atLeast"/>
        </w:trPr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210-ФЗ                      «Об организации предоставления государственных и муниципальных услуг», учитывая изменения в Типовом перечне муниципальных услуг, предоставляемых органами местного самоуправления муниципальных образований Самарской области, утвержденном постановлением  Правительства  Самарской  области  от    06.07.2023    № 548  </w:t>
      </w:r>
      <w:r>
        <w:rPr>
          <w:bCs/>
          <w:sz w:val="28"/>
          <w:szCs w:val="28"/>
          <w:shd w:fill="FFFFFF" w:val="clear"/>
        </w:rPr>
        <w:t xml:space="preserve">«О внесении изменений   в постановление  Правительства Самарской области от 27.03.2015 № 149 «Об утверждении Типового перечня муниципальных услуг, предоставляемых органами местного самоуправления муниципальных образований Самарской области, и внесении изменений в отдельные постановления Правительства Самарской области» и признании утратившими силу отдельных постановлений Правительства Самарской области», </w:t>
      </w:r>
      <w:r>
        <w:rPr>
          <w:bCs/>
          <w:color w:val="3B4256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руководствуясь  Уставом района, Администрация муниципального района Похвистневский Самарской област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Прием заявок (запросов) муниципальными архивами на предоставление архивных документов (архивных справок, выписок и копий)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муниципального района Похвистневский от 02.11.2017 № 903                                 «Об утверждении Административного регламента предоставления муниципальной услуги «Информационное обеспечение граждан, организаций и общественных объединений на основе документов архивного фонда Самарской области и других архивных документов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газете «Вестник Похвистневского района» и разместить на сайте Администрации муниципального района Похвистневский Самарской обла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 Настоящее постановление вступает в силу со дня его опублик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Контроль за исполнением настоящего постановления возложить                 на руководителя аппарата Администрации муниципального района Похвистневский Дерюжову И.Т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.о. Главы района                                                             С.В. Черкас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keepNext w:val="true"/>
        <w:keepLines/>
        <w:autoSpaceDE w:val="false"/>
        <w:spacing w:lineRule="auto" w:line="276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амар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1.02.2025 № 94</w:t>
      </w:r>
    </w:p>
    <w:p>
      <w:pPr>
        <w:pStyle w:val="Normal"/>
        <w:widowControl w:val="false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/>
          <w:sz w:val="28"/>
          <w:szCs w:val="28"/>
        </w:rPr>
        <w:t>Административный регламент</w:t>
        <w:br/>
      </w:r>
      <w:r>
        <w:rPr>
          <w:b/>
          <w:spacing w:val="-4"/>
          <w:sz w:val="28"/>
          <w:szCs w:val="28"/>
        </w:rPr>
        <w:t>по предоставлению муниципальной услуги «</w:t>
      </w:r>
      <w:r>
        <w:rPr>
          <w:b/>
          <w:color w:val="000000"/>
          <w:sz w:val="28"/>
          <w:szCs w:val="28"/>
          <w:shd w:fill="FFFFFF" w:val="clear"/>
        </w:rPr>
        <w:t xml:space="preserve">Прием заявок (запросов) муниципальными архивами на предоставление архивных документов 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(архивных справок, выписок и копий)</w:t>
      </w:r>
      <w:r>
        <w:rPr>
          <w:b/>
          <w:spacing w:val="-4"/>
          <w:sz w:val="28"/>
          <w:szCs w:val="28"/>
        </w:rPr>
        <w:t>»</w:t>
      </w:r>
    </w:p>
    <w:p>
      <w:pPr>
        <w:pStyle w:val="Normal"/>
        <w:widowControl w:val="false"/>
        <w:spacing w:lineRule="auto" w:line="276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мет регулирования административного регламента</w:t>
      </w:r>
    </w:p>
    <w:p>
      <w:pPr>
        <w:pStyle w:val="Style18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>1.1.</w:t>
        <w:tab/>
        <w:t>Настоящий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  <w:shd w:fill="FFFFFF" w:val="clear"/>
        </w:rPr>
        <w:t>Прием заявок (запросов) муниципальными архивами                      на предоставление архивных документов (архивных справок, выписок и копий)</w:t>
      </w:r>
      <w:r>
        <w:rPr>
          <w:spacing w:val="-2"/>
          <w:sz w:val="28"/>
          <w:szCs w:val="28"/>
        </w:rPr>
        <w:t>» (далее – регламент, муниципальная услуга) разработан в целях повышения качества и доступности предоставления муниципальной услуги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4"/>
          <w:sz w:val="28"/>
          <w:szCs w:val="28"/>
        </w:rPr>
        <w:t>1.2.</w:t>
        <w:tab/>
        <w:t xml:space="preserve">Регламент определяет стандарт, </w:t>
      </w:r>
      <w:r>
        <w:rPr>
          <w:spacing w:val="-2"/>
          <w:sz w:val="28"/>
          <w:szCs w:val="28"/>
        </w:rPr>
        <w:t xml:space="preserve">сроки и последовательность действий (административных процедур) архивного отдела  муниципального района  Похвистневский Самарской области при осуществлении им полномочий по приему заявок (запросов), связанных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 </w:t>
      </w:r>
      <w:r>
        <w:rPr>
          <w:sz w:val="28"/>
          <w:szCs w:val="28"/>
        </w:rPr>
        <w:t>и международными обязательствами Российской Федерации</w:t>
      </w:r>
      <w:r>
        <w:rPr>
          <w:spacing w:val="-2"/>
          <w:sz w:val="28"/>
          <w:szCs w:val="28"/>
        </w:rPr>
        <w:t>.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</w:t>
        <w:tab/>
        <w:t>К запросам, связанным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 относятся запросы о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и трудового стажа, размера заработной платы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именовании и местонахождении организации – работодателя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и награждения государственными, ведомственными и иными наградами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и получения образования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и других прав, если это связано с получением льгот, выплат, компенсаций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 заявителей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Муниципальная услуга предоставляется физическим лицам: гражданам Российской Федерации, иностранным гражданам, лицам без гражданства (далее – заявитель)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Интересы заявителей могут представлять законные представители либо иные уполномоченные в рамках действующего законодательства лица (далее – представитель заявителя).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е предоставления заявителю муниципальной услуги                               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муниципальную услугу (далее – профилирование), а также результата, за предоставлением которого обратился заявитель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1.6.</w:t>
        <w:tab/>
        <w:t>Муниципальная услуга представляется заявителю в соответствии                           с вариантом предоставления муниципальной услуги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1.7.</w:t>
        <w:tab/>
        <w:t>Вариант предоставления муниципальной услуги определяется исходя из установленных в соответствии с Приложением 1 к настоящему регламенту признаков заявителя, а также из результата предоставления муниципальной услуги, за предоставлением которой обратился заявитель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</w:t>
        <w:tab/>
        <w:t>Признаки заявителя определяются путем профилирования, осуществляемого в соответствии с настоящим регламентом.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1.</w:t>
        <w:tab/>
        <w:t xml:space="preserve">Наименование </w:t>
      </w:r>
      <w:r>
        <w:rPr>
          <w:sz w:val="28"/>
          <w:szCs w:val="28"/>
        </w:rPr>
        <w:t xml:space="preserve">муниципальной </w:t>
      </w:r>
      <w:r>
        <w:rPr>
          <w:spacing w:val="-2"/>
          <w:sz w:val="28"/>
          <w:szCs w:val="28"/>
        </w:rPr>
        <w:t>услуги – п</w:t>
      </w:r>
      <w:r>
        <w:rPr>
          <w:color w:val="000000"/>
          <w:sz w:val="28"/>
          <w:szCs w:val="28"/>
          <w:shd w:fill="FFFFFF" w:val="clear"/>
        </w:rPr>
        <w:t>рием заявок (запросов) муниципальными архивами на предоставление архивных документов (архивных справок, выписок и копий)</w:t>
      </w:r>
      <w:r>
        <w:rPr>
          <w:spacing w:val="-2"/>
          <w:sz w:val="28"/>
          <w:szCs w:val="28"/>
        </w:rPr>
        <w:t>.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2.2.</w:t>
        <w:tab/>
        <w:t>Муниципальную услугу предоставляет архивный отдел муниципального района Похвистневский Самарской области (далее – муниципальный архив)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2.3.</w:t>
        <w:tab/>
        <w:t>Многофункциональный центр предоставления государственных и муниципальных услуг (далее – МФЦ), на основании соглашения                                  о взаимодействии, участвует в предоставлении муниципальной услуги в части приема документов, необходимых для предоставления муниципальной услуги, и выдачи результата предоставления муниципальной услуги заявителю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ФЦ, участвующий в предоставлении муниципальной услуги, не вправе принимать решение об отказе в приеме запроса и документов и (или) информации, необходимых для предоставления муниципальной услуги (Приложение 2 к настоящему регламенту)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</w:t>
        <w:tab/>
        <w:t>Результатами предоставления муниципальной услуги являются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ри обращении заявителя за получением архивной справки, архивной выписки или архивной копии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хивная справка, архивная выписка, архивная копия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письмо об отсутствии в муниципальном архиве архивных документов по теме запроса, об их местонахождении, о пересылке запроса по принадлежности в соответствующую организацию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ри обращении заявителя за исправлением допущенных опечаток и (или) ошибок в выданных в результате предоставления муниципальной услуги документах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равленная архивная справка, архивная выписка, архивная копия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</w:t>
        <w:tab/>
        <w:t>Документ, содержащий решение о предоставлении муниципальной услуги, на основании которого заявителю предоставляется результат, содержит следующие обязательные реквизиты: наименование муниципального архива, почтовый адрес, номер телефона, адрес электронной почты, дату, регистрационный номер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</w:t>
        <w:tab/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</w:t>
        <w:tab/>
        <w:t>Результат предоставления муниципальной услуги направляется (выдается) заявителю в зависимости от способа поступления запроса независимо от варианта предоставления муниципальной услуги: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 личный кабинет заявителя в государственной информационной системе Самарской области «Портал государственных и муниципальных услуг» https://gosuslugi.samregion.ru (далее – Региональный портал). Результат муниципальной услуги одновременно направляется заявителю по его выбору посредством почтового отправления или выдается в муниципальном архиве,                           в который был направлен запрос о получении муниципальной услуги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 МФЦ, участвующем в предоставлении муниципальной услуги, при условии заключения соответствующего соглашения о взаимодействии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посредством государственной информационной системы «Единая централизованная цифровая платформа в социальной сфере» (далее – ГИС «ЕЦП») в отделение Фонда пенсионного и социального страхования Российской Федерации по Самарской области (далее – ОСФР), при условии заключения соответствующего соглашения о взаимодействии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архиве при личном посещении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го отправления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электронной почте муниципального архива.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</w:t>
        <w:tab/>
        <w:t>Максимальный срок предоставления муниципальной услуги: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 части выдачи архивной справки, архивной выписки, архивной копии или информационного письма об отсутствии в муниципальном архиве архивных документов по теме запроса, об их местонахождении, о пересылке запроса по принадлежности в соответствующую организацию – не более                        30 календарных дней со дня поступления от заявителя запроса                                           о предоставлении муниципальной услуги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 части исправления допущенных опечаток и (или) ошибок в выданных                      в результате предоставления муниципальной услуги документах – не более                             5 рабочих дней со дня поступления от заявителя запроса.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2.9.</w:t>
        <w:tab/>
        <w:t>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муниципального архива, предоставляющего муниципальную услугу, МФЦ, участвующих в предоставлении муниципальной услуги, а также их должностных лиц, размещается на официальном сайте Администрации муниципального района Похвистневский Самарской области (</w:t>
      </w:r>
      <w:hyperlink r:id="rId3">
        <w:r>
          <w:rPr>
            <w:rStyle w:val="InternetLink"/>
            <w:sz w:val="28"/>
            <w:szCs w:val="28"/>
          </w:rPr>
          <w:t>http://www.pohr.ru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далее – официальный сайт), на Региональном портале, в федеральной государственной информационной системе «Единый портал государственных и муниципальных услуг (функций)» https://www.gosuslugi.ru (далее – Единый портал).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2.10.</w:t>
        <w:tab/>
        <w:t xml:space="preserve">Для получения муниципальной услуги заявитель предоставляет                  в муниципальный архив запрос по почте (по электронной почте – </w:t>
      </w:r>
      <w:r>
        <w:rPr>
          <w:sz w:val="28"/>
          <w:szCs w:val="28"/>
          <w:lang w:val="en-US"/>
        </w:rPr>
        <w:t>arhi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), через Региональный портал, МФЦ, участвующий                                  в предоставлении муниципальной услуги, посредством ГИС «ЕЦП»                                (для ОСФР), при личном обращении   в муниципальный архив. Способ подачи запроса определяется заявителем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Рекомендуемые формы запросов приведены в Приложениях 3 – 7                         к настоящему регламенту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Для возможности подачи запроса о предоставлении муниципальной услуги через Региональный портал заявитель должен быть зарегистрирован                          в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                  для предоставления государственных и муниципальных услуг в электронной форме» (далее – ЕСИА)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</w:t>
        <w:tab/>
        <w:t>Исчерпывающий перечень документов, необходимых для предоставления муниципальной услуги, которые заявитель должен представить самостоятельно, при обращении заявителя за получением архивной справки, архивной выписки или архивной копии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для граждан Российской Федерации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прос, заполненный в соответствии с требованиями, указанными                                 в пункте    2.14 настоящего регламента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умент, удостоверяющий личность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ументы, подтверждающие полномочия заявителя, предусмотренные законодательством Российской Федерации, при истребовании сведений, содержащих персональные данные о третьих лицах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для иностранных граждан: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прос, заполненный в соответствии с требованиями, указанными в пункте 2.14 настоящего регламента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олномочия заявителя, предусмотренные законодательством Российской Федерации, при истребовании сведений, содержащих персональные данные о третьих лицах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для лиц без гражданства: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запрос, заполненный в соответствии с требованиями, указанными                            в пункте 2.14 настоящего регламента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олномочия заявителя, предусмотренные законодательством Российской Федерации, при истребовании сведений, содержащих персональные данные о третьих лицах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для представителя заявителя: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запрос, заполненный в соответствии с требованиями, указанными                               в пункте 2.14 настоящего регламента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олномочия заявителя, предусмотренные законодательством Российской Федерации, при истребовании сведений, содержащих персональные данные о третьих лицах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документ, подтверждающий полномочия на осуществление действий                 от имени заявителя – доверенность, оформленная в соответствии                                  с законодательством Российской Федерации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</w:t>
        <w:tab/>
        <w:t>Исчерпывающий перечень документов, необходимых для предоставления муниципальной услуги, которые заявитель должен представить самостоятельно, при обращении заявителя за исправлением допущенных опечаток и (или) ошибок в выданных в результате предоставления муниципальной услуги документах: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заявление об исправлении допущенных опечаток и (или) ошибок                         в выданных в результате предоставления муниципальной услуги документах                   в произвольной форме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документ, подтверждающий полномочия на осуществление действий                  от имени заявителя (при условии обращения через представителя) – доверенность, оформленная в соответствии с законодательством Российской Федерации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документы, содержащие опечатки и (или) ошибки, допущенные                           в результате предоставления муниципальной услуги – оригинал архивной справки, архивной выписки или архивной копии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документы, подтверждающие наличие опечатки и (или) ошибки                            и содержащие правильные данные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</w:t>
        <w:tab/>
        <w:t>При подаче запроса через Региональный портал заявитель предоставляет запрос, заполненный в интерактивной форме, сканированные копии документов, подтверждающих полномочия, при истребовании сведений, содержащих персональные данные о третьих лицах, и сканированные копии документов, предусмотренных подпунктом 6 пункта 2.14 настоящего регламента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я запроса посредством Регионального портала сведения из документа, удостоверяющего личность заявителя, формируются при подтверждении учетной записи в ЕСИА из состава соответствующих данных указанной учетной записи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4.</w:t>
        <w:tab/>
        <w:t>В запросе о предоставлении архивной справки, архивной выписки или архивной копии указываются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именование муниципального архива, в который обращается заявитель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фамилия, имя, отчество (при наличии) заявителя или наименование юридического лица, страховой номер индивидуального лицевого счета (СНИЛС) заявителя (при наличии), почтовый адрес заявителя, номер контактного телефона, адрес электронной почты (при наличии) и почтовый адрес, по которым заявителю должен быть направлен результат предоставления муниципальная услуга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суть запроса, в зависимости от которой указывается следующая информация: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 запросе о подтверждении трудового стажа, размера заработной платы – дата рождения, полное наименование организации, местонахождение организации, период работы, фамилия, имя, отчество (при наличии) лица,                          о котором запрашивается архивная информация, в период работы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просе о переименовании и местонахождении организации – работодателя – полное наименование организации, местонахождение организации, интересующий период ее существования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просе, направляемом в случаях, предусмотренных законодательством Российской Федерации, для назначения льгот и компенсаций – дата рождения, наименование льготы или компенсации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просе о подтверждении награждения государственными, ведомственными и иными наградами – дата рождения, название награды, дата награждения, место работы (службы) в период награждения, фамилия, имя, отчество (при наличии) лица, о котором запрашивается архивная информация, на дату награждения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ии образования – дата рождения, наименование учебного заведения, дата поступления и окончания учебы, приобретенная специальность, фамилия, имя, отчество (при наличии) лица, о котором запрашивается архивная информация, в период обучения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согласие заявителя на обработку его персональных данных в целях и объеме, необходимых для предоставления муниципальной услуги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5)</w:t>
        <w:tab/>
        <w:t>подпись заявителя (для запросов, направленных (представленных)               в письменной форме) и дата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6)</w:t>
        <w:tab/>
        <w:t>иные сведения, позволяющие осуществить поиск документов, необходимых для исполнения запроса. Заявитель вправе предоставить информацию путем приложения к запросу копии документов (трудовой книжки, военного билета, пенсионного удостоверения, удостоверения                            о предоставлении льгот и иных документов), в том числе в форме электронного документа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2.15.</w:t>
        <w:tab/>
        <w:t>Запрос, документы, приложенные к запросу, составленные                         на иностранном языке, подлежат переводу на русский язык с проставлением удостоверительной надписи в порядке, установленном статьей 46 Основ законодательства Российской Федерации о нотариате от 11.02.1993 № 4462-1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6.</w:t>
        <w:tab/>
        <w:t>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7.</w:t>
        <w:tab/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18.</w:t>
        <w:tab/>
        <w:t>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2.19.</w:t>
        <w:tab/>
        <w:t>Основаниями для отказа в предоставлении муниципальной услуги являются</w:t>
      </w:r>
      <w:r>
        <w:rPr>
          <w:spacing w:val="-2"/>
          <w:sz w:val="28"/>
          <w:szCs w:val="28"/>
        </w:rPr>
        <w:t>: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</w:t>
        <w:tab/>
        <w:t>для граждан Российской Федерации: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сутствие в запросе фамилии, имени, отчества (при наличии) заявителя, почтового адреса и (или) электронного адреса заявителя;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прос не поддается прочтению;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запросе обжалуется судебное решение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просе содержатся нецензурные либо оскорбительные выражения, угрозы жизни, здоровью и имуществу должностного лица муниципального архива, а также членов его семьи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запрос касается архивной информации, которая многократно предоставлялась заявителю в связи с ранее направлявшимися ответами,                        при этом в запросе не содержится новой информации и обстоятельств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 на запрос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 xml:space="preserve">отсутствие у заявителя документов, подтверждающих </w:t>
      </w:r>
      <w:r>
        <w:rPr>
          <w:sz w:val="28"/>
          <w:szCs w:val="28"/>
        </w:rPr>
        <w:t>полномочия,                      для истребования сведений, содержащих персональные данные о третьих лицах.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)</w:t>
        <w:tab/>
        <w:t>для иностранных граждан: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сутствие в запросе фамилии, имени, отчества (при наличии) заявителя, почтового адреса и (или) электронного адреса заявителя;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прос не поддается прочтению;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запросе обжалуется судебное решение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просе содержатся нецензурные либо оскорбительные выражения, угрозы жизни, здоровью и имуществу должностного лица муниципального архива, а также членов его семьи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запрос касается архивной информации, которая многократно предоставлялась заявителю в связи с ранее направлявшимися ответами,                        при этом в запросе не содержится новой информации и обстоятельств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 на запрос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 xml:space="preserve">отсутствие у заявителя документов, подтверждающих </w:t>
      </w:r>
      <w:r>
        <w:rPr>
          <w:sz w:val="28"/>
          <w:szCs w:val="28"/>
        </w:rPr>
        <w:t>полномочия, для истребования сведений, содержащих персональные данные о третьих лицах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>запрос и (или) документы, представленные заявителем не составлены                        на русском языке (не переведены на русский язык) и (или) заверены                                 не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)</w:t>
        <w:tab/>
        <w:t>для лиц без гражданства: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сутствие в запросе фамилии, имени, отчества (при наличии) заявителя, почтового адреса и (или) электронного адреса заявителя;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прос не поддается прочтению;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запросе обжалуется судебное решение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просе содержатся нецензурные либо оскорбительные выражения, угрозы жизни, здоровью и имуществу должностного лица муниципального архива, а также членов его семьи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запрос касается архивной информации, которая многократно предоставлялась заявителю в связи с ранее направлявшимися ответами,                             при этом в запросе не содержится новой информации и обстоятельств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 на запрос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 xml:space="preserve">отсутствие у заявителя документов, подтверждающих </w:t>
      </w:r>
      <w:r>
        <w:rPr>
          <w:sz w:val="28"/>
          <w:szCs w:val="28"/>
        </w:rPr>
        <w:t>полномочия,                    для истребования сведений, содержащих персональные данные о третьих лицах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>запрос и (или) документы, представленные заявителем не составлены                      на русском языке (не переведены на русский язык) и (или) заверены                                    не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)</w:t>
        <w:tab/>
        <w:t>для представителя заявителя: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сутствие в запросе фамилии, имени, отчества (при наличии) заявителя, или наименования юридического лица, почтового адреса и (или) электронного адреса заявителя;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прос не поддается прочтению;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запросе обжалуется судебное решение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просе содержатся нецензурные либо оскорбительные выражения, угрозы жизни, здоровью и имуществу должностного лица муниципального архива, а также членов его семьи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запрос касается архивной информации, которая многократно предоставлялась заявителю в связи с ранее направлявшимися ответами,                           при этом в запросе не содержится новой информации и обстоятельств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 на запрос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 xml:space="preserve">отсутствие у заявителя документов, подтверждающих </w:t>
      </w:r>
      <w:r>
        <w:rPr>
          <w:sz w:val="28"/>
          <w:szCs w:val="28"/>
        </w:rPr>
        <w:t>полномочия,                       для истребования сведений, содержащих персональные данные о третьих лицах;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сутствие у заявителя документов, подтверждающих его полномочия выступать от имени третьих лиц, в отношении которых сделан запрос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>запрос и (или) документы, представленные заявителем не составлены                     на русском языке (не переведены на русский язык) и (или) заверены                                 не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>5)</w:t>
        <w:tab/>
      </w:r>
      <w:r>
        <w:rPr>
          <w:sz w:val="28"/>
          <w:szCs w:val="28"/>
        </w:rPr>
        <w:t>при обращении заявителя за исправлением допущенных опечаток и (или) ошибок в выданных в результате предоставления муниципальной услуги документах: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сутствие в запросе фамилии, имени, отчества (при наличии) заявителя, почтового адреса и (или) электронного адреса заявителя;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прос не поддается прочтению;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запросе обжалуется судебное решение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просе содержатся нецензурные либо оскорбительные выражения, угрозы жизни, здоровью и имуществу должностного лица муниципального архива, а также членов его семьи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ос касается архивной информации, которая многократно предоставлялась заявителю в связи с ранее направлявшимися ответами, при этом в запросе не содержится новой информации и обстоятельств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 на запрос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 xml:space="preserve">отсутствие у заявителя документов, подтверждающих </w:t>
      </w:r>
      <w:r>
        <w:rPr>
          <w:sz w:val="28"/>
          <w:szCs w:val="28"/>
        </w:rPr>
        <w:t>полномочия, для истребования сведений, содержащих персональные данные о третьих лицах;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сутствие у заявителя документов, подтверждающих его полномочия выступать от имени третьих лиц, в отношении которых сделан запрос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>запрос и (или) документы, представленные заявителем не составлены на русском языке (не переведены на русский язык) и (или) заверены                                   не в соответствии с законодательством Российской Федерации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ыданных в результате предоставления муниципальной услуги документах не содержатся опечатки и (или) ошибки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документы, подтверждающие наличие опечатки и (или) ошибки,                         не представлены.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widowControl w:val="false"/>
        <w:spacing w:lineRule="auto" w:line="276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>2.20.</w:t>
        <w:tab/>
        <w:t xml:space="preserve">Предоставление </w:t>
      </w:r>
      <w:r>
        <w:rPr>
          <w:sz w:val="28"/>
          <w:szCs w:val="28"/>
        </w:rPr>
        <w:t xml:space="preserve">муниципальной </w:t>
      </w:r>
      <w:r>
        <w:rPr>
          <w:spacing w:val="-2"/>
          <w:sz w:val="28"/>
          <w:szCs w:val="28"/>
        </w:rPr>
        <w:t>услуги осуществляется без взимания государственной пошлины или иной плат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2.21.</w:t>
        <w:tab/>
        <w:t>Максимальный срок ожидания в очереди при подаче запроса                             о предоставлении муниципальной услуги, а также при получении результата предоставления муниципальной услуги составляет 15 минут.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гистрации запроса о предоставлении муниципальной услуги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2.22.</w:t>
        <w:tab/>
        <w:t>Регистрация запроса о предоставлении муниципальной услуги осуществляется в день поступления, либо в случае его поступления                                       в нерабочий или праздничный день – в следующий за ним первый рабочий день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Срок регистрации запроса, поступившего в нерабочее время, начинается           в следующий (ближайший) рабочий день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2.23.</w:t>
        <w:tab/>
        <w:t>Датой приема документов, необходимых для предоставления муниципальной услуги, считается дата их официальной регистрации                              в муниципальном архив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Требования к помещениям, в которых предоставляется </w:t>
      </w:r>
      <w:r>
        <w:rPr>
          <w:b/>
          <w:sz w:val="28"/>
          <w:szCs w:val="28"/>
        </w:rPr>
        <w:t xml:space="preserve">муниципальная </w:t>
      </w:r>
      <w:r>
        <w:rPr>
          <w:b/>
          <w:spacing w:val="-2"/>
          <w:sz w:val="28"/>
          <w:szCs w:val="28"/>
        </w:rPr>
        <w:t>услуг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4.</w:t>
        <w:tab/>
        <w:t>Помещения, в которых предоставляется муниципальная услуга, залы ожидания (при наличии), места для заполнения запроса о предоставлении муниципальной услуги должны иметь комфортные условия для ожидания и заполнения необходимых документов, соответствовать действующим санитарным и противопожарным нормам, требованиям охраны труда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5.</w:t>
        <w:tab/>
        <w:t>Помещения для заполнения запроса о предоставлении муниципальной услуги должны быть оборудованы информационными стендами с образцами заполнения запросов и перечнем документов и (или) информации, необходимых для предоставления муниципальной услуги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должностных лиц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предоставление или получение документов оборудуются стульями, кресельными секциями (при наличии), скамьями (банкетками) (при наличии)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проса оборудуются стульями, столами (стойками) и обеспечиваются образцами заполнения документов, информацией о перечне документов, необходимых для предоставления муниципальной услуги, канцелярскими принадлежностями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6. В местах предоставления муниципальной услуги для инвалидов обеспечиваются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для беспрепятственного доступа к помещению, в котором предоставляется муниципальная услуга; 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                              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дублирование необходимой для инвалидов зрительной информации,                     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допуск собаки-проводника в помещения, в которых предоставляется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, при наличии документа, подтверждающего                                     ее специальное обучение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инвалидам в преодолении барьеров, мешающих получению ими муниципальной услуги наравне с другими лицами.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7.</w:t>
        <w:tab/>
        <w:t>Показателями доступности муниципальной услуги являются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исчерпывающих сведений о месте, порядке и сроках предоставления муниципальной услуги на информационных стендах, официальном сайте, Едином и Региональном порталах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граждан, использующих механизм получения муниципальной услуги в электронной форме, в общем количестве пользователей архивной информацией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8.</w:t>
        <w:tab/>
        <w:t>Показателями качества муниципальной услуги являются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удовлетворенности граждан качеством предоставления муниципальным архивом муниципальной услуги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тандарта предоставления муниципальной услуги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максимального срока ожидания в очереди при подаче запроса и получении результата предоставления муниципальной услуги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доля обоснованных жалоб в общем количестве поступивших жалоб                     на решения и действия (бездействие) должностных лиц при предоставлении муниципальной услуги.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требования к предоставлению муниципальной услуги, в том числе учитывающие особенности ее предоставления в МФЦ и                                              в электронной форме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9.</w:t>
        <w:tab/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2.30.</w:t>
        <w:tab/>
        <w:t>Запрос о предоставлении муниципальной услуги может быть подан заявителем через МФЦ, участвующий в предоставлении муниципальной услуги, при условии заключения соответствующего соглашения                                     о взаимодействии. Порядок предоставления муниципальной услуги на базе МФЦ определяется соглашением о взаимодействии, заключаемым Администрацией муниципального района Похвистневский с  муниципальным автономным учреждением муниципального района Похвистневский Самарской области  «Многофункциональный центр предоставления государственных и муниципальных услуг»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1.</w:t>
        <w:tab/>
        <w:t>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 посредством обеспечения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а заявителей к сведениям о предоставляемой муниципальной услуге на официальном сайте, на Едином и Региональном порталах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озможности подачи запроса о предоставлении муниципальной услуги             с использованием Регионального портала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получения заявителем сведений о ходе предоставления муниципальной услуги с использованием Регионального портала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получения заявителем результата предоставления муниципальной услуги с использованием Регионального портала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ействия, осуществляемые при предоставлении муниципальной услуги в электронной форме в соответствии с законодательством Российской Федерации и законодательством Самарской области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2.32.</w:t>
        <w:tab/>
        <w:t>Запрос о предоставлении муниципальной услуги направляется                   в муниципальный архив ОСФР  посредством ГИС «ЕЦП» в порядке, установленном в соглашении об информационном взаимодействии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3.</w:t>
        <w:tab/>
        <w:t>Для предоставления муниципальной услуги используются следующие информационные системы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государственная информационная система «Единый портал государственных и муниципальных услуг (функций)»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государственная информационная система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                    в электронной форме»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информационная система «Единая централизованная цифровая платформа в социальной сфере»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информационная система Самарской области «Портал государственных и муниципальных услуг».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ариантов предоставления муниципальной услуги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и обращении заявителя за получением архивной справки, архивной выписки или архивной копии муниципальная услуга предоставляется в соответствии со следующими вариантами: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4"/>
          <w:sz w:val="28"/>
          <w:szCs w:val="28"/>
        </w:rPr>
        <w:t xml:space="preserve">Вариант 1: предоставление </w:t>
      </w:r>
      <w:r>
        <w:rPr>
          <w:sz w:val="28"/>
          <w:szCs w:val="28"/>
        </w:rPr>
        <w:t xml:space="preserve">муниципальной </w:t>
      </w:r>
      <w:r>
        <w:rPr>
          <w:spacing w:val="-4"/>
          <w:sz w:val="28"/>
          <w:szCs w:val="28"/>
        </w:rPr>
        <w:t>услуги гражданину Российской Федерации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риант 2: предоставление муниципальной услуги иностранному гражданину;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4"/>
          <w:sz w:val="28"/>
          <w:szCs w:val="28"/>
        </w:rPr>
        <w:t xml:space="preserve">Вариант 3: предоставление </w:t>
      </w:r>
      <w:r>
        <w:rPr>
          <w:sz w:val="28"/>
          <w:szCs w:val="28"/>
        </w:rPr>
        <w:t xml:space="preserve">муниципальной </w:t>
      </w:r>
      <w:r>
        <w:rPr>
          <w:spacing w:val="-4"/>
          <w:sz w:val="28"/>
          <w:szCs w:val="28"/>
        </w:rPr>
        <w:t>услуги лицу без гражданства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риант 4: предоставление муниципальной услуги представителю заявителя.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2.</w:t>
        <w:tab/>
        <w:t>При обращении заявителя за исправлением допущенных опечаток и (или) ошибок в выданных в результате предоставления муниципальной услуги документах муниципальная услуга предоставляется в соответствии в Вариантом 5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4"/>
          <w:sz w:val="28"/>
          <w:szCs w:val="28"/>
        </w:rPr>
        <w:t>3.3.</w:t>
        <w:tab/>
        <w:t xml:space="preserve">Выдача дубликата документа по результатам предоставления </w:t>
      </w:r>
      <w:r>
        <w:rPr>
          <w:sz w:val="28"/>
          <w:szCs w:val="28"/>
        </w:rPr>
        <w:t xml:space="preserve">муниципальной </w:t>
      </w:r>
      <w:r>
        <w:rPr>
          <w:spacing w:val="-4"/>
          <w:sz w:val="28"/>
          <w:szCs w:val="28"/>
        </w:rPr>
        <w:t>услуги не осуществляется.</w:t>
      </w:r>
    </w:p>
    <w:p>
      <w:pPr>
        <w:pStyle w:val="Normal"/>
        <w:widowControl w:val="false"/>
        <w:spacing w:lineRule="auto" w:line="276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административной процедуры профилирования заявителя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</w:t>
        <w:tab/>
        <w:t>Вариант предоставления муниципальной услуги определяется путем анкетирования заявителя, в процессе которого устанавливается результат муниципальной услуги, за предоставлением которого он обратился, а также признаки заявителя. Профилирование осуществляется в муниципальном архиве.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</w:t>
        <w:tab/>
        <w:t>Предоставление муниципальной услуги гражданину Российской Федерации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6.</w:t>
        <w:tab/>
        <w:t>Максимальный срок предоставления муниципальной услуги                             в соответствии с настоящим вариантом составляет 30 календарных дней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</w:t>
        <w:tab/>
        <w:t>Результатом предоставления муниципальной услуги в соответствии с настоящим вариантом является предоставление заявителю архивной справки, архивной выписки, архивной копии или информационного письма                                  об отсутствии в муниципальном архиве архивных документов по теме запроса, об их местонахождении, о пересылке запроса по принадлежности                        в соответствующую организацию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</w:t>
        <w:tab/>
        <w:t>Перечень административных процедур, предусмотренных настоящим вариантом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запроса и документов, необходимых для предоставления муниципальной услуги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(об отказе в предоставлении) муниципальной услуги и оформление результата муниципальной услуги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езультата муниципальной услуги.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ем запроса и документов, необходимых для предоставления муниципальной услуги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</w:t>
        <w:tab/>
        <w:t>Заявителю для получения муниципальной услуги необходимо предоставить в муниципальный архив запрос и документы, предусмотренные подпунктом 1 пункта 2.11, пунктами 2.13 – 2.14 настоящего регламента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</w:t>
        <w:tab/>
        <w:t>Запрос и документы могут быть поданы по почте (по электронной почте), через Региональный портал, МФЦ, участвующий в предоставлении муниципальной услуги, при условии заключения соответствующего соглашения о взаимодействии, при личном обращении в муниципальный архив. Способ представления запроса определяется заявителем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1.</w:t>
        <w:tab/>
        <w:t>Способами установления личности (идентификации) заявителя (представителя заявителя) являются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проса посредством Регионального портала – идентификация и аутентификация с использованием ЕСИА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проса непосредственно в муниципальный архив, через МФЦ – документ удостоверяющий личность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проса по почте (электронной почте) – копия документа, удостоверяющего личность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12.</w:t>
        <w:tab/>
        <w:t>Основания для отказа в приеме документов, необходимых                          для предоставления муниципальной услуги, отсутствуют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3.</w:t>
        <w:tab/>
        <w:t>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14.</w:t>
        <w:tab/>
        <w:t>Срок регистрации запроса и приложенных к нему документов,                     в соответствии с настоящим вариантом, составляет 1 рабочий день.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ятие решения о предоставлении (об отказе в предоставлении) муниципальной услуги и оформление результата муниципальной услуги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5.</w:t>
        <w:tab/>
        <w:t>Критерием принятия решения о предоставлении муниципальной услуги является соответствие представленных заявителем документов требованиям, установленным законодательством Российской Федерации, в том числе настоящим регламентом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16.</w:t>
        <w:tab/>
        <w:t>Критерием принятия решения об отказе в предоставлении муниципальной услуги является наличие оснований для отказа                                          в предоставлении муниципальной услуги, предусмотренных подпунктом 1 пункта 2.19 настоящего регламента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>3.17.</w:t>
        <w:tab/>
        <w:t xml:space="preserve">В случае выявления одного или нескольких оснований для отказа                    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pacing w:val="-2"/>
          <w:sz w:val="28"/>
          <w:szCs w:val="28"/>
        </w:rPr>
        <w:t xml:space="preserve">услуги исполнитель подготавливает проект мотивированного уведомления об отказе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pacing w:val="-2"/>
          <w:sz w:val="28"/>
          <w:szCs w:val="28"/>
        </w:rPr>
        <w:t>услуги и подписывает его у заведующего архивным отделом муниципального района Похвистневский Самарской области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>3.18.</w:t>
        <w:tab/>
        <w:t xml:space="preserve">При отсутствии оснований для отказа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pacing w:val="-2"/>
          <w:sz w:val="28"/>
          <w:szCs w:val="28"/>
        </w:rPr>
        <w:t xml:space="preserve">услуги исполнитель осуществляет анализ научно справочного аппарата </w:t>
      </w:r>
      <w:r>
        <w:rPr>
          <w:sz w:val="28"/>
          <w:szCs w:val="28"/>
        </w:rPr>
        <w:t xml:space="preserve">муниципального </w:t>
      </w:r>
      <w:r>
        <w:rPr>
          <w:spacing w:val="-2"/>
          <w:sz w:val="28"/>
          <w:szCs w:val="28"/>
        </w:rPr>
        <w:t>архива и поиск архивной информации, необходимой для исполнения запроса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 xml:space="preserve">Исполнитель подготавливает проект архивной справки, архивной выписки, архивной копии или </w:t>
      </w:r>
      <w:r>
        <w:rPr>
          <w:sz w:val="28"/>
          <w:szCs w:val="28"/>
        </w:rPr>
        <w:t xml:space="preserve">информационного письма об отсутствии в муниципальном архиве архивных документов по теме запроса, об их местонахождении,                           о пересылке запроса по принадлежности в соответствующую организацию </w:t>
      </w:r>
      <w:r>
        <w:rPr>
          <w:spacing w:val="-2"/>
          <w:sz w:val="28"/>
          <w:szCs w:val="28"/>
        </w:rPr>
        <w:t>и подписывает его у заведующего архивным отделом муниципального района Похвистневский Самарской области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9.</w:t>
        <w:tab/>
        <w:t>Максимальный срок принятия решения о предоставлении (об отказе в предоставлении) муниципальной услуги и оформления результата муниципальной услуги составляет 26 календарных дней с даты регистрации запроса.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оставление результата муниципальной услуги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0.</w:t>
        <w:tab/>
        <w:t>Результат муниципальной услуги в виде архивной справки, архивной выписки, архивной копии, информационного письма об отсутствии в муниципальном архиве архивных документов по теме запроса, об их местонахождении, о пересылке запроса по принадлежности в соответствующую организацию или мотивированное уведомление об отказе в предоставлении муниципальной услуги выдается (направляется) заявителю одним из способов, предусмотренных пунктом 2.6 настоящего регламента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1.</w:t>
        <w:tab/>
        <w:t>Максимальный срок выдачи (направления) результата муниципальной услуги или мотивированного уведомления об отказе                             в предоставлении муниципальной услуги, в соответствии с настоящим вариантом, составляет 3 календарных дня с даты оформления результата муниципальной услуги.</w:t>
      </w:r>
    </w:p>
    <w:p>
      <w:pPr>
        <w:pStyle w:val="Normal"/>
        <w:widowControl w:val="false"/>
        <w:spacing w:lineRule="auto" w:line="276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>3.22.</w:t>
        <w:tab/>
        <w:t xml:space="preserve">Предоставление </w:t>
      </w:r>
      <w:r>
        <w:rPr>
          <w:sz w:val="28"/>
          <w:szCs w:val="28"/>
        </w:rPr>
        <w:t xml:space="preserve">муниципальной </w:t>
      </w:r>
      <w:r>
        <w:rPr>
          <w:spacing w:val="-2"/>
          <w:sz w:val="28"/>
          <w:szCs w:val="28"/>
        </w:rPr>
        <w:t>услуги иностранному гражданину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23.</w:t>
        <w:tab/>
        <w:t>Максимальный срок предоставления муниципальной услуги            в соответствии с настоящим вариантом составляет 30 календарных дней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24.</w:t>
        <w:tab/>
        <w:t>Результатом предоставления муниципальной услуги в соответствии с настоящим вариантом является выдача (направление) заявителю архивной справки, архивной выписки, архивной копии или информационного письма           об отсутствии в муниципальном архиве архивных документов по теме запроса, об их местонахождении, о пересылке запроса по принадлежности                                      в соответствующую организацию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5.</w:t>
        <w:tab/>
        <w:t>Перечень административных процедур, предусмотренных настоящим вариантом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запроса и документов, необходимых для предоставления муниципальной услуги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(об отказе в предоставлении) муниципальной услуги и оформление результата муниципальной услуги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езультата муниципальной услуги.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ем запроса и документов, необходимых для предоставления муниципальной услуги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6.</w:t>
        <w:tab/>
        <w:t>Заявителю для получения муниципальной услуги необходимо предоставить в муниципальный архив запрос и документы, предусмотренные подпунктом 2 пункта 2.11, пунктами 2.13 – 2.15 настоящего регламента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27.</w:t>
        <w:tab/>
        <w:t>Запрос и документы могут быть поданы по почте (по электронной почте), через МФЦ, участвующий в предоставлении муниципальной услуги, при условии заключения соответствующего соглашения о взаимодействии,                 при личном обращении в муниципальный архив. Способ предоставления запроса определяется заявителем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8.</w:t>
        <w:tab/>
        <w:t>Способами установления личности (идентификации) заявителя (представителя заявителя) являются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проса непосредственно в муниципальный архив, через МФЦ – документ удостоверяющий личность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проса по почте (электронной почте) – копия документа, удостоверяющего личность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29.</w:t>
        <w:tab/>
        <w:t>Основания для отказа в приеме документов, необходимых                        для предоставления муниципальной услуги, отсутствуют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0.</w:t>
        <w:tab/>
        <w:t>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31.</w:t>
        <w:tab/>
        <w:t>Срок регистрации запроса и приложенных к нему документов,                    в соответствии с настоящим вариантом, составляет 1 рабочий день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ятие решения о предоставлении (об отказе в предоставлении) муниципальной услуги и оформление результата муниципальной услуги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2.</w:t>
        <w:tab/>
        <w:t>Критерием принятия решения о предоставлении муниципальной услуги является соответствие представленных заявителем документов требованиям, установленным законодательством Российской Федерации, в том числе настоящим регламентом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33.</w:t>
        <w:tab/>
        <w:t>Критерием принятия решения об отказе в предоставлении муниципальной услуги является наличие оснований для отказа                                         в предоставлении муниципальной услуги, предусмотренных подпунктом 2 пункта 2.19 настоящего регламента.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34.</w:t>
        <w:tab/>
        <w:t xml:space="preserve">В случае выявления одного или нескольких оснований для отказа                   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pacing w:val="-2"/>
          <w:sz w:val="28"/>
          <w:szCs w:val="28"/>
        </w:rPr>
        <w:t xml:space="preserve">услуги исполнитель подготавливает проект мотивированного уведомления об отказе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pacing w:val="-2"/>
          <w:sz w:val="28"/>
          <w:szCs w:val="28"/>
        </w:rPr>
        <w:t>услуги и подписывает его у заведующего архивным отделом муниципального района Похвистневский Самарской области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>3.35.</w:t>
        <w:tab/>
        <w:t xml:space="preserve">При отсутствии оснований для отказа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pacing w:val="-2"/>
          <w:sz w:val="28"/>
          <w:szCs w:val="28"/>
        </w:rPr>
        <w:t xml:space="preserve">услуги исполнитель осуществляет анализ научно справочного аппарата </w:t>
      </w:r>
      <w:r>
        <w:rPr>
          <w:sz w:val="28"/>
          <w:szCs w:val="28"/>
        </w:rPr>
        <w:t xml:space="preserve">муниципального </w:t>
      </w:r>
      <w:r>
        <w:rPr>
          <w:spacing w:val="-2"/>
          <w:sz w:val="28"/>
          <w:szCs w:val="28"/>
        </w:rPr>
        <w:t>архива и поиск архивной информации, необходимой для исполнения запроса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 xml:space="preserve">Исполнитель подготавливает проект архивной справки, архивной выписки, архивной копии или </w:t>
      </w:r>
      <w:r>
        <w:rPr>
          <w:sz w:val="28"/>
          <w:szCs w:val="28"/>
        </w:rPr>
        <w:t xml:space="preserve">информационного письма об отсутствии в муниципальном архиве архивных документов по теме запроса, об их местонахождении,                           о пересылке запроса по принадлежности в соответствующую организацию </w:t>
      </w:r>
      <w:r>
        <w:rPr>
          <w:spacing w:val="-2"/>
          <w:sz w:val="28"/>
          <w:szCs w:val="28"/>
        </w:rPr>
        <w:t>и подписывает его у заведующего архивным отделом муниципального района Похвистневский Самарской области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6.</w:t>
        <w:tab/>
        <w:t>Максимальный срок принятия решения о предоставлении (об отказе в предоставлении) муниципальной услуги и оформления результата муниципальной услуги составляет 26 календарных дней с даты регистрации запроса.</w:t>
      </w:r>
    </w:p>
    <w:p>
      <w:pPr>
        <w:pStyle w:val="Normal"/>
        <w:widowControl w:val="false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оставление результата муниципальной услуги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37.</w:t>
        <w:tab/>
        <w:t>Результат муниципальной услуги в виде архивной справки, архивной выписки, архивной копии, информационного письма об отсутствии                 в муниципальном архиве архивных документов по теме запроса, об их местонахождении, о пересылке запроса по принадлежности в соответствующую организацию или мотивированное уведомление об отказе в предоставлении муниципальной услуги выдается (направляется) заявителю одним из способов, предусмотренных пунктом 2.6 настоящего регламента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38.</w:t>
        <w:tab/>
        <w:t>Максимальный срок выдачи (направления) результата муниципальной услуги или мотивированного уведомления об отказе                                в предоставлении муниципальной услуги, в соответствии с настоящим вариантом, составляет 3 календарных дня с даты оформления результата муниципальной услуги.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39.</w:t>
        <w:tab/>
      </w:r>
      <w:r>
        <w:rPr>
          <w:spacing w:val="-2"/>
          <w:sz w:val="28"/>
          <w:szCs w:val="28"/>
        </w:rPr>
        <w:t xml:space="preserve">Предоставление </w:t>
      </w:r>
      <w:r>
        <w:rPr>
          <w:sz w:val="28"/>
          <w:szCs w:val="28"/>
        </w:rPr>
        <w:t xml:space="preserve">муниципальной </w:t>
      </w:r>
      <w:r>
        <w:rPr>
          <w:spacing w:val="-2"/>
          <w:sz w:val="28"/>
          <w:szCs w:val="28"/>
        </w:rPr>
        <w:t>услуги лицу без гражданства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40.</w:t>
        <w:tab/>
        <w:t>Максимальный срок предоставления муниципальной услуги                      в соответствии с настоящим вариантом составляет 30 календарных дней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41.</w:t>
        <w:tab/>
        <w:t>Результатом предоставления муниципальной услуги в соответствии с настоящим вариантом является предоставление заявителю архивной справки, архивной выписки, архивной копии или информационного письма                               об отсутствии в муниципальном архиве архивных документов по теме запроса, об их местонахождении, о пересылке запроса по принадлежности                                           в соответствующую организацию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2.</w:t>
        <w:tab/>
        <w:t>Перечень административных процедур, предусмотренных настоящим вариантом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запроса и документов, необходимых для предоставления муниципальной услуги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(об отказе в предоставлении) муниципальной услуги и оформление результата муниципальной услуги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езультата муниципальной услуги.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ем запроса и документов, необходимых для предоставления муниципальной услуги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3.</w:t>
        <w:tab/>
        <w:t>Заявителю для получения муниципальной услуги необходимо предоставить в муниципальный архив запрос и документы, предусмотренные подпунктом 3 пункта 2.11, пунктами 2.13 – 2.15 настоящего регламента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4.</w:t>
        <w:tab/>
        <w:t>Запрос и документы могут быть поданы по почте (по электронной почте), через МФЦ, участвующий в предоставлении муниципальной услуги, при условии заключения соответствующего соглашения о взаимодействии, при личном обращении в муниципальный архив. Способ предоставления запроса определяется заявителем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5.</w:t>
        <w:tab/>
        <w:t>Способами установления личности (идентификации) заявителя (представителя заявителя) являются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проса непосредственно в муниципальный архив, через МФЦ – документ удостоверяющий личность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проса по почте (электронной почте) – копия документа, удостоверяющего личность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6.</w:t>
        <w:tab/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7.</w:t>
        <w:tab/>
        <w:t>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48.</w:t>
        <w:tab/>
        <w:t>Срок регистрации запроса и приложенных к нему документов,                      в соответствии с настоящим вариантом, составляет 1 рабочий день.</w:t>
      </w:r>
    </w:p>
    <w:p>
      <w:pPr>
        <w:pStyle w:val="Normal"/>
        <w:widowControl w:val="false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ятие решения о предоставлении (об отказе в предоставлении) муниципальной услуги и оформление результата муниципальной услуги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9.</w:t>
        <w:tab/>
        <w:t>Критерием принятия решения о предоставлении муниципальной услуги является соответствие представленных заявителем документов требованиям, установленным законодательством Российской Федерации, в том числе настоящим регламентом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50.</w:t>
        <w:tab/>
        <w:t>Критерием принятия решения об отказе в предоставлении муниципальной услуги является наличие оснований для отказа                                      в предоставлении муниципальной услуги, предусмотренных подпунктом 3 пункта 2.19 настоящего регламента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>3.51.</w:t>
        <w:tab/>
        <w:t xml:space="preserve">В случае выявления одного или нескольких оснований для отказа                  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pacing w:val="-2"/>
          <w:sz w:val="28"/>
          <w:szCs w:val="28"/>
        </w:rPr>
        <w:t xml:space="preserve">услуги исполнитель подготавливает проект мотивированного уведомления об отказе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pacing w:val="-2"/>
          <w:sz w:val="28"/>
          <w:szCs w:val="28"/>
        </w:rPr>
        <w:t>услуги и подписывает его у заведующего архивным отделом муниципального района Похвистневский Самарской области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>3.52.</w:t>
        <w:tab/>
        <w:t xml:space="preserve">При отсутствии оснований для отказа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pacing w:val="-2"/>
          <w:sz w:val="28"/>
          <w:szCs w:val="28"/>
        </w:rPr>
        <w:t xml:space="preserve">услуги исполнитель осуществляет анализ научно справочного аппарата </w:t>
      </w:r>
      <w:r>
        <w:rPr>
          <w:sz w:val="28"/>
          <w:szCs w:val="28"/>
        </w:rPr>
        <w:t xml:space="preserve">муниципального </w:t>
      </w:r>
      <w:r>
        <w:rPr>
          <w:spacing w:val="-2"/>
          <w:sz w:val="28"/>
          <w:szCs w:val="28"/>
        </w:rPr>
        <w:t>архива и поиск архивной информации, необходимой для исполнения запроса.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Исполнитель подготавливает проект архивной справки, архивной выписки, архивной копии или </w:t>
      </w:r>
      <w:r>
        <w:rPr>
          <w:sz w:val="28"/>
          <w:szCs w:val="28"/>
        </w:rPr>
        <w:t xml:space="preserve">информационного письма об отсутствии в муниципальном архиве архивных документов по теме запроса, об их местонахождении,                          о пересылке запроса по принадлежности в соответствующую организацию </w:t>
      </w:r>
      <w:r>
        <w:rPr>
          <w:spacing w:val="-2"/>
          <w:sz w:val="28"/>
          <w:szCs w:val="28"/>
        </w:rPr>
        <w:t>и подписывает его у заведующего архивным отделом муниципального района Похвистневский Самарской области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3.</w:t>
        <w:tab/>
        <w:t>Максимальный срок принятия решения о предоставлении (об отказе в предоставлении) муниципальной услуги и оформления результата муниципальной услуги составляет 26 календарных дней с даты регистрации запроса.</w:t>
      </w:r>
    </w:p>
    <w:p>
      <w:pPr>
        <w:pStyle w:val="Normal"/>
        <w:widowControl w:val="false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оставление результата муниципальной услуги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54.</w:t>
        <w:tab/>
        <w:t>Результат муниципальной услуги в виде архивной справки, архивной выписки, архивной копии, информационного письма об отсутствии                  в муниципальном архиве архивных документов по теме запроса, об их местонахождении, о пересылке запроса по принадлежности в соответствующую организацию или мотивированное уведомление об отказе в предоставлении муниципальной услуги выдается (направляется) заявителю одним из способов, предусмотренных пунктом 2.6 настоящего регламента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5.</w:t>
        <w:tab/>
        <w:t>Максимальный срок выдачи (направления) результата муниципальной услуги или мотивированного уведомления об отказе                      в предоставлении муниципальной услуги, в соответствии с настоящим вариантом, составляет 3 календарных дня с даты оформления результата муниципальной услуги.</w:t>
      </w:r>
    </w:p>
    <w:p>
      <w:pPr>
        <w:pStyle w:val="Normal"/>
        <w:widowControl w:val="false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6.</w:t>
        <w:tab/>
      </w:r>
      <w:r>
        <w:rPr>
          <w:spacing w:val="-2"/>
          <w:sz w:val="28"/>
          <w:szCs w:val="28"/>
        </w:rPr>
        <w:t xml:space="preserve">Предоставление </w:t>
      </w:r>
      <w:r>
        <w:rPr>
          <w:sz w:val="28"/>
          <w:szCs w:val="28"/>
        </w:rPr>
        <w:t xml:space="preserve">муниципальной </w:t>
      </w:r>
      <w:r>
        <w:rPr>
          <w:spacing w:val="-2"/>
          <w:sz w:val="28"/>
          <w:szCs w:val="28"/>
        </w:rPr>
        <w:t>услуги представителю заявителя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57.</w:t>
        <w:tab/>
        <w:t>Максимальный срок предоставления муниципальной услуги                      в соответствии с настоящим вариантом составляет 30 календарных дней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58.</w:t>
        <w:tab/>
        <w:t>Результатом предоставления муниципальной услуги в соответствии с настоящим вариантом является предоставление заявителю архивной справки, архивной выписки, архивной копии или информационного письма                                   об отсутствии в муниципальном архиве архивных документов по теме запроса, об их местонахождении, о пересылке запроса по принадлежности                              в соответствующую организацию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9.</w:t>
        <w:tab/>
        <w:t>Перечень административных процедур, предусмотренных настоящим вариантом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запроса и документов, необходимых для предоставления муниципальной услуги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(об отказе в предоставлении) муниципальной услуги и оформление результата муниципальной услуги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езультата муниципальной услуги.</w:t>
      </w:r>
    </w:p>
    <w:p>
      <w:pPr>
        <w:pStyle w:val="Normal"/>
        <w:widowControl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ем запроса и документов, необходимых для предоставления муниципальной услуги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.60.</w:t>
        <w:tab/>
        <w:t>Заявителю для получения муниципальной услуги необходимо предоставить в муниципальный архив запрос и документы, предусмотренные подпунктом 4 пункта 2.11, пунктами 2.13 – 2.15 настоящего регламента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61.</w:t>
        <w:tab/>
        <w:t>Запрос и документы могут быть поданы по почте (по электронной почте), через Региональный портал, МФЦ, участвующий в предоставлении муниципальной услуги, при условии заключения соглашения                                                   о взаимодействии, посредством ГИС «ЕЦП» (для ПФР), при личном обращении в муниципальный архив. Способ представления (направления) запроса определяется заявителем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2.</w:t>
        <w:tab/>
        <w:t>Способами установления личности (идентификации) заявителя (представителя заявителя) являются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проса посредством Регионального портала – идентификация и аутентификация с использованием ЕСИА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проса непосредственно в муниципальный архив, через МФЦ – документ удостоверяющий личность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проса по почте (электронной почте) – копия документа, удостоверяющего личность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проса посредством ГИС «ЕЦП» – электронная подпись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 качестве документа, подтверждающего полномочия на осуществление действий от имени заявителя, предоставляется доверенность, оформленная                    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3.</w:t>
        <w:tab/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4.</w:t>
        <w:tab/>
        <w:t>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65.</w:t>
        <w:tab/>
        <w:t>Срок регистрации запроса и приложенных к нему документов,                      в соответствии с настоящим вариантом, составляет 1 рабочий день.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ятие решения о предоставлении (об отказе в предоставлении) муниципальной услуги и оформление результата муниципальной услуги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6.</w:t>
        <w:tab/>
        <w:t>Критерием принятия решения о предоставлении муниципальной услуги является соответствие представленных заявителем документов требованиям, установленным законодательством Российской Федерации, в том числе настоящим регламентом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67.</w:t>
        <w:tab/>
        <w:t>Критерием принятия решения об отказе в предоставлении муниципальной услуги является наличие оснований для отказа                                       в предоставлении муниципальной услуги, предусмотренных подпунктом 4 пункта 2.19 настоящего регламента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>3.68.</w:t>
        <w:tab/>
        <w:t xml:space="preserve">В случае выявления одного или нескольких оснований для отказа                  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pacing w:val="-2"/>
          <w:sz w:val="28"/>
          <w:szCs w:val="28"/>
        </w:rPr>
        <w:t xml:space="preserve">услуги исполнитель подготавливает проект мотивированного уведомления об отказе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pacing w:val="-2"/>
          <w:sz w:val="28"/>
          <w:szCs w:val="28"/>
        </w:rPr>
        <w:t>услуги и подписывает его у заведующего архивным отделом муниципального района Похвистневский Самарской области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>3.69.</w:t>
        <w:tab/>
        <w:t xml:space="preserve">При отсутствии оснований для отказа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pacing w:val="-2"/>
          <w:sz w:val="28"/>
          <w:szCs w:val="28"/>
        </w:rPr>
        <w:t xml:space="preserve">услуги исполнитель осуществляет анализ научно справочного аппарата </w:t>
      </w:r>
      <w:r>
        <w:rPr>
          <w:sz w:val="28"/>
          <w:szCs w:val="28"/>
        </w:rPr>
        <w:t xml:space="preserve">муниципального </w:t>
      </w:r>
      <w:r>
        <w:rPr>
          <w:spacing w:val="-2"/>
          <w:sz w:val="28"/>
          <w:szCs w:val="28"/>
        </w:rPr>
        <w:t>архива и поиск архивной информации, необходимой для исполнения запроса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 xml:space="preserve">Исполнитель подготавливает проект архивной справки, архивной выписки, архивной копии или </w:t>
      </w:r>
      <w:r>
        <w:rPr>
          <w:sz w:val="28"/>
          <w:szCs w:val="28"/>
        </w:rPr>
        <w:t xml:space="preserve">информационного письма об отсутствии в муниципальном архиве архивных документов по теме запроса, об их местонахождении,                        о пересылке запроса по принадлежности в соответствующую организацию </w:t>
      </w:r>
      <w:r>
        <w:rPr>
          <w:spacing w:val="-2"/>
          <w:sz w:val="28"/>
          <w:szCs w:val="28"/>
        </w:rPr>
        <w:t>и подписывает  его у заведующего архивным отделом муниципального района Похвистневский Самарской области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0.</w:t>
        <w:tab/>
        <w:t>Максимальный срок принятия решения о предоставлении (об отказе в предоставлении) муниципальной услуги и оформления результата муниципальной услуги составляет 26 календарных дней с даты регистрации запроса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sz w:val="28"/>
          <w:szCs w:val="28"/>
          <w:u w:val="single"/>
        </w:rPr>
        <w:t>Предоставление результата муниципальной услуги\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71.</w:t>
        <w:tab/>
        <w:t>Результат муниципальной услуги в виде архивной справки, архивной выписки, архивной копии, информационного письма об отсутствии                     в муниципальном архиве архивных документов по теме запроса, об их местонахождении, о пересылке запроса по принадлежности в соответствующую организацию или мотивированное уведомление об отказе в предоставлении муниципальной услуги выдается (направляется) заявителю одним из способов, предусмотренных пунктом 2.6 настоящего регламента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.72.</w:t>
        <w:tab/>
        <w:t>Максимальный срок выдачи (направления) результата муниципальной услуги или мотивированного уведомления об отказе                                  в предоставлении муниципальной услуги, в соответствии с настоящим вариантом, составляет 3 календарных дня с даты оформления результата муниципальной услуги.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73.</w:t>
        <w:tab/>
        <w:t>Максимальный срок предоставления муниципальной услуги                     в соответствии с настоящим вариантом составляет 5 рабочих дней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4.</w:t>
        <w:tab/>
        <w:t>Результатом предоставления муниципальной услуги в соответствии с настоящим вариантом является исправленная архивная справка, архивная выписка или архивная копия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5.</w:t>
        <w:tab/>
        <w:t>Перечень административных процедур, предусмотренных настоящим вариантом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запроса и документов, необходимых для предоставления муниципальной услуги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(об отказе в предоставлении) муниципальной услуги и оформление результата муниципальной услуги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едоставление результата муниципальной услуги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ем запроса и документов, необходимых для предоставления муниципальной услуги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6.</w:t>
        <w:tab/>
        <w:t>Заявителю для получения муниципальной услуги необходимо предоставить в муниципальный архив запрос и документы, предусмотренные пунктом 2.12 настоящего регламента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7.</w:t>
        <w:tab/>
        <w:t>Запрос и документы могут быть поданы по почте (по электронной почте), при личном обращении в муниципальный архив. Способ предоставления запроса определяется заявителем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8.</w:t>
        <w:tab/>
        <w:t>Способами установления личности (идентификации) заявителя (представителя заявителя) являются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проса непосредственно в муниципальный архив – документ удостоверяющий личность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проса по почте (электронной почте) – копия документа, удостоверяющего личность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9.</w:t>
        <w:tab/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0.</w:t>
        <w:tab/>
        <w:t>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81.</w:t>
        <w:tab/>
        <w:t>Срок регистрации запроса и приложенных к нему документов,                    в соответствии с настоящим вариантом, составляет 1 рабочий день.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ятие решения о предоставлении (об отказе в предоставлении) муниципальной услуги и оформление результата муниципальной услуги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2.</w:t>
        <w:tab/>
        <w:t>Критерием принятия решения о предоставлении муниципальной услуги является соответствие представленных заявителем документов требованиям, установленным законодательством Российской Федерации, в том числе настоящим регламентом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83.</w:t>
        <w:tab/>
        <w:t>Критерием принятия решения об отказе в предоставлении муниципальной услуги является наличие оснований для отказа                                       в предоставлении муниципальной услуги, предусмотренных подпунктом 5 пункта 2.19 настоящего регламента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>3.84.</w:t>
        <w:tab/>
        <w:t xml:space="preserve">В случае выявления одного или нескольких оснований для отказа                     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pacing w:val="-2"/>
          <w:sz w:val="28"/>
          <w:szCs w:val="28"/>
        </w:rPr>
        <w:t xml:space="preserve">услуги исполнитель подготавливает проект мотивированного уведомления об отказе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pacing w:val="-2"/>
          <w:sz w:val="28"/>
          <w:szCs w:val="28"/>
        </w:rPr>
        <w:t>услуги и подписывает его у заведующего архивным отделом муниципального района Похвистневский Самарской области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2"/>
          <w:sz w:val="28"/>
          <w:szCs w:val="28"/>
        </w:rPr>
        <w:t>3.85.</w:t>
        <w:tab/>
        <w:t xml:space="preserve">При отсутствии оснований для отказа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pacing w:val="-2"/>
          <w:sz w:val="28"/>
          <w:szCs w:val="28"/>
        </w:rPr>
        <w:t>услуги исполнитель подготавливает проект архивной справки, архивной выписки или архивной копии и подписывает его у заведующего архивным отделом муниципального района Похвистневский Самарской области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6.</w:t>
        <w:tab/>
        <w:t>Максимальный срок принятия решения о предоставлении (об отказе в предоставлении) муниципальной услуги и оформления результата муниципальной услуги составляет 3 календарных дня с даты регистрации запроса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оставление результата муниципальной услуги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87.</w:t>
        <w:tab/>
        <w:t>Результат муниципальной услуги в виде архивной справки, архивной выписки или архивной копии или мотивированное уведомление                                об отказе в предоставлении муниципальной услуги выдается (направляется) заявителю одним из способов, предусмотренных пунктом 2.6 настоящего регламента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88.</w:t>
        <w:tab/>
        <w:t>Максимальный срок выдачи (направления) результата муниципальной услуги или мотивированного уведомления об отказе                                   в предоставлении муниципальной услуги, в соответствии с настоящим вариантом, составляет 1 рабочий день с даты оформления результата муниципальной услуги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административных процедур при предоставлении муниципальной услуги на базе МФЦ, участвующего в предоставлении муниципальной услуги, при условии заключения соответствующего соглашения о взаимодействии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9.</w:t>
        <w:tab/>
        <w:t>Основанием для начала административной процедуры является обращение заявителя с запросом о предоставлении муниципальной услуги и приложенными к нему документами в МФЦ, участвующий в предоставлении муниципальной услуги, при условии заключения соответствующего соглашения о взаимодействии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0.</w:t>
        <w:tab/>
        <w:t>Специалист МФЦ регистрирует запрос о предоставлении муниципальной услуги и приложенные к нему документы, выдает расписку и информирует заявителя о сроках исполнения запроса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91.</w:t>
        <w:tab/>
        <w:t>Порядок и условия передачи запроса о предоставлении муниципальной услуги и приложенных к нему документов МФЦ                                        в соответствующий муниципальный архив определяется соглашением                              о взаимодействии с МФЦ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3.92.</w:t>
        <w:tab/>
        <w:t>Результат предоставления муниципальной услуги в виде архивной справки, архивной выписки, архивной копии, информационного письма                           об отсутствии в муниципальном архиве архивных документов по теме запроса, об их местонахождении, о пересылке запроса по принадлежности                                    в соответствующую организацию или мотивированное уведомление об отказе                    в предоставлении муниципальной услуги передается из муниципального архива в МФЦ в порядке, предусмотренном соглашением о взаимодействии с МФЦ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3.</w:t>
        <w:tab/>
        <w:t>Специалист МФЦ информирует заявителя с использованием средств телефонной связи, электронной почты о готовности результата предоставленной муниципальной услуги.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4"/>
          <w:sz w:val="28"/>
          <w:szCs w:val="28"/>
        </w:rPr>
        <w:t>4.1.</w:t>
        <w:tab/>
        <w:t xml:space="preserve">Текущий контроль за соблюдением </w:t>
      </w:r>
      <w:r>
        <w:rPr>
          <w:sz w:val="28"/>
          <w:szCs w:val="28"/>
        </w:rPr>
        <w:t xml:space="preserve">и исполнением ответственными должностными лицами муниципального архива положений настоящего регламента и иных нормативных правовых актов, устанавливающих требования к предоставлению муниципальной услуги, а также за принятием ими решений осуществляется </w:t>
      </w:r>
      <w:r>
        <w:rPr>
          <w:spacing w:val="-2"/>
          <w:sz w:val="28"/>
          <w:szCs w:val="28"/>
        </w:rPr>
        <w:t>заведующим архивным отделом муниципального района Похвистневский Самарской обла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Текущий контроль осуществляется в процессе осуществления административных процедур, а также путем проведения проверок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нарушений положений настоящего регламента и иных нормативных правовых актов, устанавливающих требования к предоставлению муниципальной услуги, при проведении текущего контроля принимаются меры к устранению выявленных нарушений.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spacing w:lineRule="auto" w:line="276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4"/>
          <w:sz w:val="28"/>
          <w:szCs w:val="28"/>
        </w:rPr>
        <w:t>4.3.</w:t>
        <w:tab/>
        <w:t xml:space="preserve">Контроль за полнотой и качеством предоставления </w:t>
      </w:r>
      <w:r>
        <w:rPr>
          <w:sz w:val="28"/>
          <w:szCs w:val="28"/>
        </w:rPr>
        <w:t xml:space="preserve">муниципальной </w:t>
      </w:r>
      <w:r>
        <w:rPr>
          <w:spacing w:val="-4"/>
          <w:sz w:val="28"/>
          <w:szCs w:val="28"/>
        </w:rPr>
        <w:t xml:space="preserve">услуги осуществляется </w:t>
      </w:r>
      <w:r>
        <w:rPr>
          <w:spacing w:val="-2"/>
          <w:sz w:val="28"/>
          <w:szCs w:val="28"/>
        </w:rPr>
        <w:t>заведующим архивным отделом муниципального района Похвистневский Самарской области</w:t>
      </w:r>
      <w:r>
        <w:rPr>
          <w:spacing w:val="-4"/>
          <w:sz w:val="28"/>
          <w:szCs w:val="28"/>
        </w:rPr>
        <w:t xml:space="preserve"> и включает в себя проведение проверок, устранение выявленных нарушений, рассмотрение, принятие решений и подготовку ответов на обращения заявителей, содержащие жалобы на решения и действия (бездействие) должностных лиц </w:t>
      </w:r>
      <w:r>
        <w:rPr>
          <w:sz w:val="28"/>
          <w:szCs w:val="28"/>
        </w:rPr>
        <w:t xml:space="preserve">муниципального </w:t>
      </w:r>
      <w:r>
        <w:rPr>
          <w:spacing w:val="-4"/>
          <w:sz w:val="28"/>
          <w:szCs w:val="28"/>
        </w:rPr>
        <w:t xml:space="preserve">архива, участвующих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pacing w:val="-4"/>
          <w:sz w:val="28"/>
          <w:szCs w:val="28"/>
        </w:rPr>
        <w:t>услуги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4.</w:t>
        <w:tab/>
        <w:t>Проверки могут быть плановыми и внеплановыми. Периодичность осуществления плановых проверок устанавливается начальником аппарата Администрации  муниципального района Похвистневский Самарской области, согласно годовых планов работы Администрации муниципального района Похвистневский Самарской области.</w:t>
      </w:r>
    </w:p>
    <w:p>
      <w:pPr>
        <w:pStyle w:val="Normal"/>
        <w:widowControl w:val="false"/>
        <w:spacing w:lineRule="auto" w:line="27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Внеплановые проверки проводятся по жалобам заявителей или иных уполномоченных лиц и в установленных законодательством случаях.</w:t>
      </w:r>
    </w:p>
    <w:p>
      <w:pPr>
        <w:pStyle w:val="Normal"/>
        <w:widowControl w:val="false"/>
        <w:spacing w:lineRule="auto" w:line="27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должностных лиц муниципального архива, предоставляющих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4"/>
          <w:sz w:val="28"/>
          <w:szCs w:val="28"/>
        </w:rPr>
        <w:t>4.5.</w:t>
        <w:tab/>
        <w:t xml:space="preserve">Должностные лица </w:t>
      </w:r>
      <w:r>
        <w:rPr>
          <w:sz w:val="28"/>
          <w:szCs w:val="28"/>
        </w:rPr>
        <w:t xml:space="preserve">муниципального </w:t>
      </w:r>
      <w:r>
        <w:rPr>
          <w:spacing w:val="-4"/>
          <w:sz w:val="28"/>
          <w:szCs w:val="28"/>
        </w:rPr>
        <w:t xml:space="preserve">архива, участвующие                                      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pacing w:val="-4"/>
          <w:sz w:val="28"/>
          <w:szCs w:val="28"/>
        </w:rPr>
        <w:t xml:space="preserve">услуги, несут установленную законодательством Российской Федерации ответственность за решения и действия (бездействие), принимаемые в ходе предоставления </w:t>
      </w:r>
      <w:r>
        <w:rPr>
          <w:sz w:val="28"/>
          <w:szCs w:val="28"/>
        </w:rPr>
        <w:t xml:space="preserve">муниципальной </w:t>
      </w:r>
      <w:r>
        <w:rPr>
          <w:spacing w:val="-4"/>
          <w:sz w:val="28"/>
          <w:szCs w:val="28"/>
        </w:rPr>
        <w:t>услуги.</w:t>
      </w:r>
    </w:p>
    <w:p>
      <w:pPr>
        <w:pStyle w:val="Normal"/>
        <w:widowControl w:val="false"/>
        <w:spacing w:lineRule="auto" w:line="276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4"/>
          <w:sz w:val="28"/>
          <w:szCs w:val="28"/>
        </w:rPr>
        <w:t>4.6.</w:t>
        <w:tab/>
        <w:t xml:space="preserve">Порядок и формы контроля за предоставлением </w:t>
      </w:r>
      <w:r>
        <w:rPr>
          <w:sz w:val="28"/>
          <w:szCs w:val="28"/>
        </w:rPr>
        <w:t xml:space="preserve">муниципальной </w:t>
      </w:r>
      <w:r>
        <w:rPr>
          <w:spacing w:val="-4"/>
          <w:sz w:val="28"/>
          <w:szCs w:val="28"/>
        </w:rPr>
        <w:t>услуги должны отвечать требованиям непрерывности и действенности (эффективности)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4"/>
          <w:sz w:val="28"/>
          <w:szCs w:val="28"/>
        </w:rPr>
        <w:t>4.7.</w:t>
        <w:tab/>
        <w:t xml:space="preserve">Граждане, их объединения и организации вправе направлять замечания и предложения по улучшению качества предоставления </w:t>
      </w:r>
      <w:r>
        <w:rPr>
          <w:sz w:val="28"/>
          <w:szCs w:val="28"/>
        </w:rPr>
        <w:t xml:space="preserve">муниципальной </w:t>
      </w:r>
      <w:r>
        <w:rPr>
          <w:spacing w:val="-4"/>
          <w:sz w:val="28"/>
          <w:szCs w:val="28"/>
        </w:rPr>
        <w:t>услуги.</w:t>
      </w:r>
    </w:p>
    <w:p>
      <w:pPr>
        <w:pStyle w:val="Normal"/>
        <w:widowControl w:val="false"/>
        <w:spacing w:lineRule="auto" w:line="276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судебный (внесудебный) порядок обжалования решений и действий (бездействия) муниципального архива, предоставляющих муниципальной услугу, должностных лиц муниципального архива, предоставляющих муниципальной услугу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4"/>
          <w:sz w:val="28"/>
          <w:szCs w:val="28"/>
        </w:rPr>
        <w:t>5.1.</w:t>
        <w:tab/>
        <w:t xml:space="preserve">Заявители имеют право на досудебное (внесудебное) обжалование действий (бездействия) и (или) решений, принятых (осуществленных) в ходе предоставления </w:t>
      </w:r>
      <w:r>
        <w:rPr>
          <w:sz w:val="28"/>
          <w:szCs w:val="28"/>
        </w:rPr>
        <w:t xml:space="preserve">муниципальной </w:t>
      </w:r>
      <w:r>
        <w:rPr>
          <w:spacing w:val="-4"/>
          <w:sz w:val="28"/>
          <w:szCs w:val="28"/>
        </w:rPr>
        <w:t>услуги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 по основаниям и в порядке, предусмотренным статьями 11.1, 11.2 Федерального закона от 27.07.2010 № 210-ФЗ. «Об организации предоставления государственных и муниципальных услуг».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власти, организации, должностные лица, которым может быть адресована и направлена жалоба заявителя в досудебном (внесудебном) порядке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4"/>
          <w:sz w:val="28"/>
          <w:szCs w:val="28"/>
        </w:rPr>
        <w:t>5.2.</w:t>
        <w:tab/>
        <w:t xml:space="preserve">Жалоба на </w:t>
      </w:r>
      <w:r>
        <w:rPr>
          <w:sz w:val="28"/>
          <w:szCs w:val="28"/>
        </w:rPr>
        <w:t>решения и (или) действия (бездействие) должностных лиц муниципального архива направляется</w:t>
      </w:r>
      <w:r>
        <w:rPr>
          <w:spacing w:val="-2"/>
          <w:sz w:val="28"/>
          <w:szCs w:val="28"/>
        </w:rPr>
        <w:t xml:space="preserve"> заведующему архивным отделом муниципального района Похвистневский Самарской обла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pacing w:val="-4"/>
          <w:sz w:val="28"/>
          <w:szCs w:val="28"/>
        </w:rPr>
        <w:t xml:space="preserve">5.3.  Жалоба на </w:t>
      </w:r>
      <w:r>
        <w:rPr>
          <w:sz w:val="28"/>
          <w:szCs w:val="28"/>
        </w:rPr>
        <w:t>решения и (или) действия (бездействие)</w:t>
      </w:r>
      <w:r>
        <w:rPr>
          <w:spacing w:val="-2"/>
          <w:sz w:val="28"/>
          <w:szCs w:val="28"/>
        </w:rPr>
        <w:t xml:space="preserve"> заведующего архивным отделом муниципального района Похвистневский Самарской области</w:t>
      </w:r>
      <w:r>
        <w:rPr>
          <w:sz w:val="28"/>
          <w:szCs w:val="28"/>
        </w:rPr>
        <w:t xml:space="preserve">  направляется начальнику </w:t>
      </w:r>
      <w:r>
        <w:rPr>
          <w:spacing w:val="-4"/>
          <w:sz w:val="28"/>
          <w:szCs w:val="28"/>
        </w:rPr>
        <w:t>аппарата Администрации муниципального района Похвистневский Самарской области.</w:t>
      </w:r>
    </w:p>
    <w:p>
      <w:pPr>
        <w:pStyle w:val="Normal"/>
        <w:widowControl w:val="false"/>
        <w:spacing w:lineRule="auto" w:line="276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276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информирования пользователей о порядке подачи и рассмотрения жалобы, в том числе с использованием Единого портала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.4.</w:t>
        <w:tab/>
        <w:t>Информирование пользователей о порядке подачи и рассмотрения жалобы обеспечивается посредством размещения информации на стендах                           в местах предоставления муниципальной услуги, на официальном сайте,                       на Едином и Региональном порталах, а также может быть осуществлено                          по телефону либо на личном приеме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муниципального архива, предоставляющего муниципальную услугу, а также должностных лиц муниципального архива, предоставляющих муниципальную услугу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</w:t>
        <w:tab/>
        <w:t>Порядок досудебного (внесудебного) обжалования решений и действий (бездействия) муниципального архива, предоставляющего муниципальную услугу, а также должностных лиц муниципального архива, предоставляющих муниципальную услугу, осуществляется в соответствии с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0.11.2012 № 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Default"/>
        <w:spacing w:lineRule="auto" w:line="360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Default"/>
        <w:ind w:left="3828" w:hanging="0"/>
        <w:jc w:val="center"/>
        <w:rPr/>
      </w:pPr>
      <w:r>
        <w:rPr>
          <w:sz w:val="28"/>
          <w:szCs w:val="28"/>
        </w:rPr>
        <w:t xml:space="preserve">к административному регламенту </w:t>
      </w:r>
      <w:r>
        <w:rPr>
          <w:spacing w:val="-4"/>
          <w:sz w:val="28"/>
          <w:szCs w:val="28"/>
        </w:rPr>
        <w:t>по предоставлению муниципальной услуги «</w:t>
      </w:r>
      <w:r>
        <w:rPr>
          <w:sz w:val="28"/>
          <w:szCs w:val="28"/>
          <w:shd w:fill="FFFFFF" w:val="clear"/>
        </w:rPr>
        <w:t xml:space="preserve">Прием заявок (запросов) муниципальными архивами </w:t>
      </w:r>
      <w:r>
        <w:rPr>
          <w:spacing w:val="-4"/>
          <w:sz w:val="28"/>
          <w:szCs w:val="28"/>
        </w:rPr>
        <w:t>на предоставление архивных документов (архивных справок, выписок и копий)»</w:t>
      </w:r>
    </w:p>
    <w:p>
      <w:pPr>
        <w:pStyle w:val="Default"/>
        <w:spacing w:lineRule="auto" w:line="36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spacing w:lineRule="auto" w:line="28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ков заявителей, а также комбинации значений признаков,</w:t>
        <w:br/>
        <w:t>каждая из которых соответствует одному варианту предоставления муниципальной услуг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. Перечень признаков заявител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4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знак заявител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я признака заявителя</w:t>
            </w:r>
          </w:p>
        </w:tc>
      </w:tr>
      <w:tr>
        <w:trPr>
          <w:trHeight w:val="567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езультат муниципальной услуги: </w:t>
            </w:r>
            <w:r>
              <w:rPr>
                <w:sz w:val="28"/>
                <w:szCs w:val="28"/>
              </w:rPr>
              <w:t>архивная справка, архивная выписка, архивная коп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егория заявител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 Гражданин Российской Федерации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Иностранный гражданин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Лицо без гражданств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явитель обратился лично или через представител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1. Заявитель обратился лично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2. Заявитель обратился через представителя</w:t>
            </w:r>
          </w:p>
        </w:tc>
      </w:tr>
      <w:tr>
        <w:trPr>
          <w:trHeight w:val="567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 муниципальной услуги: исправление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егория заявител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 Заявитель, обратившийся за исправлением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явитель обратился лично или через представител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1. Заявитель обратился лично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2. Заявитель обратился через представителя</w:t>
            </w:r>
          </w:p>
        </w:tc>
      </w:tr>
    </w:tbl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. Комбинация значений признаков, каждая из которых соответствует одному варианту предоставления муниципальной услуг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rHeight w:val="6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вариант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ация значений признаков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ультат государственной услуги: </w:t>
            </w:r>
            <w:r>
              <w:rPr>
                <w:sz w:val="28"/>
                <w:szCs w:val="28"/>
              </w:rPr>
              <w:t>архивная справка, архивная выписка, архивная коп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муниципальной услугой обратился гражданин Российской Федерации личн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муниципальной услугой обратился иностранный гражданин личн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муниципальной услугой обратилось лицо без гражданства личн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муниципальной услугой обратился заявитель через представителя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 муниципальной услуги: исправление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муниципальной услугой обратился заявитель лично или через представителя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8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8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8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efault"/>
        <w:ind w:left="38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Default"/>
        <w:ind w:left="3828" w:hanging="0"/>
        <w:jc w:val="center"/>
        <w:rPr/>
      </w:pPr>
      <w:r>
        <w:rPr>
          <w:sz w:val="28"/>
          <w:szCs w:val="28"/>
        </w:rPr>
        <w:t xml:space="preserve">к административному регламенту </w:t>
      </w:r>
      <w:r>
        <w:rPr>
          <w:spacing w:val="-4"/>
          <w:sz w:val="28"/>
          <w:szCs w:val="28"/>
        </w:rPr>
        <w:t>по предоставлению муниципальной услуги «</w:t>
      </w:r>
      <w:r>
        <w:rPr>
          <w:sz w:val="28"/>
          <w:szCs w:val="28"/>
          <w:shd w:fill="FFFFFF" w:val="clear"/>
        </w:rPr>
        <w:t xml:space="preserve">Прием заявок (запросов) муниципальными архивами </w:t>
      </w:r>
      <w:r>
        <w:rPr>
          <w:spacing w:val="-4"/>
          <w:sz w:val="28"/>
          <w:szCs w:val="28"/>
        </w:rPr>
        <w:t>на предоставление архивных документов (архивных справок, выписок и копий)»</w:t>
      </w:r>
    </w:p>
    <w:p>
      <w:pPr>
        <w:pStyle w:val="Normal"/>
        <w:ind w:firstLine="709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о местонахождении, графике работы, номерах телефонов для справок, адресе электронной почты архивного отдела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а Похвистневский Самар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автономного  учреждения муниципального района Похвистневский  Самарской области «Многофункциональный центр предоставления государственных и муниципальных услуг»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рхивного отдела, МФ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хивный отдел  муниципального района Похвистневский Сама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rmalcxspmiddle"/>
              <w:spacing w:before="0" w:after="0"/>
              <w:rPr/>
            </w:pPr>
            <w:r>
              <w:rPr>
                <w:sz w:val="28"/>
                <w:szCs w:val="28"/>
              </w:rPr>
              <w:t xml:space="preserve">Почтовый адрес: 446452, Самарская область, г. Похвистнево, ул. Мира, д.20. </w:t>
            </w:r>
          </w:p>
          <w:p>
            <w:pPr>
              <w:pStyle w:val="Msonormalcxspmiddle"/>
              <w:spacing w:before="0" w:after="0"/>
              <w:rPr/>
            </w:pPr>
            <w:r>
              <w:rPr>
                <w:sz w:val="28"/>
                <w:szCs w:val="28"/>
              </w:rPr>
              <w:t xml:space="preserve">Телефон для справок: 8(84656) 23766. Адрес электронной почты: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arhiv_pr@mail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ные дни: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– с 10.00 до 17.00,                 среда – с 8.00 до 17.00,                                   пятница – с 8.00 до 12.00, 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ыв – с 12.00 до 13.00.   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: суббота, воскресенье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автономное учреждение муниципального района Похвистневский Самарской области «Многофункциональный центр предоставления государственных и муниципальных услуг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>
                <w:sz w:val="28"/>
                <w:szCs w:val="28"/>
              </w:rPr>
              <w:t xml:space="preserve">Почтовый адрес: 446490, Самарская область, Похвистневский район, с.Старопохвистнево, ул.Советская , д.65. 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 для справок: 8(84656) 56630, 8(84656) 56631.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электронной почты:                          </w:t>
            </w:r>
            <w:hyperlink r:id="rId7">
              <w:r>
                <w:rPr>
                  <w:rStyle w:val="InternetLink"/>
                  <w:sz w:val="28"/>
                  <w:szCs w:val="28"/>
                  <w:lang w:val="en-US"/>
                </w:rPr>
                <w:t>mfc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oh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</w:t>
              </w:r>
              <w:r>
                <w:rPr>
                  <w:rStyle w:val="InternetLink"/>
                  <w:sz w:val="28"/>
                  <w:szCs w:val="28"/>
                </w:rPr>
                <w:t>@mail.ru</w:t>
              </w:r>
            </w:hyperlink>
            <w:r>
              <w:rPr>
                <w:sz w:val="28"/>
                <w:szCs w:val="28"/>
              </w:rPr>
              <w:t xml:space="preserve"> , сайт: 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sz w:val="28"/>
                  <w:szCs w:val="28"/>
                  <w:lang w:val="en-US"/>
                </w:rPr>
                <w:t>wwwmfc</w:t>
              </w:r>
              <w:r>
                <w:rPr>
                  <w:rStyle w:val="InternetLink"/>
                  <w:sz w:val="28"/>
                  <w:szCs w:val="28"/>
                </w:rPr>
                <w:t>63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ные дни: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, вторник, пятница –                   с 9.00 до 16.00,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– с 9.00 до 20.00, 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– 9.00 до 14.00, 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 – с 9.00 до 12.00,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ерерыва.</w:t>
            </w:r>
          </w:p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: воскресень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8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Default"/>
        <w:ind w:left="3828" w:hanging="0"/>
        <w:jc w:val="center"/>
        <w:rPr/>
      </w:pPr>
      <w:r>
        <w:rPr>
          <w:sz w:val="28"/>
          <w:szCs w:val="28"/>
        </w:rPr>
        <w:t xml:space="preserve">к административному регламенту </w:t>
      </w:r>
      <w:r>
        <w:rPr>
          <w:spacing w:val="-4"/>
          <w:sz w:val="28"/>
          <w:szCs w:val="28"/>
        </w:rPr>
        <w:t>по предоставлению государственной услуги «</w:t>
      </w:r>
      <w:r>
        <w:rPr>
          <w:sz w:val="28"/>
          <w:szCs w:val="28"/>
          <w:shd w:fill="FFFFFF" w:val="clear"/>
        </w:rPr>
        <w:t xml:space="preserve">Прием заявок (запросов) муниципальными архивами </w:t>
      </w:r>
      <w:r>
        <w:rPr>
          <w:spacing w:val="-4"/>
          <w:sz w:val="28"/>
          <w:szCs w:val="28"/>
        </w:rPr>
        <w:t>на предоставление архивных документов (архивных справок, выписок и копий)»</w:t>
      </w:r>
    </w:p>
    <w:p>
      <w:pPr>
        <w:pStyle w:val="Default"/>
        <w:ind w:left="4111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Default"/>
        <w:ind w:left="4111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комендуемая форма запроса</w:t>
      </w:r>
    </w:p>
    <w:p>
      <w:pPr>
        <w:pStyle w:val="Default"/>
        <w:ind w:left="4111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 подтверждении размера заработной платы</w:t>
      </w:r>
    </w:p>
    <w:p>
      <w:pPr>
        <w:pStyle w:val="Default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9"/>
        <w:gridCol w:w="4486"/>
      </w:tblGrid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5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(наименование муниципального архива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т</w:t>
            </w:r>
          </w:p>
        </w:tc>
        <w:tc>
          <w:tcPr>
            <w:tcW w:w="4486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5" w:type="dxa"/>
            <w:gridSpan w:val="2"/>
            <w:tcBorders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О заявителя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(СНИЛС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5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чтовый адрес, индекс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 электронной почты (при наличии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телефона)</w:t>
            </w:r>
          </w:p>
        </w:tc>
      </w:tr>
    </w:tbl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ПРОС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одтверждении размера заработной плат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429"/>
        <w:gridCol w:w="1970"/>
        <w:gridCol w:w="578"/>
        <w:gridCol w:w="284"/>
        <w:gridCol w:w="3086"/>
      </w:tblGrid>
      <w:tr>
        <w:trPr/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ФИО лица, о котором запрашивается архивная информация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pacing w:val="-4"/>
              </w:rPr>
              <w:t>Дата рождения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Для какой цели запрашивается информация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  <w:lang w:val="en-US"/>
              </w:rPr>
            </w:pPr>
            <w:r>
              <w:rPr>
                <w:spacing w:val="-4"/>
              </w:rPr>
              <w:t>Полное наименование организации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/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Местонахождение организации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/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Цех</w:t>
            </w:r>
            <w:r>
              <w:rPr>
                <w:spacing w:val="-4"/>
                <w:lang w:val="en-US"/>
              </w:rPr>
              <w:t>, участок, отдел, эскадрилья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/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Должность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pacing w:val="-4"/>
              </w:rPr>
              <w:t>Период работы (число, месяц, год):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ачало период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108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</w:rPr>
              <w:t>Конец периода</w:t>
            </w:r>
          </w:p>
        </w:tc>
      </w:tr>
      <w:tr>
        <w:trPr>
          <w:trHeight w:val="275" w:hRule="atLeast"/>
        </w:trPr>
        <w:tc>
          <w:tcPr>
            <w:tcW w:w="3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ФИО лица, о котором запрашивается архивная информация, в период работы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857" w:type="dxa"/>
            <w:gridSpan w:val="7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3939" w:type="dxa"/>
            <w:gridSpan w:val="3"/>
            <w:tcBorders/>
          </w:tcPr>
          <w:p>
            <w:pPr>
              <w:pStyle w:val="Default"/>
              <w:rPr>
                <w:spacing w:val="-4"/>
              </w:rPr>
            </w:pPr>
            <w:r>
              <w:rPr>
                <w:spacing w:val="-4"/>
              </w:rPr>
              <w:t>К заявлению прилагаю следующие документы:</w:t>
            </w:r>
          </w:p>
        </w:tc>
        <w:tc>
          <w:tcPr>
            <w:tcW w:w="5918" w:type="dxa"/>
            <w:gridSpan w:val="4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3939" w:type="dxa"/>
            <w:gridSpan w:val="3"/>
            <w:tcBorders/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918" w:type="dxa"/>
            <w:gridSpan w:val="4"/>
            <w:tcBorders/>
          </w:tcPr>
          <w:p>
            <w:pPr>
              <w:pStyle w:val="Default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еречень прилагаемых документов)</w:t>
            </w:r>
          </w:p>
        </w:tc>
      </w:tr>
      <w:tr>
        <w:trPr/>
        <w:tc>
          <w:tcPr>
            <w:tcW w:w="3939" w:type="dxa"/>
            <w:gridSpan w:val="3"/>
            <w:tcBorders/>
          </w:tcPr>
          <w:p>
            <w:pPr>
              <w:pStyle w:val="Default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918" w:type="dxa"/>
            <w:gridSpan w:val="4"/>
            <w:tcBorders/>
          </w:tcPr>
          <w:p>
            <w:pPr>
              <w:pStyle w:val="Default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9857" w:type="dxa"/>
            <w:gridSpan w:val="7"/>
            <w:tcBorders/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Даю свое согласие на обработку моих персональных данных, указанных в заявлении, в порядке, установленном законодательством Российской Федерации о персональных данных</w:t>
            </w:r>
          </w:p>
        </w:tc>
      </w:tr>
      <w:tr>
        <w:trPr/>
        <w:tc>
          <w:tcPr>
            <w:tcW w:w="9857" w:type="dxa"/>
            <w:gridSpan w:val="7"/>
            <w:tcBorders/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99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78" w:type="dxa"/>
            <w:tcBorders/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370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дата)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Default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дпись)</w:t>
            </w:r>
          </w:p>
        </w:tc>
        <w:tc>
          <w:tcPr>
            <w:tcW w:w="578" w:type="dxa"/>
            <w:tcBorders/>
          </w:tcPr>
          <w:p>
            <w:pPr>
              <w:pStyle w:val="Default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370" w:type="dxa"/>
            <w:gridSpan w:val="2"/>
            <w:tcBorders/>
          </w:tcPr>
          <w:p>
            <w:pPr>
              <w:pStyle w:val="Default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Default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Default"/>
        <w:ind w:left="3828" w:hanging="0"/>
        <w:jc w:val="center"/>
        <w:rPr/>
      </w:pPr>
      <w:r>
        <w:rPr>
          <w:sz w:val="28"/>
          <w:szCs w:val="28"/>
        </w:rPr>
        <w:t xml:space="preserve">к административному регламенту </w:t>
      </w:r>
      <w:r>
        <w:rPr>
          <w:spacing w:val="-4"/>
          <w:sz w:val="28"/>
          <w:szCs w:val="28"/>
        </w:rPr>
        <w:t>по предоставлению государственной услуги «</w:t>
      </w:r>
      <w:r>
        <w:rPr>
          <w:sz w:val="28"/>
          <w:szCs w:val="28"/>
          <w:shd w:fill="FFFFFF" w:val="clear"/>
        </w:rPr>
        <w:t xml:space="preserve">Прием заявок (запросов) муниципальными архивами </w:t>
      </w:r>
      <w:r>
        <w:rPr>
          <w:spacing w:val="-4"/>
          <w:sz w:val="28"/>
          <w:szCs w:val="28"/>
        </w:rPr>
        <w:t>на предоставление архивных документов (архивных справок, выписок и копий)»</w:t>
      </w:r>
    </w:p>
    <w:p>
      <w:pPr>
        <w:pStyle w:val="Default"/>
        <w:ind w:left="4111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Default"/>
        <w:ind w:left="4111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комендуемая форма запроса</w:t>
      </w:r>
    </w:p>
    <w:p>
      <w:pPr>
        <w:pStyle w:val="Default"/>
        <w:ind w:left="4111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 подтверждении трудового стажа</w:t>
      </w:r>
    </w:p>
    <w:p>
      <w:pPr>
        <w:pStyle w:val="Default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9"/>
        <w:gridCol w:w="4486"/>
      </w:tblGrid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5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(наименование муниципального архива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т</w:t>
            </w:r>
          </w:p>
        </w:tc>
        <w:tc>
          <w:tcPr>
            <w:tcW w:w="4486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5" w:type="dxa"/>
            <w:gridSpan w:val="2"/>
            <w:tcBorders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О заявителя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(СНИЛС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5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чтовый адрес, индекс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 электронной почты (при наличии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телефона)</w:t>
            </w:r>
          </w:p>
        </w:tc>
      </w:tr>
    </w:tbl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ПРОС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одтверждении трудового стаж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429"/>
        <w:gridCol w:w="1970"/>
        <w:gridCol w:w="578"/>
        <w:gridCol w:w="284"/>
        <w:gridCol w:w="3086"/>
      </w:tblGrid>
      <w:tr>
        <w:trPr/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ФИО лица, о котором запрашивается архивная информация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pacing w:val="-4"/>
              </w:rPr>
              <w:t>Дата рождения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Для какой цели запрашивается информация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  <w:lang w:val="en-US"/>
              </w:rPr>
            </w:pPr>
            <w:r>
              <w:rPr>
                <w:spacing w:val="-4"/>
              </w:rPr>
              <w:t>Полное наименование организации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/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Местонахождение организации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/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Цех</w:t>
            </w:r>
            <w:r>
              <w:rPr>
                <w:spacing w:val="-4"/>
                <w:lang w:val="en-US"/>
              </w:rPr>
              <w:t>, участок, отдел, эскадрилья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/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Должность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3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pacing w:val="-4"/>
              </w:rPr>
              <w:t>Период работы (число, месяц, год):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ачало период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108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</w:rPr>
              <w:t>Конец периода</w:t>
            </w:r>
          </w:p>
        </w:tc>
      </w:tr>
      <w:tr>
        <w:trPr>
          <w:trHeight w:val="275" w:hRule="atLeast"/>
        </w:trPr>
        <w:tc>
          <w:tcPr>
            <w:tcW w:w="3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75" w:hRule="atLeast"/>
        </w:trPr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ФИО лица, о котором запрашивается архивная информация, в период работы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857" w:type="dxa"/>
            <w:gridSpan w:val="7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3939" w:type="dxa"/>
            <w:gridSpan w:val="3"/>
            <w:tcBorders/>
          </w:tcPr>
          <w:p>
            <w:pPr>
              <w:pStyle w:val="Default"/>
              <w:rPr>
                <w:spacing w:val="-4"/>
              </w:rPr>
            </w:pPr>
            <w:r>
              <w:rPr>
                <w:spacing w:val="-4"/>
              </w:rPr>
              <w:t>К заявлению прилагаю следующие документы:</w:t>
            </w:r>
          </w:p>
        </w:tc>
        <w:tc>
          <w:tcPr>
            <w:tcW w:w="5918" w:type="dxa"/>
            <w:gridSpan w:val="4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3939" w:type="dxa"/>
            <w:gridSpan w:val="3"/>
            <w:tcBorders/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918" w:type="dxa"/>
            <w:gridSpan w:val="4"/>
            <w:tcBorders/>
          </w:tcPr>
          <w:p>
            <w:pPr>
              <w:pStyle w:val="Default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еречень прилагаемых документов)</w:t>
            </w:r>
          </w:p>
        </w:tc>
      </w:tr>
      <w:tr>
        <w:trPr/>
        <w:tc>
          <w:tcPr>
            <w:tcW w:w="3939" w:type="dxa"/>
            <w:gridSpan w:val="3"/>
            <w:tcBorders/>
          </w:tcPr>
          <w:p>
            <w:pPr>
              <w:pStyle w:val="Default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918" w:type="dxa"/>
            <w:gridSpan w:val="4"/>
            <w:tcBorders/>
          </w:tcPr>
          <w:p>
            <w:pPr>
              <w:pStyle w:val="Default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9857" w:type="dxa"/>
            <w:gridSpan w:val="7"/>
            <w:tcBorders/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Даю свое согласие на обработку моих персональных данных, указанных в заявлении, в порядке, установленном законодательством Российской Федерации о персональных данных</w:t>
            </w:r>
          </w:p>
        </w:tc>
      </w:tr>
      <w:tr>
        <w:trPr/>
        <w:tc>
          <w:tcPr>
            <w:tcW w:w="9857" w:type="dxa"/>
            <w:gridSpan w:val="7"/>
            <w:tcBorders/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99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78" w:type="dxa"/>
            <w:tcBorders/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370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дата)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Default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дпись)</w:t>
            </w:r>
          </w:p>
        </w:tc>
        <w:tc>
          <w:tcPr>
            <w:tcW w:w="578" w:type="dxa"/>
            <w:tcBorders/>
          </w:tcPr>
          <w:p>
            <w:pPr>
              <w:pStyle w:val="Default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370" w:type="dxa"/>
            <w:gridSpan w:val="2"/>
            <w:tcBorders/>
          </w:tcPr>
          <w:p>
            <w:pPr>
              <w:pStyle w:val="Default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Default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Default"/>
        <w:ind w:left="3828" w:hanging="0"/>
        <w:jc w:val="center"/>
        <w:rPr/>
      </w:pPr>
      <w:r>
        <w:rPr>
          <w:sz w:val="28"/>
          <w:szCs w:val="28"/>
        </w:rPr>
        <w:t xml:space="preserve">к административному регламенту </w:t>
      </w:r>
      <w:r>
        <w:rPr>
          <w:spacing w:val="-4"/>
          <w:sz w:val="28"/>
          <w:szCs w:val="28"/>
        </w:rPr>
        <w:t>по предоставлению государственной услуги «</w:t>
      </w:r>
      <w:r>
        <w:rPr>
          <w:sz w:val="28"/>
          <w:szCs w:val="28"/>
          <w:shd w:fill="FFFFFF" w:val="clear"/>
        </w:rPr>
        <w:t xml:space="preserve">Прием заявок (запросов) муниципальными архивами </w:t>
      </w:r>
      <w:r>
        <w:rPr>
          <w:spacing w:val="-4"/>
          <w:sz w:val="28"/>
          <w:szCs w:val="28"/>
        </w:rPr>
        <w:t>на предоставление архивных документов (архивных справок, выписок и копий)»</w:t>
      </w:r>
    </w:p>
    <w:p>
      <w:pPr>
        <w:pStyle w:val="Default"/>
        <w:ind w:left="4111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Default"/>
        <w:ind w:left="4111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комендуемая форма запроса</w:t>
      </w:r>
    </w:p>
    <w:p>
      <w:pPr>
        <w:pStyle w:val="Default"/>
        <w:ind w:left="4111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 переименовании и местонахождении организации – работодателя</w:t>
      </w:r>
    </w:p>
    <w:p>
      <w:pPr>
        <w:pStyle w:val="Default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9"/>
        <w:gridCol w:w="4486"/>
      </w:tblGrid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5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(наименование муниципального архива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т</w:t>
            </w:r>
          </w:p>
        </w:tc>
        <w:tc>
          <w:tcPr>
            <w:tcW w:w="4486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5" w:type="dxa"/>
            <w:gridSpan w:val="2"/>
            <w:tcBorders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О заявителя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(СНИЛС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5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чтовый адрес, индекс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 электронной почты (при наличии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5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телефона)</w:t>
            </w:r>
          </w:p>
        </w:tc>
      </w:tr>
    </w:tbl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ПРОС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ереименовании и местонахождении организации – работодател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567"/>
        <w:gridCol w:w="1832"/>
        <w:gridCol w:w="578"/>
        <w:gridCol w:w="3370"/>
      </w:tblGrid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ФИО лица, о котором запрашивается архивная информация</w:t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Для какой цели запрашивается информация</w:t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  <w:lang w:val="en-US"/>
              </w:rPr>
            </w:pPr>
            <w:r>
              <w:rPr>
                <w:spacing w:val="-4"/>
              </w:rPr>
              <w:t>Полное наименование организации</w:t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Цех</w:t>
            </w:r>
            <w:r>
              <w:rPr>
                <w:spacing w:val="-4"/>
                <w:lang w:val="en-US"/>
              </w:rPr>
              <w:t>, участок, отдел, эскадрилья</w:t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Местонахождение организации</w:t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27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Интересующий период существования организации – работодателя</w:t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857" w:type="dxa"/>
            <w:gridSpan w:val="6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4077" w:type="dxa"/>
            <w:gridSpan w:val="3"/>
            <w:tcBorders/>
          </w:tcPr>
          <w:p>
            <w:pPr>
              <w:pStyle w:val="Default"/>
              <w:rPr>
                <w:spacing w:val="-4"/>
              </w:rPr>
            </w:pPr>
            <w:r>
              <w:rPr>
                <w:spacing w:val="-4"/>
              </w:rPr>
              <w:t>К заявлению прилагаю следующие документы:</w:t>
            </w:r>
          </w:p>
        </w:tc>
        <w:tc>
          <w:tcPr>
            <w:tcW w:w="5780" w:type="dxa"/>
            <w:gridSpan w:val="3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4077" w:type="dxa"/>
            <w:gridSpan w:val="3"/>
            <w:tcBorders/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780" w:type="dxa"/>
            <w:gridSpan w:val="3"/>
            <w:tcBorders/>
          </w:tcPr>
          <w:p>
            <w:pPr>
              <w:pStyle w:val="Default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еречень прилагаемых документов)</w:t>
            </w:r>
          </w:p>
        </w:tc>
      </w:tr>
      <w:tr>
        <w:trPr/>
        <w:tc>
          <w:tcPr>
            <w:tcW w:w="4077" w:type="dxa"/>
            <w:gridSpan w:val="3"/>
            <w:tcBorders/>
          </w:tcPr>
          <w:p>
            <w:pPr>
              <w:pStyle w:val="Default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780" w:type="dxa"/>
            <w:gridSpan w:val="3"/>
            <w:tcBorders/>
          </w:tcPr>
          <w:p>
            <w:pPr>
              <w:pStyle w:val="Default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9857" w:type="dxa"/>
            <w:gridSpan w:val="6"/>
            <w:tcBorders/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Даю свое согласие на обработку моих персональных данных, указанных в заявлении, в порядке, установленном законодательством Российской Федерации о персональных данных</w:t>
            </w:r>
          </w:p>
        </w:tc>
      </w:tr>
      <w:tr>
        <w:trPr/>
        <w:tc>
          <w:tcPr>
            <w:tcW w:w="9857" w:type="dxa"/>
            <w:gridSpan w:val="6"/>
            <w:tcBorders/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99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78" w:type="dxa"/>
            <w:tcBorders/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дата)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Default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дпись)</w:t>
            </w:r>
          </w:p>
        </w:tc>
        <w:tc>
          <w:tcPr>
            <w:tcW w:w="578" w:type="dxa"/>
            <w:tcBorders/>
          </w:tcPr>
          <w:p>
            <w:pPr>
              <w:pStyle w:val="Default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Default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расшифровка подписи)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566" w:gutter="0" w:header="709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p>
      <w:pPr>
        <w:pStyle w:val="Default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Default"/>
        <w:ind w:left="3828" w:hanging="0"/>
        <w:jc w:val="center"/>
        <w:rPr/>
      </w:pPr>
      <w:r>
        <w:rPr>
          <w:sz w:val="28"/>
          <w:szCs w:val="28"/>
        </w:rPr>
        <w:t xml:space="preserve">к административному регламенту </w:t>
      </w:r>
      <w:r>
        <w:rPr>
          <w:spacing w:val="-4"/>
          <w:sz w:val="28"/>
          <w:szCs w:val="28"/>
        </w:rPr>
        <w:t>по предоставлению государственной услуги «</w:t>
      </w:r>
      <w:r>
        <w:rPr>
          <w:sz w:val="28"/>
          <w:szCs w:val="28"/>
          <w:shd w:fill="FFFFFF" w:val="clear"/>
        </w:rPr>
        <w:t xml:space="preserve">Прием заявок (запросов) муниципальными архивами </w:t>
      </w:r>
      <w:r>
        <w:rPr>
          <w:spacing w:val="-4"/>
          <w:sz w:val="28"/>
          <w:szCs w:val="28"/>
        </w:rPr>
        <w:t>на предоставление архивных документов (архивных справок, выписок и копий)»</w:t>
      </w:r>
    </w:p>
    <w:p>
      <w:pPr>
        <w:pStyle w:val="Default"/>
        <w:ind w:left="4111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Default"/>
        <w:ind w:left="3686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комендуемая форма запроса</w:t>
      </w:r>
    </w:p>
    <w:p>
      <w:pPr>
        <w:pStyle w:val="Default"/>
        <w:ind w:left="3686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 подтверждении награждения государственными, ведомственными и иными наградам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79"/>
        <w:gridCol w:w="4471"/>
      </w:tblGrid>
      <w:tr>
        <w:trPr/>
        <w:tc>
          <w:tcPr>
            <w:tcW w:w="490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(наименование муниципального архива)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т</w:t>
            </w:r>
          </w:p>
        </w:tc>
        <w:tc>
          <w:tcPr>
            <w:tcW w:w="4471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О заявителя)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(СНИЛС)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чтовый адрес, индекс)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 электронной почты (при наличии)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телефона)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ПРОС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подтверждении </w:t>
      </w:r>
      <w:r>
        <w:rPr>
          <w:spacing w:val="-4"/>
          <w:sz w:val="28"/>
          <w:szCs w:val="28"/>
        </w:rPr>
        <w:t>награждения государственными, ведомственными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 иными наградами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709"/>
        <w:gridCol w:w="1690"/>
        <w:gridCol w:w="578"/>
        <w:gridCol w:w="3370"/>
      </w:tblGrid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ФИО лица, о котором запрашивается архивная информация</w:t>
            </w:r>
          </w:p>
        </w:tc>
        <w:tc>
          <w:tcPr>
            <w:tcW w:w="5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pacing w:val="-4"/>
              </w:rPr>
              <w:t xml:space="preserve">Дата </w:t>
            </w:r>
            <w:r>
              <w:rPr>
                <w:spacing w:val="-4"/>
                <w:lang w:val="en-US"/>
              </w:rPr>
              <w:t>рождения</w:t>
            </w:r>
          </w:p>
        </w:tc>
        <w:tc>
          <w:tcPr>
            <w:tcW w:w="5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Название награды</w:t>
            </w:r>
          </w:p>
        </w:tc>
        <w:tc>
          <w:tcPr>
            <w:tcW w:w="5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  <w:lang w:val="en-US"/>
              </w:rPr>
            </w:pPr>
            <w:r>
              <w:rPr>
                <w:spacing w:val="-4"/>
              </w:rPr>
              <w:t>Дата награждения</w:t>
            </w:r>
          </w:p>
        </w:tc>
        <w:tc>
          <w:tcPr>
            <w:tcW w:w="5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Решением какого органа/ организации/ предприятия произведено</w:t>
            </w:r>
          </w:p>
        </w:tc>
        <w:tc>
          <w:tcPr>
            <w:tcW w:w="5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Место работы в период награждения</w:t>
            </w:r>
          </w:p>
        </w:tc>
        <w:tc>
          <w:tcPr>
            <w:tcW w:w="5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Цех, отдел, подразделение</w:t>
            </w:r>
          </w:p>
        </w:tc>
        <w:tc>
          <w:tcPr>
            <w:tcW w:w="5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Должность</w:t>
            </w:r>
          </w:p>
        </w:tc>
        <w:tc>
          <w:tcPr>
            <w:tcW w:w="5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pacing w:val="-4"/>
              </w:rPr>
              <w:t>ФИО лица, о котором запрашивается архивная информация, на дату награждения</w:t>
            </w:r>
          </w:p>
        </w:tc>
        <w:tc>
          <w:tcPr>
            <w:tcW w:w="5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Кто представил к награде (название органа/ организации/ предприятия, представившего к награде, ведомственная подчиненность)</w:t>
            </w:r>
          </w:p>
        </w:tc>
        <w:tc>
          <w:tcPr>
            <w:tcW w:w="5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857" w:type="dxa"/>
            <w:gridSpan w:val="6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Default"/>
              <w:rPr>
                <w:spacing w:val="-4"/>
              </w:rPr>
            </w:pPr>
            <w:r>
              <w:rPr>
                <w:spacing w:val="-4"/>
              </w:rPr>
              <w:t>К заявлению прилагаю следующие документы:</w:t>
            </w:r>
          </w:p>
        </w:tc>
        <w:tc>
          <w:tcPr>
            <w:tcW w:w="5638" w:type="dxa"/>
            <w:gridSpan w:val="3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38" w:type="dxa"/>
            <w:gridSpan w:val="3"/>
            <w:tcBorders/>
          </w:tcPr>
          <w:p>
            <w:pPr>
              <w:pStyle w:val="Default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еречень прилагаемых документов)</w:t>
            </w:r>
          </w:p>
        </w:tc>
      </w:tr>
      <w:tr>
        <w:trPr/>
        <w:tc>
          <w:tcPr>
            <w:tcW w:w="9857" w:type="dxa"/>
            <w:gridSpan w:val="6"/>
            <w:tcBorders/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Даю свое согласие на обработку моих персональных данных, указанных в заявлении, в порядке, установленном законодательством Российской Федерации о персональных данных</w:t>
            </w:r>
          </w:p>
        </w:tc>
      </w:tr>
      <w:tr>
        <w:trPr/>
        <w:tc>
          <w:tcPr>
            <w:tcW w:w="9857" w:type="dxa"/>
            <w:gridSpan w:val="6"/>
            <w:tcBorders/>
          </w:tcPr>
          <w:p>
            <w:pPr>
              <w:pStyle w:val="Default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99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78" w:type="dxa"/>
            <w:tcBorders/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дата)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Default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дпись)</w:t>
            </w:r>
          </w:p>
        </w:tc>
        <w:tc>
          <w:tcPr>
            <w:tcW w:w="578" w:type="dxa"/>
            <w:tcBorders/>
          </w:tcPr>
          <w:p>
            <w:pPr>
              <w:pStyle w:val="Default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Default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Default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Default"/>
        <w:ind w:left="3828" w:hanging="0"/>
        <w:jc w:val="center"/>
        <w:rPr/>
      </w:pPr>
      <w:r>
        <w:rPr>
          <w:sz w:val="28"/>
          <w:szCs w:val="28"/>
        </w:rPr>
        <w:t xml:space="preserve">к административному регламенту </w:t>
      </w:r>
      <w:r>
        <w:rPr>
          <w:spacing w:val="-4"/>
          <w:sz w:val="28"/>
          <w:szCs w:val="28"/>
        </w:rPr>
        <w:t>по предоставлению государственной услуги «</w:t>
      </w:r>
      <w:r>
        <w:rPr>
          <w:sz w:val="28"/>
          <w:szCs w:val="28"/>
          <w:shd w:fill="FFFFFF" w:val="clear"/>
        </w:rPr>
        <w:t xml:space="preserve">Прием заявок (запросов) муниципальными архивами </w:t>
      </w:r>
      <w:r>
        <w:rPr>
          <w:spacing w:val="-4"/>
          <w:sz w:val="28"/>
          <w:szCs w:val="28"/>
        </w:rPr>
        <w:t>на предоставление архивных документов (архивных справок, выписок и копий)»</w:t>
      </w:r>
    </w:p>
    <w:p>
      <w:pPr>
        <w:pStyle w:val="Default"/>
        <w:ind w:left="4111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Default"/>
        <w:ind w:left="3686" w:hanging="0"/>
        <w:jc w:val="center"/>
        <w:rPr>
          <w:sz w:val="28"/>
          <w:szCs w:val="28"/>
          <w:shd w:fill="FFFFFF" w:val="clear"/>
        </w:rPr>
      </w:pPr>
      <w:r>
        <w:rPr>
          <w:spacing w:val="-4"/>
          <w:sz w:val="28"/>
          <w:szCs w:val="28"/>
        </w:rPr>
        <w:t>Рекомендуемая форма запроса</w:t>
      </w:r>
    </w:p>
    <w:p>
      <w:pPr>
        <w:pStyle w:val="Default"/>
        <w:ind w:left="3686" w:hanging="0"/>
        <w:jc w:val="center"/>
        <w:rPr/>
      </w:pPr>
      <w:r>
        <w:rPr>
          <w:sz w:val="28"/>
          <w:szCs w:val="28"/>
          <w:shd w:fill="FFFFFF" w:val="clear"/>
        </w:rPr>
        <w:t>о получении образова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79"/>
        <w:gridCol w:w="4357"/>
      </w:tblGrid>
      <w:tr>
        <w:trPr/>
        <w:tc>
          <w:tcPr>
            <w:tcW w:w="4735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6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(наименование муниципального архива)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т</w:t>
            </w:r>
          </w:p>
        </w:tc>
        <w:tc>
          <w:tcPr>
            <w:tcW w:w="4357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36" w:type="dxa"/>
            <w:gridSpan w:val="2"/>
            <w:tcBorders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О заявителя)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6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(СНИЛС)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6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чтовый адрес, индекс)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6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 электронной почты (при наличии)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6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телефона)</w:t>
            </w:r>
          </w:p>
        </w:tc>
      </w:tr>
    </w:tbl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ПРОС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  <w:shd w:fill="FFFFFF" w:val="clear"/>
        </w:rPr>
        <w:t>получении образования</w:t>
      </w:r>
    </w:p>
    <w:p>
      <w:pPr>
        <w:pStyle w:val="Normal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709"/>
        <w:gridCol w:w="1690"/>
        <w:gridCol w:w="578"/>
        <w:gridCol w:w="3370"/>
      </w:tblGrid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ФИО лица, о котором запрашивается архивная информация</w:t>
            </w:r>
          </w:p>
        </w:tc>
        <w:tc>
          <w:tcPr>
            <w:tcW w:w="5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pacing w:val="-4"/>
              </w:rPr>
              <w:t xml:space="preserve">Дата </w:t>
            </w:r>
            <w:r>
              <w:rPr>
                <w:spacing w:val="-4"/>
                <w:lang w:val="en-US"/>
              </w:rPr>
              <w:t>рождения</w:t>
            </w:r>
          </w:p>
        </w:tc>
        <w:tc>
          <w:tcPr>
            <w:tcW w:w="5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Наименование учебного заведения</w:t>
            </w:r>
          </w:p>
        </w:tc>
        <w:tc>
          <w:tcPr>
            <w:tcW w:w="5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Дата поступления</w:t>
            </w:r>
          </w:p>
        </w:tc>
        <w:tc>
          <w:tcPr>
            <w:tcW w:w="5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Дата окончания учебы</w:t>
            </w:r>
          </w:p>
        </w:tc>
        <w:tc>
          <w:tcPr>
            <w:tcW w:w="5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Наименование факультета</w:t>
            </w:r>
          </w:p>
        </w:tc>
        <w:tc>
          <w:tcPr>
            <w:tcW w:w="5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pacing w:val="-4"/>
              </w:rPr>
            </w:pPr>
            <w:r>
              <w:rPr>
                <w:spacing w:val="-4"/>
              </w:rPr>
              <w:t>Приобретенная специальность</w:t>
            </w:r>
          </w:p>
        </w:tc>
        <w:tc>
          <w:tcPr>
            <w:tcW w:w="5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pacing w:val="-4"/>
              </w:rPr>
              <w:t>ФИО лица, о котором запрашивается архивная информация, в период обучения</w:t>
            </w:r>
          </w:p>
        </w:tc>
        <w:tc>
          <w:tcPr>
            <w:tcW w:w="5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857" w:type="dxa"/>
            <w:gridSpan w:val="6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Default"/>
              <w:rPr>
                <w:spacing w:val="-4"/>
              </w:rPr>
            </w:pPr>
            <w:r>
              <w:rPr>
                <w:spacing w:val="-4"/>
              </w:rPr>
              <w:t>К заявлению прилагаю следующие документы:</w:t>
            </w:r>
          </w:p>
        </w:tc>
        <w:tc>
          <w:tcPr>
            <w:tcW w:w="5638" w:type="dxa"/>
            <w:gridSpan w:val="3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38" w:type="dxa"/>
            <w:gridSpan w:val="3"/>
            <w:tcBorders/>
          </w:tcPr>
          <w:p>
            <w:pPr>
              <w:pStyle w:val="Default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еречень прилагаемых документов)</w:t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Default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638" w:type="dxa"/>
            <w:gridSpan w:val="3"/>
            <w:tcBorders/>
          </w:tcPr>
          <w:p>
            <w:pPr>
              <w:pStyle w:val="Default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9857" w:type="dxa"/>
            <w:gridSpan w:val="6"/>
            <w:tcBorders/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Даю свое согласие на обработку моих персональных данных, указанных в заявлении, в порядке, установленном законодательством Российской Федерации о персональных данных</w:t>
            </w:r>
          </w:p>
        </w:tc>
      </w:tr>
      <w:tr>
        <w:trPr/>
        <w:tc>
          <w:tcPr>
            <w:tcW w:w="9857" w:type="dxa"/>
            <w:gridSpan w:val="6"/>
            <w:tcBorders/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99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78" w:type="dxa"/>
            <w:tcBorders/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дата)</w:t>
            </w:r>
          </w:p>
        </w:tc>
        <w:tc>
          <w:tcPr>
            <w:tcW w:w="992" w:type="dxa"/>
            <w:tcBorders/>
          </w:tcPr>
          <w:p>
            <w:pPr>
              <w:pStyle w:val="Default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Default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подпись)</w:t>
            </w:r>
          </w:p>
        </w:tc>
        <w:tc>
          <w:tcPr>
            <w:tcW w:w="578" w:type="dxa"/>
            <w:tcBorders/>
          </w:tcPr>
          <w:p>
            <w:pPr>
              <w:pStyle w:val="Default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370" w:type="dxa"/>
            <w:tcBorders/>
          </w:tcPr>
          <w:p>
            <w:pPr>
              <w:pStyle w:val="Default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134" w:right="1134" w:gutter="0" w:header="709" w:top="993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p>
      <w:pPr>
        <w:pStyle w:val="Default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type w:val="nextPage"/>
      <w:pgSz w:w="11906" w:h="16838"/>
      <w:pgMar w:left="1701" w:right="851" w:gutter="0" w:header="709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altName w:val="Arial"/>
    <w:charset w:val="01"/>
    <w:family w:val="auto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8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1</w:t>
    </w:r>
    <w:r>
      <w:rPr>
        <w:sz w:val="28"/>
        <w:szCs w:val="28"/>
      </w:rPr>
      <w:fldChar w:fldCharType="end"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/>
    <w:rPr>
      <w:rFonts w:ascii="Lucida Grande CY;Arial" w:hAnsi="Lucida Grande CY;Arial" w:cs="Lucida Grande CY;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oh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mailto:arhiv_pr@mail.ru" TargetMode="External"/><Relationship Id="rId7" Type="http://schemas.openxmlformats.org/officeDocument/2006/relationships/hyperlink" Target="mailto:mfc-poh-r@mail.ru" TargetMode="External"/><Relationship Id="rId8" Type="http://schemas.openxmlformats.org/officeDocument/2006/relationships/hyperlink" Target="mailto:mfc-poh-r@mail.ru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39:00Z</dcterms:created>
  <dc:creator>Comp</dc:creator>
  <dc:description/>
  <cp:keywords/>
  <dc:language>en-US</dc:language>
  <cp:lastModifiedBy>Org_otdel_NPA</cp:lastModifiedBy>
  <cp:lastPrinted>2025-02-12T10:55:00Z</cp:lastPrinted>
  <dcterms:modified xsi:type="dcterms:W3CDTF">2025-02-12T06:55:00Z</dcterms:modified>
  <cp:revision>118</cp:revision>
  <dc:subject/>
  <dc:title>Об утверждении показателей основных</dc:title>
</cp:coreProperties>
</file>