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04.02.2025 </w:t>
            </w:r>
            <w:r>
              <w:rPr>
                <w:rFonts w:cs="Times New Roman"/>
              </w:rPr>
              <w:t>№</w:t>
            </w:r>
            <w:r>
              <w:rPr/>
              <w:t xml:space="preserve"> 6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Об утверждении отчета о реализации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муниципальной программы «Профилактик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правонарушений и обеспечение общественной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безопасности на территории муниципального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района 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на 2023-2030 годы» за 2024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г. № 193 «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 реализации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за 2024 год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подписания,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С.В. Черка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и результативности 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за 2024 год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 мероприятия, запланированные данной муниципальной программой выполнены в полном объеме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достижений целей и решения задач Программы. Результативность программы оценивает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  целевых показателя данной Программы показывают снижение по количеству преступлений (форма 1), что свидетельствует о высоком уровне эффективности реализации муниципальной программы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использования средств бюджета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 – форма 2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1&lt;1,02 – полное финансирование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методикой оценки эффективности муниципальная программа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в 2024 году имеет высокий уровень эффективности муниципальной программы. Возможен пересмотр муниципальной программы в части корректировки целевых показателей, в связи со снижением количества преступлений на территории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по финансированию мероприятий муниципальной программы можно проверить в ежеквартальных сведениях предоставляемых в МО МВД России «Похвистневский» и Министерство п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просам правопорядка и противодействия коррупции Самарской област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 продолжить реализацию муниципальной программы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4.02.2025 № 67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</w:t>
      </w:r>
      <w:r>
        <w:rPr>
          <w:rFonts w:cs="Times New Roman" w:ascii="Times New Roman" w:hAnsi="Times New Roman"/>
          <w:sz w:val="28"/>
          <w:szCs w:val="28"/>
        </w:rPr>
        <w:t>за 2024 год.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ВЫХ ПОКАЗАТЕЛЕЙ МУНИЦИПАЛЬНОЙ ПРОГРАММЫ ЗА 2024</w:t>
      </w:r>
      <w:r>
        <w:rPr/>
        <w:t xml:space="preserve"> ГОД</w:t>
      </w:r>
    </w:p>
    <w:tbl>
      <w:tblPr>
        <w:tblW w:w="1488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896"/>
        <w:gridCol w:w="1452"/>
        <w:gridCol w:w="974"/>
        <w:gridCol w:w="878"/>
        <w:gridCol w:w="1582"/>
        <w:gridCol w:w="1634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еданий межведомственной комиссии по профилактике правонарушений на территории муниципального района Похвистневский Самарской обла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родных дружин и общественных объединений правоохранительной направленности на территории Самарской обла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 или при их соучасти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развитие правосознания, повышение уровня правовой грамотности и патриотического воспитания гражда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мероприятий, посвященных праздничным дням, памятным датам, профессиональным праздникам и иным значимым событиям военно-патриотической направлен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а бытовой почв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 =0,96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0,95 &lt;= Q2 &lt;= 1,05 (высокая результативность)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4.02.2025 № 67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4</w:t>
      </w:r>
      <w:r>
        <w:rPr/>
        <w:t xml:space="preserve"> год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592"/>
        <w:gridCol w:w="1985"/>
        <w:gridCol w:w="1701"/>
        <w:gridCol w:w="22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/источник расходов на финансирование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расходов на выполнение мероприятий, тыс. руб.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042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– 1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98 &lt;= Q1 &lt;= 1,02 – полное финансирование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25:00Z</dcterms:created>
  <dc:creator>Орготдел</dc:creator>
  <dc:description/>
  <cp:keywords/>
  <dc:language>en-US</dc:language>
  <cp:lastModifiedBy>Org_otdel_NPA</cp:lastModifiedBy>
  <cp:lastPrinted>2025-02-05T10:26:00Z</cp:lastPrinted>
  <dcterms:modified xsi:type="dcterms:W3CDTF">2025-02-05T06:26:00Z</dcterms:modified>
  <cp:revision>37</cp:revision>
  <dc:subject/>
  <dc:title>                          </dc:title>
</cp:coreProperties>
</file>