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6.01.2025 </w:t>
            </w:r>
            <w:r>
              <w:rPr>
                <w:rFonts w:cs="Times New Roman"/>
              </w:rPr>
              <w:t xml:space="preserve"> №</w:t>
            </w:r>
            <w:r>
              <w:rPr/>
              <w:t xml:space="preserve"> 1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5-2029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25.12.2024 № 215 "О бюджете муниципального района Похвистневский Самарской области на 2025 год и плановый период 2026 и 2027 годов"», Администрация муниципального района Похвистневский Самарской области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25-2029 гг.», утвержденную Постановлением Администрации муниципального района Похвистневский Самарской области от 23.10.2024 № 735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25-2029 годы» раздел «</w:t>
      </w:r>
      <w:r>
        <w:rPr>
          <w:rFonts w:cs="Times New Roman" w:ascii="Times New Roman" w:hAnsi="Times New Roman"/>
          <w:sz w:val="28"/>
          <w:szCs w:val="28"/>
          <w:highlight w:val="yellow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муниципальной программы» изложить в новой </w:t>
      </w:r>
      <w:r>
        <w:rPr/>
        <w:t>редакции: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7589"/>
      </w:tblGrid>
      <w:tr>
        <w:trPr>
          <w:trHeight w:val="23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бщий объем средств, необходимый на реализацию мероприятий     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составляет 15017,3тыс. рублей, из ни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бюджета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5788,4 тыс. рублей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9228,9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0 тыс. руб.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  <w:tab/>
              <w:t>год – 12853,9 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7490,4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5363,5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0,0 тыс. рубле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  <w:tab/>
              <w:t xml:space="preserve">    год –1220,0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1007,1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212,9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0,0 тыс. рубле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>год  –943,4 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731,4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212,0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0,0 тыс. рубле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       год –0,0 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0,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0,0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0,0 тыс. рубле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     год – 0,0 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0,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0,0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трансферты – 0,0 тыс. рублей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ind w:lef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 «Охрана окружающей среды в муниципальном районе Похвистневский Самарской области на 2025-2029 год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муниципальной программы составляет 15017,3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з них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9228,9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5788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2853,9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>7490,4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>5363,5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220,0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1007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12,9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943,4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731,4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212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0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-0,0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0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Подпрограммы 1 раздел «Объемы бюджетных ассигнований Подпрограммы 1 </w:t>
      </w:r>
      <w:r>
        <w:rPr/>
        <w:t xml:space="preserve">изложить в новой редакции: </w:t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2"/>
        <w:gridCol w:w="6883"/>
      </w:tblGrid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ъемы        бюдже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щий объем средств, необходимый на реализацию мероприятий 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составляет 8521,8 тыс. рублей, внебюджетные средства 0,0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  <w:tab/>
              <w:t>год – 8309,2 тыс. рублей,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  <w:tab/>
              <w:t>год – 212,6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>год – 0,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>год – 0,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>год – 0,0 тыс. рублей, внебюджетные средства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4 подпрограммы 1 «Ресурсное обеспечение подпрограммы № 1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1 – осуществляется в рамках основной деятельности исполнителей, за счет средств областного и местного бюджетов, в сумме 8521,8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309,2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6610,9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698,3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12,6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01,7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0.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8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0,0 тыс. рублей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В паспорте Подпрограммы 3«Обеспечение исполнения полномочий по осуществлению регионального государственного экологического надзора на 2025-2029 годы» раздел «Объем бюджетных ассигнований подпрограммы 3» </w:t>
      </w:r>
      <w:r>
        <w:rPr/>
        <w:t xml:space="preserve">изложить в новой редакции: 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7454"/>
      </w:tblGrid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существляется в рамках основ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ей, за счет средств областного и районного  бюджета в сумме ежегодных субвенций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90,6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10,4 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10,4 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0,0  тыс. рублей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 – 0,0  тыс. рублей; 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Раздел 4 «Ресурсное обеспечение   подпрограммы  3» изложить в новой редакции: «Ресурсное обеспечение подпрограммы 3 осуществляется за счет средств, поступающих в </w:t>
      </w:r>
      <w:r>
        <w:rPr>
          <w:rFonts w:cs="Times New Roman" w:ascii="Times New Roman" w:hAnsi="Times New Roman"/>
          <w:sz w:val="28"/>
          <w:szCs w:val="28"/>
        </w:rPr>
        <w:t xml:space="preserve">местный бюджет из областного бюджета в форме субвенций. Годовой норматив финансовых средств определяется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тодикой расчета годового норматива финансовых средств, необходимых органам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ых районов и городских округов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амарской области для осуществления отдельных государственных полномочий в </w:t>
      </w:r>
      <w:r>
        <w:rPr>
          <w:rFonts w:cs="Times New Roman" w:ascii="Times New Roman" w:hAnsi="Times New Roman"/>
          <w:sz w:val="28"/>
          <w:szCs w:val="28"/>
        </w:rPr>
        <w:t>сфере охраны окружающей среды.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уществляется в рамках основной деятельности </w:t>
      </w:r>
      <w:r>
        <w:rPr>
          <w:rFonts w:cs="Times New Roman" w:ascii="Times New Roman" w:hAnsi="Times New Roman"/>
          <w:sz w:val="28"/>
          <w:szCs w:val="28"/>
        </w:rPr>
        <w:t>исполнителей, за счет средств областного и районного бюджета в сумме ежегодных субвенций, в том числе по годам: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90,6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10,4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510,4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0,0 тыс. рубл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0,0 тыс. рубле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Подпрограммы 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ы бюджетных ассигнований» изложить в новой  редакции:</w:t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2"/>
        <w:gridCol w:w="6883"/>
      </w:tblGrid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ъемы        бюдже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одпрограммы 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щий объем средств, необходимый на реализацию мероприятий 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составляет 885,1 тыс. рублей, внебюджетные средства 0 тыс. руб.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  <w:tab/>
              <w:t xml:space="preserve">год –  369,1 тыс. рубле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  <w:tab/>
              <w:t>год –  295,0 тыс.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>год –  221,0 тыс.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 год –  0,0 тыс.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 год –  0,0 тыс. рублей,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подпрограммы 4»  изложить в новой редакции:</w:t>
      </w:r>
    </w:p>
    <w:p>
      <w:pPr>
        <w:pStyle w:val="Normal"/>
        <w:shd w:fill="FFFFFF" w:val="clear"/>
        <w:ind w:hanging="1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бщий объем средств, необходимый на реализацию мероприятий муниципальной    п</w:t>
      </w:r>
      <w:r>
        <w:rPr>
          <w:rFonts w:cs="Times New Roman" w:ascii="Times New Roman" w:hAnsi="Times New Roman"/>
          <w:sz w:val="28"/>
          <w:szCs w:val="28"/>
        </w:rPr>
        <w:t>рограммы составляет 885,1 тыс. рублей, из них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– 0,0 тыс. рублей, 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885,1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0,0 тыс. руб.,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 –369,1 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369,1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95,0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295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221,0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221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0,0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0,0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ъем финансовых ресурсов, необходимых для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храна окружающей среды в муниципальном районе Похвистневский Самарской области на 2025-2029 годы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новой редакции согласно приложению 1 </w:t>
      </w:r>
      <w:r>
        <w:rPr>
          <w:rFonts w:eastAsia="Calibri" w:cs="Times New Roman" w:ascii="Times New Roman" w:hAnsi="Times New Roman"/>
          <w:bCs/>
          <w:sz w:val="28"/>
          <w:szCs w:val="28"/>
          <w:highlight w:val="yellow"/>
        </w:rPr>
        <w:t>к  настоящему Постановлению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о Главы района                                                       С.В.Черка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хвистневский Самарской области на 2025-2029 годы»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93"/>
        <w:gridCol w:w="1275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сего, тыс. руб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сего на реализацию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5 0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2 8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 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 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4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юджет района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 7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внебюджетные источники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програм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 5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3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 8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 7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экологического состояния водных объектов. Проведение изыскательских проектных работ. (ПИ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 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/>
        <w:t>Доп.Приложение №1</w:t>
      </w:r>
    </w:p>
    <w:tbl>
      <w:tblPr>
        <w:tblW w:w="11360" w:type="dxa"/>
        <w:jc w:val="left"/>
        <w:tblInd w:w="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40"/>
        <w:gridCol w:w="1820"/>
        <w:gridCol w:w="1820"/>
        <w:gridCol w:w="1820"/>
      </w:tblGrid>
      <w:tr>
        <w:trPr>
          <w:trHeight w:val="12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МЕРОПРИЯТИЯ направленные на улучшение системы обращения с отходами по годам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оведение мероприятий по приобретению</w:t>
              <w:br/>
              <w:t>мусоросборников, предназначенных для складирования твердых коммунальных отход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125 151,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6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18 8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2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оведение мероприятий по ремонту контейнерных площадо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оведение мероприятий по устройству контейнерных площадо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84 01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2 0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2 0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го     8 309 163                 212 600</w:t>
      </w:r>
    </w:p>
    <w:tbl>
      <w:tblPr>
        <w:tblW w:w="772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</w:tblGrid>
      <w:tr>
        <w:trPr>
          <w:trHeight w:val="315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бластного бюджета      6 610 897                       </w:t>
            </w:r>
          </w:p>
        </w:tc>
      </w:tr>
      <w:tr>
        <w:trPr>
          <w:trHeight w:val="315" w:hRule="atLeast"/>
        </w:trPr>
        <w:tc>
          <w:tcPr>
            <w:tcW w:w="772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        169826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18:00Z</dcterms:created>
  <dc:creator>Орготдел</dc:creator>
  <dc:description/>
  <cp:keywords/>
  <dc:language>en-US</dc:language>
  <cp:lastModifiedBy>Org_otdel_NPA</cp:lastModifiedBy>
  <cp:lastPrinted>2025-01-24T08:41:00Z</cp:lastPrinted>
  <dcterms:modified xsi:type="dcterms:W3CDTF">2025-01-24T04:41:00Z</dcterms:modified>
  <cp:revision>11</cp:revision>
  <dc:subject/>
  <dc:title>                          </dc:title>
</cp:coreProperties>
</file>