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13.01.2025 </w:t>
            </w:r>
            <w:r>
              <w:rPr>
                <w:rFonts w:cs="Times New Roman"/>
              </w:rPr>
              <w:t>№</w:t>
            </w:r>
            <w:r>
              <w:rPr/>
              <w:t xml:space="preserve"> 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7pt;margin-top:20.45pt;width:0pt;height:8.75pt" coordorigin="5074,409" coordsize="0,175">
                      <v:shape id="shape_0" stroked="t" o:allowincell="t" style="position:absolute;left:5074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74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аво собственности на котор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адлежит муниципальному району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,  в отношении которых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заключение концессионных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оглашений   в муниципальном район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  Самар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2025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07.2005 №115-ФЗ                       «О концессионных соглашениях»,  Федеральным законом от 06.10.2003 №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ъектов, право собственности на которые принадлежит муниципальному району Похвистневский Самарской области, в отношении которых планируется заключение концессионных соглашений на 2025 год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1.01.2024 № 7 «Об утверждении Перечня объектов, право собственности  на которые принадлежит муниципальному  району Похвистневский, в отношении которых планируется заключение концессионных соглашений                         в муниципальном районе Похвистневский Самарской области на 2024 год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О.А.Денисову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С.В.Черкас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1.2025 №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на 2025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1559"/>
        <w:gridCol w:w="2410"/>
        <w:gridCol w:w="1509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 ц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ысайкин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жедеро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8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детского са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1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2.20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Орготдел</dc:creator>
  <dc:description/>
  <cp:keywords/>
  <dc:language>en-US</dc:language>
  <cp:lastModifiedBy>Org_otdel_NPA</cp:lastModifiedBy>
  <cp:lastPrinted>2025-01-14T09:06:00Z</cp:lastPrinted>
  <dcterms:modified xsi:type="dcterms:W3CDTF">2025-01-14T05:06:00Z</dcterms:modified>
  <cp:revision>22</cp:revision>
  <dc:subject/>
  <dc:title>                          </dc:title>
</cp:coreProperties>
</file>