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 xml:space="preserve">09.01.2025 № 02-р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4615</wp:posOffset>
                      </wp:positionH>
                      <wp:positionV relativeFrom="paragraph">
                        <wp:posOffset>1682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45pt;margin-top:13.25pt;width:0pt;height:8.75pt" coordorigin="4149,265" coordsize="0,175">
                      <v:shape id="shape_0" stroked="t" o:allowincell="t" style="position:absolute;left:4149;top:4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49;top:2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комиссии по  противодействию коррупции  на 2025 год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ind w:right="1741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02" w:leader="none"/>
              </w:tabs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и продолжения реализации мер                 по противодействию коррупции, в соответствии с Указом Президента Российской Федерации №478 от 16.08.2021 «О Национальном плане противодействия коррупции на 2021-2024 годы», Федеральным законом от 25.12.2008 №273-ФЗ «О противодействии коррупци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противодействию коррупции в муниципальном районе Похвистневский Самарской области на 2025 го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сайте Администрации района в сети Интерне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      С.В. Черкасов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ен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от  09.01.2025 № 02-р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муниципальном районе Похвистневский Самарской области на 2025 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2126"/>
        <w:gridCol w:w="1701"/>
      </w:tblGrid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Ответственные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Сроки исполнения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Юридический отдел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</w:tr>
      <w:tr>
        <w:trPr>
          <w:trHeight w:val="9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 результатах  работы  по проведению антикоррупционной экспертизы проектов, нормативных правовых актов Администрации района и Собрания представителей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Юридический отдел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 результатах проведенного антикоррупционного мониторинга на территории муниципального района Похвистневский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ппарат Администрации района совместно с органам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филактика коррупции при предоставлении государственной поддержки на развитие агропромышленного компле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хвистневское управление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ализа коррупционных рисков, связанных с участием муниципальных служащих на безвозмездной основе в управлении коммерческими организациями и их деятельностью в качестве членов коллегиальных органов управления эт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ом отдела кадров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ализа сведений, предоставляемых муниципальными служащими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ом отдела кадров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</w:tr>
      <w:tr>
        <w:trPr>
          <w:trHeight w:val="1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инимизации коррупционных правонарушений в сфере закупок, использования имущества и бюджетных средств, предупреждение коррупции в подведомственных учреждениях и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 деятельности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в 202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екретарь коми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 квартал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ми служащими и членами их семей, а также   руководителями муниципальных учреждений. Проверка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кадров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 квартал 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 мерах по противодействию коррупции, принимаемых Комитетом по управлению муниципальным имуществом Администрации муниципального района Похвистневский, при распоряжении муниципальным имуществом и соблюдении законности его использования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митет по управлению муниципальным имуществом Администрации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 квартал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ельск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 квартал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 соблюдении законодательства при осуществлении муниципальных закупок, 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 квартал</w:t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нтикоррупционное воспитание в образовательных учреждениях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хвистневский отдел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 квартал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тоги работы рабочей группы по снижению неформальной занятости, легализации «серой» заработной платы, повышению собираемости страховых взносов во внебюджетные фонды и налога на доходы в местный бюджет и по соблюдению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 з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квартал</w:t>
            </w:r>
          </w:p>
        </w:tc>
      </w:tr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 и работе телефона «горячей ли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онный отдел МБУ С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 квартал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 организации мероприятий по профилактике возникновения коррупционных проявлений при реализации мероприятий в рамках национального проекта «Малое и среднее предпринимательство и поддержка индивидуальной предпринимательской инициатив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 квартал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омиссия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 квартал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и эффективность ее реализации з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чальник аппарата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 квартал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филактика коррупционных проявлений при реализации мероприятий в рамках националь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лав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 квартал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448" w:right="90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00:00Z</dcterms:created>
  <dc:creator>Орготдел</dc:creator>
  <dc:description/>
  <cp:keywords/>
  <dc:language>en-US</dc:language>
  <cp:lastModifiedBy>Org_otdel_NPA</cp:lastModifiedBy>
  <cp:lastPrinted>2025-01-10T12:57:00Z</cp:lastPrinted>
  <dcterms:modified xsi:type="dcterms:W3CDTF">2025-01-13T08:00:00Z</dcterms:modified>
  <cp:revision>93</cp:revision>
  <dc:subject/>
  <dc:title>                          </dc:title>
</cp:coreProperties>
</file>