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728" w:hRule="atLeast"/>
        </w:trPr>
        <w:tc>
          <w:tcPr>
            <w:tcW w:w="46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28.12.2024 № 94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637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25pt;margin-top:20.45pt;width:0pt;height:8.75pt" coordorigin="-325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25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25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6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-3619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-2.85pt;width:0pt;height:8.75pt" coordorigin="5011,-57" coordsize="0,175">
                <v:shape id="shape_0" stroked="t" o:allowincell="f" style="position:absolute;left:5011;top:11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011;top:-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245" w:hanging="0"/>
        <w:jc w:val="both"/>
        <w:rPr/>
      </w:pPr>
      <w:r>
        <w:rPr/>
        <w:t xml:space="preserve">О внесении изменений в муниципальную программу «Педагогические кадры </w:t>
      </w:r>
    </w:p>
    <w:p>
      <w:pPr>
        <w:pStyle w:val="Normal"/>
        <w:ind w:right="5245" w:hanging="0"/>
        <w:jc w:val="both"/>
        <w:rPr/>
      </w:pPr>
      <w:r>
        <w:rPr/>
        <w:t xml:space="preserve">муниципального района Похвистневский </w:t>
      </w:r>
    </w:p>
    <w:p>
      <w:pPr>
        <w:pStyle w:val="Normal"/>
        <w:ind w:right="5245" w:hanging="0"/>
        <w:jc w:val="both"/>
        <w:rPr/>
      </w:pPr>
      <w:r>
        <w:rPr/>
        <w:t>Самарской области на 2023-2030 годы»</w:t>
      </w:r>
    </w:p>
    <w:p>
      <w:pPr>
        <w:pStyle w:val="Normal"/>
        <w:widowControl w:val="false"/>
        <w:autoSpaceDE w:val="false"/>
        <w:ind w:left="540"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right="5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76" w:before="0" w:after="0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решением Собрания представителей муниципального района Похвистневский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14</w:t>
      </w:r>
      <w:r>
        <w:rPr>
          <w:sz w:val="28"/>
          <w:szCs w:val="28"/>
        </w:rPr>
        <w:t xml:space="preserve"> «О внесении изменений в Решение Собрания представителей</w:t>
      </w:r>
      <w:r>
        <w:rPr>
          <w:color w:val="000000"/>
          <w:sz w:val="28"/>
          <w:szCs w:val="28"/>
        </w:rPr>
        <w:t xml:space="preserve"> муниципального района Похвистневский «О бюджете муниципального района Похвистневский Самарской области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и на плановый период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ов», Администрация муниципального района Похвистневский Самарской</w:t>
      </w:r>
      <w:r>
        <w:rPr>
          <w:sz w:val="28"/>
          <w:szCs w:val="28"/>
        </w:rPr>
        <w:t xml:space="preserve"> област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numPr>
          <w:ilvl w:val="0"/>
          <w:numId w:val="4"/>
        </w:numPr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едагогические кадры муниципального  района  Похвистневский Самарской области  на 2023-2030 годы», утвержденную  Постановлением Администрации муниципального  района  Похвистневский от 07.11.2022 № 848  следующие изменения:</w:t>
      </w:r>
    </w:p>
    <w:p>
      <w:pPr>
        <w:pStyle w:val="Style12"/>
        <w:widowControl w:val="false"/>
        <w:numPr>
          <w:ilvl w:val="1"/>
          <w:numId w:val="4"/>
        </w:numPr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Педагогические кадры муниципального  района  Похвистневский Самарской области  на 2023-2030 годы» раздел «</w:t>
      </w: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349" w:type="dxa"/>
        <w:jc w:val="left"/>
        <w:tblInd w:w="-294" w:type="dxa"/>
        <w:tblLayout w:type="fixed"/>
        <w:tblCellMar>
          <w:top w:w="100" w:type="dxa"/>
          <w:left w:w="150" w:type="dxa"/>
          <w:bottom w:w="100" w:type="dxa"/>
          <w:right w:w="150" w:type="dxa"/>
        </w:tblCellMar>
      </w:tblPr>
      <w:tblGrid>
        <w:gridCol w:w="3261"/>
        <w:gridCol w:w="7088"/>
      </w:tblGrid>
      <w:tr>
        <w:trPr>
          <w:trHeight w:val="164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осуществляется за счет средств местного бюджета.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4,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64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150 тыс. рублей; 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150 тыс. рублей;</w:t>
            </w:r>
          </w:p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8 году – 1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150 тыс. рублей;</w:t>
            </w:r>
          </w:p>
          <w:p>
            <w:pPr>
              <w:pStyle w:val="Normal"/>
              <w:jc w:val="both"/>
              <w:rPr>
                <w:color w:val="414141"/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150 тыс.рублей.</w:t>
            </w:r>
          </w:p>
        </w:tc>
      </w:tr>
    </w:tbl>
    <w:p>
      <w:pPr>
        <w:pStyle w:val="Normal"/>
        <w:numPr>
          <w:ilvl w:val="1"/>
          <w:numId w:val="4"/>
        </w:numPr>
        <w:autoSpaceDE w:val="false"/>
        <w:spacing w:lineRule="auto" w:line="276" w:before="240" w:after="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текстовой части муниципальной  Программы  «Педагогические кадры муниципального  района  Похвистневский Самарской области  на 2023-2030 годы» раздел «</w:t>
      </w:r>
      <w:r>
        <w:rPr>
          <w:bCs/>
          <w:sz w:val="28"/>
          <w:szCs w:val="28"/>
        </w:rPr>
        <w:t>1. Характеристика проблемы, на решение которой направлена муниципальная программа», абзац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Система образования муниципального района Похвистневский Самарской области включает 17 учреждений общего образования детей.  По состоянию на 01.09.2022  года в образовательных учреждениях муниципального района Похвистневский обучается 2535 учащихся. В муниципальном районе реализуется комплекс мер по сохранению квалифицированного педагогического кадрового потенциала, повышению престижа педагогической профессии, усилению социальной защищенности педагогических работников. Вместе с тем происходящие в последние годы изменения в системе образования, в том числе связанные с оптимизацией образования, повлияли на ее кадровый состав. По состоянию на 1 сентября 2022 года в системе общего образования муниципального района работают 408 педагогических работников, из них в возрасте до 35 лет – 55 педагогов. Реализация муниципальной программы будет способствовать решению проблем кадрового обеспечения системы образования, позволит улучшить социально – экономические условия труда педагогов.» изложить в ново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истема образования муниципального района Похвистневский Самарской области включает 17 учреждений общего образования детей.  По состоянию на 01.09.2024  года в образовательных учреждениях муниципального района Похвистневский обучается 2364 учащихся. В муниципальном районе реализуется комплекс мер по сохранению квалифицированного педагогического кадрового потенциала, повышению престижа педагогической профессии, усилению социальной защищенности педагогических работников. Вместе с тем происходящие в последние годы изменения в системе образования, в том числе связанные с оптимизацией образования, повлияли на ее кадровый состав. По состоянию на 1 сентября 2024 года в системе общего образования муниципального района работают 383 педагогических работников, из них в возрасте до 35 лет – 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дагогов. Реализация муниципальной программы будет способствовать решению проблем кадрового обеспечения системы образования, позволит улучшить социально – экономические условия труда педагогов.»</w:t>
      </w:r>
    </w:p>
    <w:p>
      <w:pPr>
        <w:pStyle w:val="Style12"/>
        <w:numPr>
          <w:ilvl w:val="1"/>
          <w:numId w:val="3"/>
        </w:numPr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Перечень стратегических показателей (индикаторов), характеризующих ежегодный ход и итоги реализации муниципальной программы»  к муниципальной программе  «Педагогические кадры муниципального района Похвистневский Самарской области на 2023-2030 годы» изложить в новой редакции (Приложение 1).</w:t>
      </w:r>
    </w:p>
    <w:p>
      <w:pPr>
        <w:pStyle w:val="Style12"/>
        <w:numPr>
          <w:ilvl w:val="1"/>
          <w:numId w:val="4"/>
        </w:numPr>
        <w:spacing w:before="0" w:after="0"/>
        <w:ind w:left="0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Объем финансовых ресурсов, необходимых для реализации программы» к муниципальной программе к муниципальной программе  «Педагогические кадры муниципального района Похвистневский Самарской области на 2023-2030 годы» изложить в новой редакции (Приложение 2)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</w:t>
      </w:r>
      <w:r>
        <w:rPr>
          <w:sz w:val="28"/>
          <w:szCs w:val="28"/>
        </w:rPr>
        <w:t xml:space="preserve"> на  первого заместителя Главы района по социальным вопрос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</w:t>
      </w:r>
      <w:r>
        <w:rPr>
          <w:sz w:val="28"/>
          <w:szCs w:val="28"/>
        </w:rPr>
        <w:t>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.о. Г</w:t>
      </w:r>
      <w:r>
        <w:rPr>
          <w:sz w:val="28"/>
          <w:szCs w:val="28"/>
        </w:rPr>
        <w:t>лавы района</w:t>
        <w:tab/>
        <w:t xml:space="preserve">                                                 </w:t>
        <w:tab/>
        <w:t>С.В.Черка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keepNext w:val="true"/>
        <w:widowControl w:val="false"/>
        <w:numPr>
          <w:ilvl w:val="5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их показателей (индикаторов),  характеризующих ежегодный ход и итоги реализации муниципальной программы  </w:t>
      </w:r>
    </w:p>
    <w:p>
      <w:pPr>
        <w:pStyle w:val="Normal"/>
        <w:spacing w:lineRule="atLeast" w:line="22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28"/>
        <w:gridCol w:w="709"/>
        <w:gridCol w:w="850"/>
        <w:gridCol w:w="992"/>
        <w:gridCol w:w="710"/>
        <w:gridCol w:w="709"/>
        <w:gridCol w:w="710"/>
        <w:gridCol w:w="708"/>
        <w:gridCol w:w="710"/>
        <w:gridCol w:w="141"/>
        <w:gridCol w:w="568"/>
        <w:gridCol w:w="709"/>
        <w:gridCol w:w="708"/>
        <w:gridCol w:w="1135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N 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тчет 20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/>
            </w:pPr>
            <w:r>
              <w:rPr/>
              <w:t>Оценка 2022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значения показателя (индикатора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кол-во  за период реализации</w:t>
            </w:r>
          </w:p>
        </w:tc>
      </w:tr>
      <w:tr>
        <w:trPr/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Создание системы социально-экономической поддержки специалистов для наиболее полного обеспечения потребности образовательных учреждений в педагогических кадра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>Компенсация арендной платы жилья по договору аренды (найма) жилья частного жилищного фонда педагогическому персоналу при устройстве на работу в образовательное учреждение в размере 5 тыс. руб. в месяц (по факту пребывания специа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Увеличение количества молодых специалистов в образовательных учреждениях муниципального район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/>
              <w:t xml:space="preserve">Обновление и укрепление кадрового потенциала сферы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color w:val="000000"/>
              </w:rPr>
              <w:t>Стипендиальная выплата выпускникам педагогических классов, которые продолжат получать образование по педагогическим специальностям в вузах и профессиональных образовательных организациях Самарской области в размере 1 тыс. руб. в месяц (при условии возвращения на работу в образовательные организации муниципальн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в образовательных учреждениях района  с привлечением сотрудников и ветеранов образовательных учреждений района для проведения профориента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3.Привлечение специалистов для замещения вакантных педагогических должносте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«Лучший по профессии» среди специалистов со средним и высшим образ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ind w:left="8505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suppressAutoHyphens w:val="true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275"/>
        <w:gridCol w:w="1276"/>
        <w:gridCol w:w="1418"/>
        <w:gridCol w:w="1134"/>
        <w:gridCol w:w="1275"/>
        <w:gridCol w:w="1418"/>
        <w:gridCol w:w="1417"/>
        <w:gridCol w:w="1417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, тыс. руб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Всего на реализацию программы, в т.ч. (тыс. руб.) всего 1024,0  тыс.руб.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1135" w:gutter="0" w:header="709" w:top="1418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5:00:00Z</dcterms:created>
  <dc:creator>*</dc:creator>
  <dc:description/>
  <cp:keywords/>
  <dc:language>en-US</dc:language>
  <cp:lastModifiedBy>Org_otdel_NPA</cp:lastModifiedBy>
  <cp:lastPrinted>2025-02-19T09:09:00Z</cp:lastPrinted>
  <dcterms:modified xsi:type="dcterms:W3CDTF">2025-02-21T04:21:00Z</dcterms:modified>
  <cp:revision>4</cp:revision>
  <dc:subject/>
  <dc:title>МУНИЦИПАЛЬНАЯ  ЦЕЛЕВАЯ  ПРОГРАММА</dc:title>
</cp:coreProperties>
</file>