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28.12.2024  № 946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вистневский Самарской области на 2024-2028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</w:t>
      </w:r>
      <w:r>
        <w:rPr>
          <w:sz w:val="27"/>
          <w:szCs w:val="27"/>
        </w:rPr>
        <w:t xml:space="preserve">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</w:t>
      </w:r>
      <w:r>
        <w:rPr>
          <w:sz w:val="28"/>
          <w:szCs w:val="28"/>
        </w:rPr>
        <w:t>25.12.2024 №214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4 год и на плановый период 2025 и 2026 годов»</w:t>
      </w:r>
      <w:r>
        <w:rPr>
          <w:sz w:val="27"/>
          <w:szCs w:val="27"/>
        </w:rPr>
        <w:t xml:space="preserve">, Администрация 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-2028 годы», утвержденную Постановлением Администрации муниципального района Похвистневский Самарской области от 30.08.2023г № 600 (с изменениями от 20.02.2024 №102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-2028 годы» «Объемы бюджетных ассигнований муниципальной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20 976,4 тыс. рублей, в том числе средства по приносящей доход деятельности 9974,6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 551,5 тыс. рублей, в том числе средства по приносящей доход деятельности 2 352,4 тыс.рублей,</w:t>
            </w:r>
            <w:r>
              <w:rPr>
                <w:sz w:val="28"/>
                <w:szCs w:val="28"/>
                <w:shd w:fill="FFFFFF" w:val="clear"/>
              </w:rPr>
              <w:t xml:space="preserve"> средства бюджета муниципального района Похвистневский Самарской области – 2 199,1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4 604,8 тыс. рублей, в том числе средства по приносящей доход деятельности  2 11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 487,7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4 317,1 тыс.рублей, в том числе средства по приносящей доход деятельности  2 11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 2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7 году – 4 317,1 тыс. рублей, в том числе средства по приносящей доход деятельности  2 11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 2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8 году – 31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 915,0 тыс.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деле 4 «Ресурсное обеспечение муниципальной программ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4-2028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 муниципальной программы на 2024-2028гг.» изложить в новой редакц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 55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 199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352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 60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487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11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 31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2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11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 31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 2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11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 1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9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 97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 001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 974,6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4-2028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1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– 2028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раздел «Объемы бюджетных ассигнований Подпрограммы №1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1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20 425,40 тыс. рублей, в том числе средства по приносящей доход деятельности 9 974,6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4400,5 тыс. рублей, в том числе средства по приносящей доход деятельности  2352,4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048,1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4504,8 тыс. рублей, в том числе средства по приносящей доход деятельности 211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7,7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4217,1 тыс. рублей, в том числе средства по приносящей доход деятельности  211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1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7 году – 4217,1 тыс. рублей, в том числе средства по приносящей доход деятельности  211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1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8 году – 30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815,0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дел 4  «Ресурсное обеспечение Подпрограммы №1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– 2028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№1 муниципальной программы на 2024 – 2028 гг. составляет 20 425,4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4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4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52,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50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17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21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17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21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17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42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 45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 974,6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паспорте подпрограммы №2 </w:t>
      </w:r>
      <w:r>
        <w:rPr>
          <w:sz w:val="28"/>
          <w:szCs w:val="28"/>
        </w:rPr>
        <w:t xml:space="preserve">«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</w:t>
      </w:r>
      <w:r>
        <w:rPr>
          <w:bCs/>
          <w:sz w:val="28"/>
          <w:szCs w:val="28"/>
        </w:rPr>
        <w:t>на 2024-2028 годы»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ъемы бюджетных ассигнований Подпрограммы №2 муниципальной программы»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№ 2 муниципальн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551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15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100 тыс. рублей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раздел 4 «Ресурсное обеспечение Подпрограммы №2 муниципальной программы» изложить в новой редакции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на 2024 – 2028 гг. составляет 551,0 тыс.руб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сточниками ресурсного обеспечения </w:t>
      </w:r>
      <w:r>
        <w:rPr>
          <w:bCs/>
          <w:color w:val="000000"/>
          <w:sz w:val="28"/>
          <w:szCs w:val="28"/>
          <w:shd w:fill="FFFFFF" w:val="clear"/>
        </w:rPr>
        <w:t>муниципальной программы</w:t>
      </w:r>
      <w:r>
        <w:rPr/>
        <w:t xml:space="preserve"> являются средства бюджета муниципального района Похвистневский Самарской обла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8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тыс.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51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5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51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51,0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ложение 1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-2028 годы» «Перечень стратегических показателей (индикаторов), характеризующих ежегодный ход и итоги реализации муниципальной программы» изложить в новой редакции (приложение 1 к Постановлению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«Объем финансовых ресурсов, необходимых для реализации муниципальной программы»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-2028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ожение 2 к Постановлени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4 Перечня мероприятий и источников их финансирования по выполнению муниципальной программы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-2028 годы» изложить в новой редакции (приложение 3 к Постановлению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Контроль за выполнением настоящего Постановления возложить на руководителя аппарата Администрации райо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spacing w:val="2"/>
          <w:sz w:val="22"/>
          <w:szCs w:val="22"/>
        </w:rPr>
      </w:pPr>
      <w:r>
        <w:rPr>
          <w:rFonts w:cs="Times New Roman"/>
          <w:b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.о.Главы района                                                          С.В.Черка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4"/>
          <w:szCs w:val="24"/>
        </w:rPr>
        <w:t>от 28.12.2024  № 946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567"/>
        <w:jc w:val="center"/>
        <w:rPr/>
      </w:pPr>
      <w:r>
        <w:rPr/>
        <w:t>стратегических показателей (индикаторов), характеризующих ежегодный ход и итоги реализации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на 2024 – 2028 год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540"/>
        <w:gridCol w:w="1134"/>
        <w:gridCol w:w="992"/>
        <w:gridCol w:w="992"/>
        <w:gridCol w:w="992"/>
        <w:gridCol w:w="1134"/>
        <w:gridCol w:w="993"/>
        <w:gridCol w:w="992"/>
        <w:gridCol w:w="850"/>
        <w:gridCol w:w="851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2022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2023г.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период реализац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Цель -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«Вестник Похвистневского района» путем опубликования информации о деятельности органов местного самоуправления муниципального района Похвистневский, в том числе и официальной информации Администрации муниципального района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ConsPlusCell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публикованных официальных материалов в газете «Вестник Похвистневского района», размещенных в печатных и электронных средствах массовой информации  о деятельности Главы района, администрации муниципального района Похвистневский, администраций сельских поселений по информированию населения (информация об оперативной деятельности Главы района, отчет Главы района перед Собранием Представителей, годовой отчет о деятельности администрации и Главы района), (2 полосы);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ая пол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ормативно-правовые акты и официальные материалы об органах местного самоуправления, актуальные общественно-политические материалы, информационные материалы, освещающие ход реализации национальных проектов и социально-значимых мероприятий, проводимых на территории Похвистневского района Самарской области (не менее  12 полос в номере);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ая пол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количество выпусков газеты «Вестник Похвистневского района»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хранение и увеличение уровня информированности населения (количество подписчиков в сети интернет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Главы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олучение населением муниципального района Похвистневский информации через полиграфическую продукцию – буклеты, баннеры, плакаты, афиш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буклетов о районе и о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бан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плак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афи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оказатель 5: </w:t>
            </w:r>
            <w:r>
              <w:rPr>
                <w:sz w:val="28"/>
                <w:szCs w:val="28"/>
              </w:rPr>
              <w:t>количество изготовленной печатной продукции (фото на стенд, листовки, брошю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*вторая и третья полоса газеты «Вестник Похвистневского района» (информация  о деятельности Главы района, администрации муниципального района Похвистневский, администраций сельских поселений по информированию населения, 2 полосы х 51 выпуск газеты за год = 102 полосы в год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** полосы, начиная с четвертой и по пятнадцатую (нормативно-правовые акты и официальные материалы об органах местного самоуправления, актуальные общественно-политические материалы, информационные материалы, освещающие ход реализации национальных проектов и социально-значимых мероприятий, проводимых на территории Похвистневского района Самарской области, 12 полос х 51 выпуск за год = 612 полос в год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8.12.2024  № 946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на реализацию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7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на реализацию подпрограммы № 1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2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5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51,0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3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8.12.2024  № 9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ГО РАЙОНА ПОХВИСТНЕВСКИЙ САМАРСКОЙ ОБЛАСТИ» НА 2024-2028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7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4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4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u w:val="single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bCs/>
      <w:spacing w:val="60"/>
      <w:sz w:val="28"/>
      <w:lang w:val="ru-RU" w:bidi="ar-SA"/>
    </w:rPr>
  </w:style>
  <w:style w:type="character" w:styleId="9">
    <w:name w:val="Заголовок 9 Знак"/>
    <w:qFormat/>
    <w:rPr>
      <w:b/>
      <w:bCs/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bidi="ar-SA"/>
    </w:rPr>
  </w:style>
  <w:style w:type="character" w:styleId="Style7">
    <w:name w:val="Нижний колонтитул Знак"/>
    <w:qFormat/>
    <w:rPr>
      <w:sz w:val="26"/>
      <w:lang w:bidi="ar-SA"/>
    </w:rPr>
  </w:style>
  <w:style w:type="character" w:styleId="Style8">
    <w:name w:val="Основной текст Знак"/>
    <w:qFormat/>
    <w:rPr>
      <w:rFonts w:ascii="Arial" w:hAnsi="Arial" w:cs="Arial"/>
      <w:b/>
      <w:sz w:val="30"/>
      <w:lang w:bidi="ar-SA"/>
    </w:rPr>
  </w:style>
  <w:style w:type="character" w:styleId="Style9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lang w:bidi="ar-SA"/>
    </w:rPr>
  </w:style>
  <w:style w:type="character" w:styleId="31">
    <w:name w:val="Основной текст 3 Знак"/>
    <w:qFormat/>
    <w:rPr>
      <w:sz w:val="26"/>
      <w:lang w:bidi="ar-SA"/>
    </w:rPr>
  </w:style>
  <w:style w:type="character" w:styleId="22">
    <w:name w:val="Основной текст с отступом 2 Знак"/>
    <w:qFormat/>
    <w:rPr>
      <w:sz w:val="28"/>
      <w:lang w:bidi="ar-SA"/>
    </w:rPr>
  </w:style>
  <w:style w:type="character" w:styleId="32">
    <w:name w:val="Основной текст с отступом 3 Знак"/>
    <w:qFormat/>
    <w:rPr>
      <w:sz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/>
    <w:rPr>
      <w:sz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4:28:00Z</dcterms:created>
  <dc:creator>Татьяна</dc:creator>
  <dc:description/>
  <cp:keywords/>
  <dc:language>en-US</dc:language>
  <cp:lastModifiedBy>Org_otdel_NPA</cp:lastModifiedBy>
  <cp:lastPrinted>2025-02-14T09:39:00Z</cp:lastPrinted>
  <dcterms:modified xsi:type="dcterms:W3CDTF">2025-02-14T05:39:00Z</dcterms:modified>
  <cp:revision>14</cp:revision>
  <dc:subject/>
  <dc:title>Утверждена</dc:title>
</cp:coreProperties>
</file>