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>
                <w:rFonts w:cs="Times New Roman"/>
              </w:rPr>
              <w:t>28.12.2024 № 93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25.12.2024года № 214 «О внесении  изменения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 Администрация муниципального района Похвистневский Самарской области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2-2026 гг.», утвержденную Постановлением Администрации муниципального района Похвистневский Самарской области от 25.08.2021 № 678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2-2026 годы» раздел «Объемы и источники финансирования муниципальной программы» изложить в новой 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– общий объем средств, необходимый на реализацию мероприятий программы составляет 4224,6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441,1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78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/>
          <w:bCs/>
          <w:sz w:val="28"/>
          <w:szCs w:val="28"/>
        </w:rPr>
        <w:t>932,6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605,2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>327,4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1925,1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464,8 тыс. руб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460,3 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62,0 тыс. рублей;</w:t>
        <w:tab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4224,6 тыс. рублей, из них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441,1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8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32,6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605,2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1925,1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464,8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460,3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162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1 раздел «Объемы бюджетных ассигнований Подпрограммы 1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1 – осуществляется в рамках основной деятельности исполнителей, за счет средств областного и местного бюджетов, в сумме 94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.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4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901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9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1 – осуществляется в рамках основной деятельности исполнителей, за счет средств областного и местного бюджетов, в сумме 94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.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4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901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9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 В паспорте Подпрограммы 3«Обеспечение исполнения полномочий по осуществлению регионального государственного экологического надзора на 2022-2026 годы»</w:t>
      </w:r>
      <w:r>
        <w:rPr/>
        <w:t xml:space="preserve"> раздел «Объем бюджетных ассигнований подпрограммы 3» изложить в новой редакции: 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7454"/>
      </w:tblGrid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существляется в рамках основ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ей, за счет средств областного и районного  бюджета в сумме ежегодных субвенци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14,7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6,8 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74,2 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0,0  тыс. рублей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  тыс. рублей; 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Раздел 4 «Ресурсное обеспечение   подпрограммы  3» изложить в новой редакции: «Ресурсное обеспечение подпрограммы 3 осуществляется за счет средств, поступающих в </w:t>
      </w:r>
      <w:r>
        <w:rPr>
          <w:rFonts w:cs="Times New Roman" w:ascii="Times New Roman" w:hAnsi="Times New Roman"/>
          <w:sz w:val="28"/>
          <w:szCs w:val="28"/>
        </w:rPr>
        <w:t xml:space="preserve">местный бюджет из областного бюджета в форме субвенций. Годовой норматив финансовых средств определя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тодикой расчета годового норматива финансовых средств, необходимых органам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ых районов и городских округов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амарской области для осуществления отдельных государственных полномочий в </w:t>
      </w:r>
      <w:r>
        <w:rPr>
          <w:rFonts w:cs="Times New Roman" w:ascii="Times New Roman" w:hAnsi="Times New Roman"/>
          <w:sz w:val="28"/>
          <w:szCs w:val="28"/>
        </w:rPr>
        <w:t>сфере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уществляется в рамках основной деятельности </w:t>
      </w:r>
      <w:r>
        <w:rPr>
          <w:rFonts w:cs="Times New Roman" w:ascii="Times New Roman" w:hAnsi="Times New Roman"/>
          <w:sz w:val="28"/>
          <w:szCs w:val="28"/>
        </w:rPr>
        <w:t>исполнителей, за счет средств областного и районного бюджета в сумме ежегодных субвенций, в том числе по годам: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14,7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6,8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74,2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Объемы бюджетных ассигнований Подпрограммы 4»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4 – осуществляется в рамках основной деятельности исполнителей, за счет средств областного и местного бюджетов, в сумме 631,7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10,9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0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4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муниципальной программы составляет 631,7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10,9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0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22 - 2026 годы» изложить в новой редакции,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 о. Главы района                                                  С.В.Черка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хвистневский Самарской области на 2022-2026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4 224,6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2441,1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1783,5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одпрограмма 1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94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901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39,0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езвозмездные поступления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2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3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145,9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957,3 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1188,6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4    Безнадзорные животные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31,7  тыс. рубле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областной бюджет                                                              582,8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местный бюджет                                                                   48,9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бюджетных ассигнований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отдельных природоохран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,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38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4:19:00Z</dcterms:created>
  <dc:creator>Орготдел</dc:creator>
  <dc:description/>
  <cp:keywords/>
  <dc:language>en-US</dc:language>
  <cp:lastModifiedBy>Org_otdel_NPA</cp:lastModifiedBy>
  <cp:lastPrinted>2025-01-30T11:29:00Z</cp:lastPrinted>
  <dcterms:modified xsi:type="dcterms:W3CDTF">2025-01-30T07:29:00Z</dcterms:modified>
  <cp:revision>9</cp:revision>
  <dc:subject/>
  <dc:title>                          </dc:title>
</cp:coreProperties>
</file>