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4-2028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</w:t>
      </w:r>
      <w:r>
        <w:rPr>
          <w:color w:val="000000"/>
          <w:sz w:val="28"/>
          <w:szCs w:val="28"/>
        </w:rPr>
        <w:t>25.12.2024 №214 «О внесении изменений в Решение Собрания представителей муниципального района Похвистневский</w:t>
      </w:r>
      <w:r>
        <w:rPr>
          <w:sz w:val="28"/>
          <w:szCs w:val="28"/>
        </w:rPr>
        <w:t xml:space="preserve"> «О бюджете муниципального района Похвистневский Самарской области на 2024 и на плановый период 2025 и 2026 годов», Администрация муниципального района Похвистневский Самарской области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нести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4-2028 гг</w:t>
      </w:r>
      <w:r>
        <w:rPr>
          <w:color w:val="000000"/>
          <w:sz w:val="28"/>
          <w:szCs w:val="28"/>
        </w:rPr>
        <w:t xml:space="preserve">.», утвержденную Постановлением Администрации муниципального района Похвистневский Самарской области от24.08.2023 №579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4-2028г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297"/>
      </w:tblGrid>
      <w:tr>
        <w:trPr/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3286,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2504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2972,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265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265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2505,6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 xml:space="preserve">«4. Ресурсное обеспечение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4-2028гг.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составит 13286,8 тыс. рублей, в том числе по годам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2024 году – 2504,4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935,8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568,6 тыс. рублей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2025 году – 2972,8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2323,1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649,7 тыс. рублей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2026 году – 2652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2002,3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649,7 тыс. рублей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2027 году –2652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2002,3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649,7 тыс. рублей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2028 году –2505,6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2125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за счет областного бюджета – 380 тыс.              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в паспорте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детских и молодежных организаций» «ОБЪЕМЫ БЮДЖЕТНЫХ АССИГНОВАНИЙ ПОДПРОГРАММЫ» изложить в новой редакции:                                                                                                  </w:t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835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ОВАНИ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муниципальной программы составит 9575,7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177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214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1819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1819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2020,3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Раздел </w:t>
      </w:r>
      <w:r>
        <w:rPr>
          <w:b/>
          <w:sz w:val="28"/>
          <w:szCs w:val="28"/>
        </w:rPr>
        <w:t xml:space="preserve">«4. Обоснование ресурсного обеспечения подпрограммы </w:t>
      </w:r>
      <w:r>
        <w:rPr>
          <w:sz w:val="28"/>
          <w:szCs w:val="28"/>
        </w:rPr>
        <w:t xml:space="preserve">«Развитие детских и молодежных организаций в муниципальном районе Похвистневский на 2024-2028гг.» изложить в новой редакции: </w:t>
      </w:r>
    </w:p>
    <w:tbl>
      <w:tblPr>
        <w:tblW w:w="93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9575,7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177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214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1819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1819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2020,3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«Организация временного трудоустройства несовершеннолетних граждан в возрасте от 14 до 18 лет в период каникул и свободное от учебы время» «ОБЪЕМЫ БЮДЖЕТНЫХ АССИГНОВАНИЙ ПОД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 составит 3711,1 тыс. рублей, в том числе по годам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727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58,8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568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2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83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649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32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83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649,7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832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83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649,7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85,3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05,3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80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аздел «</w:t>
      </w:r>
      <w:r>
        <w:rPr>
          <w:b/>
          <w:sz w:val="28"/>
          <w:szCs w:val="28"/>
        </w:rPr>
        <w:t xml:space="preserve">4. Обоснование ресурсного обеспечения подпрограммы </w:t>
      </w:r>
      <w:r>
        <w:rPr>
          <w:sz w:val="28"/>
          <w:szCs w:val="28"/>
        </w:rPr>
        <w:t xml:space="preserve">«Организация временного трудоустройства несовершеннолетних граждан в возрасте от 14 до 18 лет в период каникул и свободное от учебы время.» изложить в новой редакции: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 составит 3711,1 тыс. рублей, в том числе по годам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727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2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832,8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7 году – 832,8 тыс. рублей;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85,3 тыс. 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3 к муниципальной программе «Развитие детских и молодежных организаций в муниципальном районе Похвистневский на 2024-2028 гг.» </w:t>
      </w:r>
      <w:r>
        <w:rPr>
          <w:sz w:val="32"/>
          <w:szCs w:val="28"/>
        </w:rPr>
        <w:t>«</w:t>
      </w: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4-2028 гг.»</w:t>
      </w:r>
      <w:r>
        <w:rPr>
          <w:rFonts w:eastAsia="Calibri"/>
          <w:sz w:val="28"/>
          <w:szCs w:val="24"/>
        </w:rPr>
        <w:t xml:space="preserve">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 Главы района                                                                        С.В. Черк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ind w:left="10260" w:hanging="105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 муниципальной программе                                                                                                                                                                        «Развитие детских и молодежных организаций в муниципальном районе Похвистневский на 2024-2028 гг.»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«</w:t>
      </w:r>
      <w:r>
        <w:rPr>
          <w:rFonts w:eastAsia="Calibri"/>
          <w:b/>
          <w:sz w:val="24"/>
          <w:szCs w:val="24"/>
        </w:rPr>
        <w:t xml:space="preserve">РАЗВИТИЕ ДЕТСКИХ И МОЛОДЕЖНЫХ ОРГАНИЗАЦИЙ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 МУНИЦИПАЛЬНОМ РАЙОНЕ ПОХВИСТНЕВСКИЙ НА 2024-2028 гг.»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559"/>
        <w:gridCol w:w="1843"/>
        <w:gridCol w:w="1701"/>
        <w:gridCol w:w="1701"/>
        <w:gridCol w:w="1701"/>
        <w:gridCol w:w="1701"/>
      </w:tblGrid>
      <w:tr>
        <w:trPr>
          <w:trHeight w:val="5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финансирования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полагаемые объемы финансирования муниципальной программы, в том числе по годам (тыс. рублей)</w:t>
            </w:r>
          </w:p>
        </w:tc>
      </w:tr>
      <w:tr>
        <w:trPr>
          <w:trHeight w:val="1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: «РАЗВИТИЕ ДЕТСКИХ И МОЛОДЕЖНЫХ ОРГАНИЗАЦ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1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ПРОГРАММА 2: </w:t>
            </w:r>
            <w:r>
              <w:rPr>
                <w:b/>
                <w:caps/>
                <w:sz w:val="24"/>
                <w:szCs w:val="24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2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Org_otdel_NPA</cp:lastModifiedBy>
  <cp:lastPrinted>2025-01-28T11:13:00Z</cp:lastPrinted>
  <dcterms:modified xsi:type="dcterms:W3CDTF">2025-01-28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8E724CDAF4EC997AD185E7D1A4EF0_12</vt:lpwstr>
  </property>
  <property fmtid="{D5CDD505-2E9C-101B-9397-08002B2CF9AE}" pid="3" name="KSOProductBuildVer">
    <vt:lpwstr>1049-12.2.0.19805</vt:lpwstr>
  </property>
</Properties>
</file>