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24-2028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12.2024 № 214 «О внесении изменений в Решение Собрания представителей муниципального района Похвистневский «О бюджете муниципального района Похвистневский на 2024 год и на плановый период 2025 и 2026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4-2028 гг.», утвержденную Постановлением Администрации муниципального района Похвистневский Самарской области от 24.08.2023 № 578 (с изменениями от 29.12.2023 №955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4-2028 гг.» раздел «Подпрограммы с указанием целей и сроков реализации» паспорта муниципальной программы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1 составит </w:t>
            </w:r>
            <w:r>
              <w:rPr>
                <w:sz w:val="28"/>
                <w:szCs w:val="28"/>
              </w:rPr>
              <w:t>30810,6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6523,4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1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535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й источник – 69, 1тыс.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6559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646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30810,6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6523,4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1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535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 – 69, 1 тыс. рублей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6559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646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здел 4. «Ресурсное обеспечение муниципальной программы» текстовой части муниципальной программы изложить в новой редакции: «Общий объем финансирования муниципальной программы составит 30810,6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6523,4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10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местный бюджет –535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 – 69, 1 тыс. руб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– 6559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646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7 году – 646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4794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30810,6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6523,4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1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5354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й источник – 69, 1 тыс. рублей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6559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646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«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30810,6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6523,4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10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местный бюджет –5354,3 тыс. рублей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ебюджетный источник – 69,1 тыс. рублей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– 6559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646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7 году – 646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4794,0 тыс. рублей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РЕАЛИЗАЦИИ МУНИЦИПАЛЬНОЙ ПРОГРАММЫ «РАЗВИТИЕ ФИЗИЧЕСКОЙ КУЛЬТУРЫ И СПОРТА В ПОХВИСТНЕВСКОМ РАЙОНЕ САМАРСКОЙ ОБЛАСТИ НА 2024-2028 ГОДЫ» изложить в новой редакци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о. Главы района                                                              С.В. Черкас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 w:val="24"/>
        </w:rPr>
      </w:pPr>
      <w:r>
        <w:rPr>
          <w:sz w:val="24"/>
        </w:rPr>
        <w:t xml:space="preserve">«Развитие физической культуры и спорта в Похвистневском районе Самарской области на 2024-2028 годы»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  <w:bookmarkStart w:id="0" w:name="Par336"/>
      <w:bookmarkStart w:id="1" w:name="Par336"/>
      <w:bookmarkEnd w:id="1"/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  <w:t xml:space="preserve">Объем финансовых ресурсов, необходимых для реализации муниципальной программы «Развитие физической культуры и спорта в Похвистневском районе Самарской области на 2024-2028 годы» </w:t>
      </w:r>
    </w:p>
    <w:p>
      <w:pPr>
        <w:pStyle w:val="Normal"/>
        <w:suppressAutoHyphens w:val="true"/>
        <w:rPr/>
      </w:pP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60"/>
        <w:gridCol w:w="1177"/>
        <w:gridCol w:w="1177"/>
        <w:gridCol w:w="1177"/>
        <w:gridCol w:w="1177"/>
        <w:gridCol w:w="117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на реализацию программы, в т.ч.                           </w:t>
            </w:r>
            <w:r>
              <w:rPr>
                <w:sz w:val="24"/>
              </w:rPr>
              <w:t>30810,6 т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52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55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областной бюджет                                                                1100,0 т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бюджет района                                                                      29641,5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35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55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внебюджетные источники                                                   69,1 т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9,1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муниципального задания на оказание муниципальных услуг (выполнение работ) в сфере физической культуры и спорт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30810,6. т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523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55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             1100,0 т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района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29641,5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35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655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источники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69,1 т.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9,1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4 – 2028 годы» в т.ч.                                      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          -     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Хайруллина</dc:creator>
  <dc:description/>
  <cp:keywords/>
  <dc:language>en-US</dc:language>
  <cp:lastModifiedBy>Org_otdel_NPA</cp:lastModifiedBy>
  <cp:lastPrinted>2025-01-28T10:59:00Z</cp:lastPrinted>
  <dcterms:modified xsi:type="dcterms:W3CDTF">2025-01-28T06:59:00Z</dcterms:modified>
  <cp:revision>68</cp:revision>
  <dc:subject/>
  <dc:title/>
</cp:coreProperties>
</file>