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4"/>
        <w:gridCol w:w="192"/>
        <w:gridCol w:w="91"/>
        <w:gridCol w:w="525"/>
        <w:gridCol w:w="64"/>
        <w:gridCol w:w="175"/>
        <w:gridCol w:w="64"/>
        <w:gridCol w:w="4571"/>
        <w:gridCol w:w="64"/>
        <w:gridCol w:w="175"/>
        <w:gridCol w:w="64"/>
      </w:tblGrid>
      <w:tr>
        <w:trPr>
          <w:trHeight w:val="719" w:hRule="atLeast"/>
        </w:trPr>
        <w:tc>
          <w:tcPr>
            <w:tcW w:w="4305" w:type="dxa"/>
            <w:gridSpan w:val="3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 Black" w:hAnsi="Arial Black" w:cs="Tahoma"/>
                <w:spacing w:val="28"/>
                <w:sz w:val="26"/>
                <w:szCs w:val="26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  <w:lang w:eastAsia="en-US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6"/>
                <w:lang w:eastAsia="en-US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" w:hAnsi="Courier" w:cs="Courie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Courier" w:ascii="Courier" w:hAnsi="Courier"/>
                <w:b/>
                <w:sz w:val="14"/>
                <w:szCs w:val="14"/>
                <w:lang w:eastAsia="en-US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28.12.2024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Arial Narrow" w:hAnsi="Arial Narrow" w:cs="Arial Narrow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eastAsia="en-US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924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200" w:hanging="0"/>
                    <w:jc w:val="center"/>
                    <w:rPr>
                      <w:rFonts w:ascii="Arial Narrow" w:hAnsi="Arial Narrow" w:cs="Arial Narrow"/>
                      <w:sz w:val="24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eastAsia="en-US"/>
                    </w:rPr>
                  </w:r>
                </w:p>
              </w:tc>
              <w:tc>
                <w:tcPr>
                  <w:tcW w:w="207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  <w:t>г. Похвистнево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76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 внесении изменений в муниципальную программу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25.12.2024 г. №214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 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еспечение жильем отдельных категорий граждан муниципального района Похвистневский Самарской области на 2023-2028 годы», утвержденную Постановлением Администрации муниципального района Похвистневский от 18.07.2022 г. № 523 (измен. №924 от 29.12.2023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аспорте муниципальной программы раздел 11 «Объемы бюджетных ассигнований муниципальной программы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23-2028 годы предусматривается финансовые средства в объем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9039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654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871,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59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836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6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6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за счет средств федерального и областного бюдже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9039,9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11 654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23871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25 90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28 36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24 61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028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24 61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 к муниципальной программе изложить в новой редакции, согласно приложению 1 к настоящему постановлению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о. Главы район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. Черкас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49" w:gutter="0" w:header="0" w:top="851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431"/>
        <w:gridCol w:w="6095"/>
      </w:tblGrid>
      <w:tr>
        <w:trPr/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8.12.2024</w:t>
              <w:tab/>
              <w:t>№</w:t>
              <w:tab/>
              <w:t>9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ОТДЕЛЬНЫХ КАТЕГОРИЙ ГРАЖДАН МУНИЦИПАЛЬНОГО РАЙОНА ПОХВИСТНЕВСКИЙ САМАРСКОЙ ОБЛАСТИ НА 2023-2028 ГОДЫ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47"/>
        <w:gridCol w:w="1305"/>
        <w:gridCol w:w="1012"/>
        <w:gridCol w:w="1029"/>
        <w:gridCol w:w="676"/>
        <w:gridCol w:w="744"/>
        <w:gridCol w:w="746"/>
        <w:gridCol w:w="753"/>
        <w:gridCol w:w="755"/>
        <w:gridCol w:w="771"/>
        <w:gridCol w:w="1404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показателя (индикатора), цели, задач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чет 202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чет 2022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гнозируемые значения показателя (индикатора) по годам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за период реализаци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овый период (прогноз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ль: Обеспечение жильем отдельных категорий граждан в соответствии с федеральным законодательством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алидов и семей,  имеющих детей-инвалидов получивших жилые помещения (социальную выплату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Задача 2: 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лиц из числа детей-сирот и детей, оставшихся без попечения родителей, достигших возраста 23 лет, получивших выплаты на приобретение благоустроенного жилого помещения в собственность или для погашения предоставленного на приобретение жилого помещения кредита (займа)  по договору, обязательства заемщика по которому обеспечены ипотек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: Снижение уровня нуждающихся в улучшении жилищных условий отдельных категорий граждан к 2028 году до 114 челове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3557"/>
        <w:gridCol w:w="6378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28» 12. 2024 г. № 924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</w:t>
      </w:r>
      <w:r>
        <w:rPr>
          <w:rFonts w:cs="Times New Roman" w:ascii="Times New Roman" w:hAnsi="Times New Roman"/>
          <w:b/>
          <w:sz w:val="28"/>
          <w:szCs w:val="16"/>
        </w:rPr>
        <w:t xml:space="preserve">ДЛЯ РЕАЛИЗАЦИ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  <w:t>МУНИЦИПАЛЬНОЙ ПРОГРАММЫ «ОБЕСПЕЧЕНИЕ ЖИЛЬЕМ ОТДЕЛЬНЫХ КАТЕГОРИЙ ГРАЖДАН МУНИЦИПАЛЬНОГО РАЙОНА ПОХВИСТНЕВСКИЙ САМАРСКОЙ ОБЛАСТИ НА 2023-2028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3"/>
        <w:gridCol w:w="1256"/>
        <w:gridCol w:w="1254"/>
        <w:gridCol w:w="1246"/>
        <w:gridCol w:w="1246"/>
        <w:gridCol w:w="1246"/>
        <w:gridCol w:w="1257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финансирования</w:t>
            </w:r>
          </w:p>
        </w:tc>
        <w:tc>
          <w:tcPr>
            <w:tcW w:w="7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е объемы финансирования муниципальной программы, в том числе по годам, тыс. рубле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униципальной 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5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7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3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903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7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741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ероприятия муниципальной программы (предоставление жилых помещений инвалидам и семьям, имеющих детей-инвалид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ероприятия муниципальной программы (предоставление жилых помещений специализированного жилищного фонда детям-сиротам и детям, оставшимся без попечения родите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1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43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3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727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Всего на реализацию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 муниципальной программы (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0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3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на реализацию мероприятия муниципальной программы (предоставление </w:t>
            </w:r>
            <w:r>
              <w:rPr>
                <w:rFonts w:cs="Times New Roman" w:ascii="Times New Roman" w:hAnsi="Times New Roman"/>
                <w:b/>
                <w:sz w:val="22"/>
              </w:rPr>
              <w:t>лицам из числа детей-сирот и детей, оставшихся без попечения родителей, достигших возраста 23 лет выплаты на приобретение благоустроенного жилого помещения в собственность или для погашения предоставленного на приобретение жилого помещения кредита (займа)  по договору, обязательства заемщика по которому обеспечены ипотеко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2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28,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851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5:00Z</dcterms:created>
  <dc:creator>Орготдел</dc:creator>
  <dc:description/>
  <cp:keywords/>
  <dc:language>en-US</dc:language>
  <cp:lastModifiedBy>Org_otdel_NPA</cp:lastModifiedBy>
  <cp:lastPrinted>2025-01-13T11:22:00Z</cp:lastPrinted>
  <dcterms:modified xsi:type="dcterms:W3CDTF">2025-01-13T07:23:00Z</dcterms:modified>
  <cp:revision>61</cp:revision>
  <dc:subject/>
  <dc:title>                          </dc:title>
</cp:coreProperties>
</file>