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476" w:hRule="atLeast"/>
        </w:trPr>
        <w:tc>
          <w:tcPr>
            <w:tcW w:w="467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>_____</w:t>
            </w:r>
            <w:r>
              <w:rPr>
                <w:u w:val="single"/>
              </w:rPr>
              <w:t>28.12.2024</w:t>
            </w:r>
            <w:r>
              <w:rPr/>
              <w:t xml:space="preserve">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  <w:r>
              <w:rPr>
                <w:u w:val="single"/>
              </w:rPr>
              <w:t>915</w:t>
            </w:r>
            <w:r>
              <w:rPr/>
              <w:t>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3124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24.6pt;width:0pt;height:8.75pt" coordorigin="4024,49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24;top:66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4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365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2.65pt;width:0pt;height:8.75pt" coordorigin="25,53" coordsize="0,175">
                      <v:shape id="shape_0" stroked="t" o:allowincell="t" style="position:absolute;left:25;top: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;top:22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612" w:hRule="atLeast"/>
        </w:trPr>
        <w:tc>
          <w:tcPr>
            <w:tcW w:w="467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филактика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обеспечение общественной безопас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3-2030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25.12.2024 г. №214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4 год и на плановый период 2025 и 2026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Профилактика правонарушений и обеспечение общественной  безопасности на территории муниципального района Похвистневский Самарской области на 2023-2030 годы», утвержденную Постановлением Администрации муниципального района Похвистневский от 18.07.2022 г. №522 (с измен. №1089 от 30.12.2022, №239  от 28.03.2023, №438 от 30.06.2023, №553 от 17.08.2023, №913 от 28.12.2023, №486 от 17.07.2024)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ъемы бюджетных ассигнований муниципальной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3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осуществляется за счет средств консолидированного бюджета. Всего по Программе на 2023-2030 годы предусматриваю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 957,8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642,66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72,8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90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90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90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190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190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– 1190,4 тыс. руб.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9 957,86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642,66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172,8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190,4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190,4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190,4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1190,4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1190,4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30 год – 1190,4 тыс.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3 к муниципальной программе «Объем финансовых ресурсов, необходимых для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изложить в новой редакции согласно Приложения 2 к настоящему постановлению.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</w:t>
        <w:tab/>
        <w:tab/>
        <w:tab/>
        <w:tab/>
        <w:tab/>
        <w:t xml:space="preserve">С.В. Черкасов </w:t>
      </w:r>
    </w:p>
    <w:p>
      <w:pPr>
        <w:sectPr>
          <w:type w:val="nextPage"/>
          <w:pgSz w:w="11906" w:h="16838"/>
          <w:pgMar w:left="1701" w:right="1133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ОФИЛАКТИКА ПРАВОНАРУШЕНИЙ И ОБЕСПЕЧЕНИЕ ОБЩЕСТВЕННОЙ БЕЗОПААНОСТИ НА ТЕРРИТОРИИ МУНИЦИПАЛЬНОГО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36"/>
        <w:gridCol w:w="1640"/>
        <w:gridCol w:w="1362"/>
        <w:gridCol w:w="1362"/>
        <w:gridCol w:w="1362"/>
        <w:gridCol w:w="1362"/>
        <w:gridCol w:w="1362"/>
        <w:gridCol w:w="1212"/>
        <w:gridCol w:w="1212"/>
        <w:gridCol w:w="112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0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олагаемые объемы финансирования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 (тыс. рублей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2,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7,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2,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7,8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8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и МБУ «СМТО» м.р. Похвистневский (по основной деятель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и МБУ «Управление культуры м.р. Похвистневский» (по основной деятель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,0</w:t>
            </w:r>
          </w:p>
        </w:tc>
      </w:tr>
    </w:tbl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135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ЮрОтдел</cp:lastModifiedBy>
  <cp:lastPrinted>2025-01-09T16:55:00Z</cp:lastPrinted>
  <dcterms:modified xsi:type="dcterms:W3CDTF">2025-01-09T12:56:00Z</dcterms:modified>
  <cp:revision>91</cp:revision>
  <dc:subject/>
  <dc:title>                          </dc:title>
</cp:coreProperties>
</file>