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1741" w:hanging="0"/>
              <w:jc w:val="center"/>
              <w:rPr>
                <w:rFonts w:ascii="Arial Black" w:hAnsi="Arial Black" w:cs="Arial Black"/>
                <w:b/>
                <w:b/>
                <w:bCs/>
                <w:spacing w:val="40"/>
                <w:sz w:val="28"/>
                <w:szCs w:val="28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34340" cy="598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148" t="8542" r="8426" b="13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" cy="59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Narrow" w:hAnsi="Arial Narrow" w:cs="Arial Narrow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cs="Times New Roman"/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cs="Times New Roman"/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 xml:space="preserve">РАСПОРЯЖ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eastAsia="Arial"/>
                <w:spacing w:val="-3"/>
              </w:rPr>
            </w:pPr>
            <w:r>
              <w:rPr>
                <w:rFonts w:eastAsia="Arial"/>
              </w:rPr>
              <w:t xml:space="preserve">                </w:t>
            </w:r>
            <w:r>
              <w:rPr/>
              <w:t xml:space="preserve">27.12.2024  </w:t>
            </w:r>
            <w:r>
              <w:rPr>
                <w:rFonts w:cs="Times New Roman"/>
              </w:rPr>
              <w:t>№</w:t>
            </w:r>
            <w:r>
              <w:rPr/>
              <w:t xml:space="preserve"> 342-р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55245" cy="1060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080" cy="106200"/>
                                <a:chOff x="0" y="0"/>
                                <a:chExt cx="55080" cy="1062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5440" y="10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4.3pt;height:8.35pt" coordorigin="130,409" coordsize="86,167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17;top:576;width:0;height:0;mso-position-horizontal-relative:margin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409;width:0;height:0;mso-position-horizontal-relative:margin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635" cy="1054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" cy="105480"/>
                                <a:chOff x="0" y="0"/>
                                <a:chExt cx="720" cy="1054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05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.05pt;height:8.3pt" coordorigin="4039,372" coordsize="1,166">
                      <v:shape id="shape_0" stroked="t" o:allowincell="t" style="position:absolute;left:4039;top:538;width:0;height:0;mso-position-horizontal-relative:margin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40;top:372;width:0;height:0;mso-position-horizontal-relative:margin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right="538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 создании межведомственной рабочей группы по реализации национальных проектов на территории муниципального района </w:t>
      </w:r>
    </w:p>
    <w:p>
      <w:pPr>
        <w:pStyle w:val="Normal"/>
        <w:ind w:left="567" w:right="53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одействия реализации на территории муниципального района Похвистневский Самарской области национальных и федеральных проектов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состав межведомственной рабочей группы по реализации национальных и федеральных проектов (Приложение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распоряжение от 13.02.2019 №27-р «О создании межведомственной рабочей группы по реализации национальных проектов на территории муниципального района Похвистневский Самарской области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значить ответственными лицами за внедрение и масштабирование лучших муниципальных практик в муниципальном районе Похвистневский и.о.Главы района Черкасова С.В. и </w:t>
      </w:r>
      <w:r>
        <w:rPr>
          <w:rFonts w:cs="Times New Roman" w:ascii="Times New Roman" w:hAnsi="Times New Roman"/>
          <w:sz w:val="28"/>
          <w:szCs w:val="28"/>
        </w:rPr>
        <w:t xml:space="preserve">заместител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лавы района по капитальному строительству, архитектуре и градостроительству, жилищно-коммунальному и дорожному хозяйству Райкова С.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значить ответственным лицом за реализацию брендирования объектов «Национальные проекты России» в муниципальном районе Похвистневский </w:t>
      </w:r>
      <w:r>
        <w:rPr>
          <w:rFonts w:cs="Times New Roman" w:ascii="Times New Roman" w:hAnsi="Times New Roman"/>
          <w:sz w:val="28"/>
          <w:szCs w:val="28"/>
        </w:rPr>
        <w:t xml:space="preserve">заместител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лавы района по капитальному строительству, архитектуре и градостроительству, жилищно-коммунальному и дорожному хозяйству Райкова С.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значить ответственным лицом за осуществление информационного сопровождения национальных проектов и размещение информационных поводов в автоматизированной системе «Сбор и размещение контента» в муниципальном районе Похвистневский Самарской области экономиста Лопареву Д.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данного распоряжения оставляю за собо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стить настоящее Распоряжение на сайте Администрации района в сети «Интернет»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И.о.Главы района                                                                             С.В. Черкасов</w:t>
      </w:r>
    </w:p>
    <w:p>
      <w:pPr>
        <w:pStyle w:val="Normal"/>
        <w:ind w:left="9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 распоряжению от  27.12.2024  № 342-р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552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ФИ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лжность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Черкасов Сергей Владиславо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.о.Главы района, председатель рабочей групп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акарова Елена Ивано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чальник экономики и реформ, секретарь рабочей групп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Члены рабочей групп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ерюжова Ирина Тахиро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аппарата Администрации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йков Сергей Владимиро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меститель Главы района по капитальному строительству, архитектуре и градостроительству, жилищно-коммунальному и дорожному хозяйству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Ефремов Аркадий Александро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уководитель Похвистневского управления развития АПК - заместитель Главы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авин Дмитрий Геннадье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уководитель комитета по физической культуре, спорту и молодежной политик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Ефремова Анастасия Александро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уководитель МБУ «Служба материально-технического обеспечения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аксаева Марина Анатолье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уководитель МКУ  «Управление капитального строительства, архитектуры и градостроительства, жилищно-коммунального хозяйства» муниципального района Похвистневский Самарской област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зик Ирина Михайло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уководитель управления культур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верина Наталья Александро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охвистневского отдела образования СВУ МОиН СО (по согласованию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57" w:hanging="39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1:41:00Z</dcterms:created>
  <dc:creator>Орготдел</dc:creator>
  <dc:description/>
  <cp:keywords/>
  <dc:language>en-US</dc:language>
  <cp:lastModifiedBy>Org_otdel_NPA</cp:lastModifiedBy>
  <cp:lastPrinted>2025-01-15T10:32:00Z</cp:lastPrinted>
  <dcterms:modified xsi:type="dcterms:W3CDTF">2025-01-15T06:34:00Z</dcterms:modified>
  <cp:revision>36</cp:revision>
  <dc:subject/>
  <dc:title>                          </dc:title>
</cp:coreProperties>
</file>