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6.12.2024   №  912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Модернизация коммунального комплекс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" на 2024 - 2027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в соответствии с решением Собрания представителей муниципального района Похвистневский Самарской области от 2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12.2024 № 214 «О внесении изменений в Решение Собрания представителей муниципального района Похвистневский «О бюджете муниципального района Похвистневский на 2024 год и на плановый период 2025 и 2026 годов»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 Муниципальную программу "Модернизация коммунального комплекса муниципального района Похвистневский Самарской области" на 2024 - 2027 годы» утвержденную постановлением Администрации муниципального района Похвистневский Самарской области от 01.04.2024г. №235, с изменениями от 10.10.2024 №704 следующие изменения:</w:t>
      </w:r>
    </w:p>
    <w:p>
      <w:pPr>
        <w:pStyle w:val="TextBody"/>
        <w:jc w:val="both"/>
        <w:rPr/>
      </w:pPr>
      <w:r>
        <w:rPr>
          <w:lang w:val="ru-RU"/>
        </w:rPr>
        <w:t>- в Паспорте муниципальной программы «Модернизация коммунального комплекса муниципального района           Похвистневский Самарской области»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на 2024 - 2027 годы»  раздел «Объемы бюджетных ассигнований муниципальной программы» изложить в следующей редакции:</w:t>
      </w:r>
    </w:p>
    <w:p>
      <w:pPr>
        <w:pStyle w:val="TextBody"/>
        <w:ind w:left="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1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313"/>
      </w:tblGrid>
      <w:tr>
        <w:trPr>
          <w:trHeight w:val="16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Муниципальной программы планируется осуществлять за счет средств финансовой поддержки публично-правовой компании "Фонд развития территорий" (далее - Фонд),  бюджета Самарской области, местного бюджета, а также за счет привлекаемых средств инвесторов (внебюджетных источник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Муниципальной программы планируется  296312,30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19191,35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9 874,3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8095,15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1221,82 тыс. рублей;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0 тыс. рублей;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0 тыс. рублей;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7120,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263264,85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13856,1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40" w:after="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муниципальной программы» паспорта муниципальной программы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а счет средств бюджета района на 2024 – 2027 г.г. планируется в размере 15077,92тыс. руб., в т.ч. в 2024г. – 1221,82тыс. руб.,  в т.ч. в 2025г. –0 тыс. руб.,  в т.ч. в 2026г.- 0 тыс. руб.,  в т.ч. в 2026г.- 0 тыс. руб, в т.ч. в 2027г.- 13856,1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иведен в приложении № 3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иложение 1 исключить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ложения 2,3,4 переименовать в 1, 2, 3 и изложить в новой редакции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     С.В. Черкасов</w:t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26.12.2024 № 912              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и значения целевых показателей</w:t>
      </w:r>
    </w:p>
    <w:p>
      <w:pPr>
        <w:pStyle w:val="Normal"/>
        <w:spacing w:before="90" w:after="90"/>
        <w:ind w:left="876" w:right="876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- 2027 годы»</w:t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850"/>
        <w:gridCol w:w="850"/>
        <w:gridCol w:w="709"/>
        <w:gridCol w:w="850"/>
        <w:gridCol w:w="709"/>
        <w:gridCol w:w="709"/>
        <w:gridCol w:w="850"/>
      </w:tblGrid>
      <w:tr>
        <w:trPr>
          <w:trHeight w:val="5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,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2023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овышение качества и надежности предоставления коммунальных услуг</w:t>
            </w:r>
          </w:p>
        </w:tc>
      </w:tr>
      <w:tr>
        <w:trPr/>
        <w:tc>
          <w:tcPr>
            <w:tcW w:w="10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Повышение качества и надежности предоставления коммунальных услуг населению муниципального района Похвистневский самарской области посредством  модернизации объектов коммунальной инфраструктуры, в том числе капитального ремонта линей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: увеличение численности населения Самарской области, для которого улучшится качество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: увеличение протяженности замены инженерных с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: снижение аварийности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26.12.2024 № 912     </w:t>
      </w:r>
    </w:p>
    <w:p>
      <w:pPr>
        <w:pStyle w:val="Normal"/>
        <w:spacing w:before="90" w:after="90"/>
        <w:ind w:left="876" w:right="876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 мероприятий по выполнению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- 2027 годы»</w:t>
      </w:r>
    </w:p>
    <w:p>
      <w:pPr>
        <w:pStyle w:val="Normal"/>
        <w:spacing w:lineRule="auto" w:line="276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5"/>
        <w:gridCol w:w="2316"/>
        <w:gridCol w:w="4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пловой сети в с.Савруха, расположенной по адресу:Самарская область. Похвистневский район, с.Саврух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качества предоставления коммунальных ресурсов, снижение аварийности, замена изношенных с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в селе Подбельск сельского поселения Подбельск муниципального района Похвистневский Самарской обла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  <w:tab w:val="right" w:pos="1020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качества предоставления коммунальных ресурсов, снижение аварийности, замена изношенных сетей</w:t>
            </w:r>
          </w:p>
        </w:tc>
      </w:tr>
    </w:tbl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26.12.2024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№ 912     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ОЕ ОБЕСПЕЧЕНИЕ</w:t>
      </w:r>
    </w:p>
    <w:p>
      <w:pPr>
        <w:pStyle w:val="Normal"/>
        <w:spacing w:before="90" w:after="90"/>
        <w:ind w:left="876" w:right="876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коммунального комплекса муниципального района Похвистневский Сама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- 2027 годы»</w:t>
      </w:r>
    </w:p>
    <w:p>
      <w:pPr>
        <w:pStyle w:val="12"/>
        <w:tabs>
          <w:tab w:val="clear" w:pos="708"/>
          <w:tab w:val="left" w:pos="993" w:leader="none"/>
        </w:tabs>
        <w:ind w:firstLine="709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8"/>
          <w:lang w:val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06"/>
        <w:gridCol w:w="1492"/>
        <w:gridCol w:w="1054"/>
        <w:gridCol w:w="1054"/>
        <w:gridCol w:w="1406"/>
        <w:gridCol w:w="1700"/>
      </w:tblGrid>
      <w:tr>
        <w:trPr>
          <w:trHeight w:val="45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программы,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(тыс.руб.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30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9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91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120,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312,30</w:t>
            </w:r>
          </w:p>
        </w:tc>
      </w:tr>
      <w:tr>
        <w:trPr>
          <w:trHeight w:val="33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инансовой поддержки Фо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исьма Министерства Энергетики и ЖКХ Самарской области от 22.02.2024 №МЭЖКХ/1478-исх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4,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4,38</w:t>
            </w:r>
          </w:p>
        </w:tc>
      </w:tr>
      <w:tr>
        <w:trPr>
          <w:trHeight w:val="71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5,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264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360</w:t>
            </w:r>
          </w:p>
        </w:tc>
      </w:tr>
      <w:tr>
        <w:trPr>
          <w:trHeight w:val="71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1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77,92</w:t>
            </w:r>
          </w:p>
        </w:tc>
      </w:tr>
      <w:tr>
        <w:trPr>
          <w:trHeight w:val="62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0"/>
      <w:szCs w:val="30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b/>
      <w:bCs/>
      <w:i/>
      <w:iCs/>
      <w:sz w:val="28"/>
      <w:szCs w:val="24"/>
      <w:lang w:val="en-US"/>
    </w:rPr>
  </w:style>
  <w:style w:type="character" w:styleId="Style19">
    <w:name w:val="Основной текст с отступом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1"/>
    <w:basedOn w:val="Normal"/>
    <w:next w:val="Heading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04:00Z</dcterms:created>
  <dc:creator>Орготдел</dc:creator>
  <dc:description/>
  <cp:keywords/>
  <dc:language>en-US</dc:language>
  <cp:lastModifiedBy>Org_otdel_NPA</cp:lastModifiedBy>
  <cp:lastPrinted>2025-01-17T11:26:00Z</cp:lastPrinted>
  <dcterms:modified xsi:type="dcterms:W3CDTF">2025-01-17T07:31:00Z</dcterms:modified>
  <cp:revision>3</cp:revision>
  <dc:subject/>
  <dc:title>                          </dc:title>
</cp:coreProperties>
</file>