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3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5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6 и 2027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едомственная структура расходов бюджета муниципального района Похвистневский Самарской области  на плановый период 2026 и 2027 год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77"/>
        <w:gridCol w:w="567"/>
        <w:gridCol w:w="567"/>
        <w:gridCol w:w="1276"/>
        <w:gridCol w:w="709"/>
        <w:gridCol w:w="992"/>
        <w:gridCol w:w="1134"/>
        <w:gridCol w:w="850"/>
        <w:gridCol w:w="1134"/>
      </w:tblGrid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ВР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умма 2026 год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тыс. руб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умма 2027 год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тыс. 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том числе за счет целевых средств вышестоящих бюдже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том числе за счет целевых средств вышестоящих бюджето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итет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 66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3 22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7 884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89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89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Комитета по управлению муниципальным имуществом Администрации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 76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 76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76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76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5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5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1 56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3 26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1 56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3 26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дернизация коммунального комплекса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7 12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3 26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7 12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3 26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7 12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3 26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 44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 44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 44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619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619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619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619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619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2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1 735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 09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3 045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 269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 39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 39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4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осуществления полномочий Собранием представителе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32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32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3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32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32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3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7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7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4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4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4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4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Подпрограмма "Организация планирования и исполнения бюджета район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6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6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6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6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 89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 89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 по обеспечению деятельности МКУ "Централизованная бухгалтер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Противодействие коррупции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8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8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деятельности муниципального казенного учреждения "Управление капитального строительства, архитектуры и градостроительства, жилищно-коммунального и дорожного хозяйства"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 15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39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 08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316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25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73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18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664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59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09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59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095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83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5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83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54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83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5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83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54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8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8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мероприятий при осуществлении деятельности по обращению с животными без владельцев на территории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7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7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Ликвидация карантинных объектов (амброзии и повилики)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Реализация отдельных природоохранных мероприят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03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03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3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3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2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ращение с отходами в муниципальном районе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исполнения полномочий по осуществлению регионального государственного экологического надзор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 93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28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 18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080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"Детская школа искусств" с.Подбельск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Развитие муниципальной службы в Администрац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1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8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1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80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детских и молодежных организаций в муниципальном районе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муниципального автономного учреждения "Дом молодежных организаций" муниципального района Похвистневский Сама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дпрограмма "Трудовое воспитание молодеж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лодежь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подпрограммы "Обеспечение муниципального задания на оказание муниципальных услуг(выполнение работ)в сфере молодежной политики" МП "Молодежь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подпрограммы "Патриотическое воспитание граждан РФ, проживающих на территории муниципального района Похвистневский" МП "Молодежь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 11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20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 36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антитеррористической безопасности общеобразовательных учрежден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" Служба материально-технического обеспечения" м. р.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 01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 25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 01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 25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 01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 25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пожарной безопасности образовательных учрежден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4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0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3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4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0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3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4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0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3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овышение безопасности дорожного движения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82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64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82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64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82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64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 06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 52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 06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 52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 06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 51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 57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 21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 57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 21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 57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 21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и проведение социально значимых мероприятий в сфере культур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Противопожарные мероприятия учреждений культуры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крепление общественного здоровья среди населения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05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8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63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459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7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46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53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11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180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4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1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4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18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4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1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4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18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4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1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4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18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1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80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04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80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Доступная среда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44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80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44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80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2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Повышение рождаемости в муниципальном районе Похвистневск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2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78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2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78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5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8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5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80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5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8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5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80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физической культуры и спорта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физической культуры и спорт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вершенствование управления муниципальным долгом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9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4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нтрольно-счетная палата муниципального района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осуществления деятельности Контрольно-счетной палаты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4 39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 71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7 273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8 153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2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78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ВСЕГО с учетом условно утвержденных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1 64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 71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2 062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8 153,6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Елена Рябчикова</cp:lastModifiedBy>
  <cp:lastPrinted>2024-12-20T11:47:00Z</cp:lastPrinted>
  <dcterms:modified xsi:type="dcterms:W3CDTF">2025-05-05T12:46:00Z</dcterms:modified>
  <cp:revision>628</cp:revision>
  <dc:subject/>
  <dc:title>О бюджете муниципального района Похвистневский на 2009 год и на плановый период 2010 и 2011 годов</dc:title>
</cp:coreProperties>
</file>