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>
          <w:lang w:val="ru-RU"/>
        </w:rPr>
        <w:t>Самарской области на 2025</w:t>
      </w:r>
      <w:r>
        <w:rPr/>
        <w:t xml:space="preserve"> год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3"/>
        <w:gridCol w:w="709"/>
        <w:gridCol w:w="709"/>
        <w:gridCol w:w="1134"/>
        <w:gridCol w:w="567"/>
        <w:gridCol w:w="850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3"/>
            </w:tblGrid>
            <w:tr>
              <w:trPr>
                <w:cantSplit w:val="true"/>
              </w:trPr>
              <w:tc>
                <w:tcPr>
                  <w:tcW w:w="68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Наименование главного распорядителя средств бюдж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муниципального образования, раздела, подраздела,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целевой статьи (муниципальным программам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непрограммным направлениям деятельности), группы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подгруппы видов расходов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cantSplit w:val="true"/>
              </w:trPr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cantSplit w:val="true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8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в том числе за счет целевых средств вышестоящих бюджет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8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29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3 07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 59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88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4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 4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8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7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7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83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4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81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8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464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14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4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4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 6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16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00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 08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6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6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 6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4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 01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 88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jc w:val="center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2:44:00Z</dcterms:modified>
  <cp:revision>628</cp:revision>
  <dc:subject/>
  <dc:title>О бюджете муниципального района Похвистневский на 2009 год и на плановый период 2010 и 2011 годов</dc:title>
</cp:coreProperties>
</file>