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плановый период 2026 и 2027 годов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1276"/>
        <w:gridCol w:w="567"/>
        <w:gridCol w:w="850"/>
        <w:gridCol w:w="851"/>
        <w:gridCol w:w="850"/>
        <w:gridCol w:w="851"/>
      </w:tblGrid>
      <w:tr>
        <w:trPr/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7 год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40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59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9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59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95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4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5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5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3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3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1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33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9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33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93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7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78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8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8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9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7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9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7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7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7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7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 39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7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 27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 153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78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 6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7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 06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 153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2:58:00Z</dcterms:modified>
  <cp:revision>630</cp:revision>
  <dc:subject/>
  <dc:title>О бюджете муниципального района Похвистневский на 2009 год и на плановый период 2010 и 2011 годов</dc:title>
</cp:coreProperties>
</file>