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spacing w:lineRule="auto" w:line="36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Самарской области  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гарантий муниципального района Похвистневский 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на 2025 год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lang w:val="ru-RU"/>
        </w:rPr>
        <w:t>В 2025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5 году за счет источников финансирования дефицита бюджета района – 0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>Программа муниципальных гарантий муниципального района Похвистневский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 на 2026 год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6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6 году за счет источников финансирования дефицита бюджета района – 0 тыс. руб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гарантий муниципального района Похвистневский 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на 2027  год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В 2027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7 году за счет источников финансирования дефицита бюджета района – 0 тыс. руб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ubtitle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4-12-20T11:47:00Z</cp:lastPrinted>
  <dcterms:modified xsi:type="dcterms:W3CDTF">2025-05-05T13:06:00Z</dcterms:modified>
  <cp:revision>632</cp:revision>
  <dc:subject/>
  <dc:title>О бюджете муниципального района Похвистневский на 2009 год и на плановый период 2010 и 2011 годов</dc:title>
</cp:coreProperties>
</file>