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на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2025 год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1417"/>
        <w:gridCol w:w="709"/>
        <w:gridCol w:w="1276"/>
        <w:gridCol w:w="1559"/>
      </w:tblGrid>
      <w:tr>
        <w:trPr/>
        <w:tc>
          <w:tcPr>
            <w:tcW w:w="5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3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7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7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7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 4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6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04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04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3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53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53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8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464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1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1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 67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 69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 69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 69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7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096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96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96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4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37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4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37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4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37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10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0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0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14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 16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 59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 16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 59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 16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 59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6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6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6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90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907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85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489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3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0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0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0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73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93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4,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1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78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 57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96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 33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7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4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 09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7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6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6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6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6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7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9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 015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 885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2-20T11:47:00Z</cp:lastPrinted>
  <dcterms:modified xsi:type="dcterms:W3CDTF">2025-05-05T12:57:00Z</dcterms:modified>
  <cp:revision>630</cp:revision>
  <dc:subject/>
  <dc:title>О бюджете муниципального района Похвистневский на 2009 год и на плановый период 2010 и 2011 годов</dc:title>
</cp:coreProperties>
</file>