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25» декабря  2024 г.                                                                                 № 215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 Похвистневский Самарской области на 2025 год и на плановый период 2026 и 2027 годов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сновные характеристики бюджета муниципального района Похвистневский Самарской области  на 2025 год: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доходов – 603 015,2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расходов – 643 015,2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дефицит – 40 00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 Утвердить основные характеристики бюджета муниципального района Похвистневский Самарской области  на 2026 год: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доходов – 390 069,8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расходов – 401 641,9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дефицит – 11 572,1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3. Утвердить основные характеристики бюджета муниципального района Похвистневский Самарской области  на 2027 год: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доходов – 689 946,5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расходов – 702 062,6 тыс. рублей;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дефицит – 12 116,1 тыс. рублей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2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общий объем условно утвержденных расходов: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6 год – 7 245 тыс. рублей;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на 2027 год – 14 789 тыс. рублей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3</w:t>
      </w:r>
    </w:p>
    <w:p>
      <w:pPr>
        <w:pStyle w:val="Style24"/>
        <w:shd w:fill="FFFFFF" w:val="clear"/>
        <w:spacing w:before="0" w:after="0"/>
        <w:ind w:firstLine="705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24"/>
        <w:shd w:fill="FFFFFF" w:val="clear"/>
        <w:spacing w:before="0" w:after="0"/>
        <w:ind w:firstLine="705"/>
        <w:jc w:val="both"/>
        <w:rPr/>
      </w:pPr>
      <w:r>
        <w:rPr>
          <w:color w:val="333333"/>
        </w:rPr>
        <w:t>на 2025</w:t>
      </w:r>
      <w:r>
        <w:rPr>
          <w:i/>
          <w:iCs/>
          <w:color w:val="333333"/>
        </w:rPr>
        <w:t> </w:t>
      </w:r>
      <w:r>
        <w:rPr>
          <w:color w:val="333333"/>
        </w:rPr>
        <w:t>год – 6 000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6 год – 3 000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7 год – 3 000 тыс. рублей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4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1. Утвердить объем безвозмездных поступлений в доход бюджета муниципального района</w:t>
      </w:r>
      <w:r>
        <w:rPr>
          <w:lang w:val="ru-RU"/>
        </w:rPr>
        <w:t xml:space="preserve"> Похвистневский Самарской области</w:t>
      </w:r>
      <w:r>
        <w:rPr>
          <w:color w:val="333333"/>
          <w:lang w:val="ru-RU" w:eastAsia="ru-RU"/>
        </w:rPr>
        <w:t>: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5 год – 492 460,2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6</w:t>
      </w:r>
      <w:r>
        <w:rPr>
          <w:i/>
          <w:iCs/>
          <w:color w:val="333333"/>
          <w:lang w:val="ru-RU" w:eastAsia="ru-RU"/>
        </w:rPr>
        <w:t> </w:t>
      </w:r>
      <w:r>
        <w:rPr>
          <w:color w:val="333333"/>
          <w:lang w:val="ru-RU" w:eastAsia="ru-RU"/>
        </w:rPr>
        <w:t>год – 274 348,8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7 год – 568 785,5 тыс. рублей.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2. Утвердить объем межбюджетных трансфертов, получаемых из областного бюджета в сумме: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5</w:t>
      </w:r>
      <w:r>
        <w:rPr>
          <w:i/>
          <w:iCs/>
          <w:color w:val="333333"/>
          <w:lang w:val="ru-RU" w:eastAsia="ru-RU"/>
        </w:rPr>
        <w:t> </w:t>
      </w:r>
      <w:r>
        <w:rPr>
          <w:color w:val="333333"/>
          <w:lang w:val="ru-RU" w:eastAsia="ru-RU"/>
        </w:rPr>
        <w:t>год – 464 319,2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6</w:t>
      </w:r>
      <w:r>
        <w:rPr>
          <w:i/>
          <w:iCs/>
          <w:color w:val="333333"/>
          <w:lang w:val="ru-RU" w:eastAsia="ru-RU"/>
        </w:rPr>
        <w:t> </w:t>
      </w:r>
      <w:r>
        <w:rPr>
          <w:color w:val="333333"/>
          <w:lang w:val="ru-RU" w:eastAsia="ru-RU"/>
        </w:rPr>
        <w:t>год – 246 207,8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7 год – 540 644,5 тыс. рублей.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3. Утвердить объем межбюджетных трансфертов, получаемых из бюджетов поселений в сумме: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5 год – 28 141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6 год – 28 141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7 год – 28 141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4. Использование средств бюджета муниципального района Похвистневский Самарской области, дополнительно направляемых на финансирование осуществления переданных полномочий Самарской области осуществляется в объемах и по направлениям, которые установлены нормативными правовыми актами муниципального района Похвистневский Самарской области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5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нормативы распределения доходов между бюджетами сельских поселений на 2025 год и на плановый период 2026 и 2027 годов, согласно приложению 1 к настоящему Решению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6</w:t>
      </w:r>
    </w:p>
    <w:p>
      <w:pPr>
        <w:pStyle w:val="Style24"/>
        <w:shd w:fill="FFFFFF" w:val="clear"/>
        <w:spacing w:before="0" w:after="0"/>
        <w:ind w:firstLine="705"/>
        <w:jc w:val="both"/>
        <w:rPr/>
      </w:pPr>
      <w:r>
        <w:rPr>
          <w:color w:val="333333"/>
        </w:rPr>
        <w:t>Установить, что в 2025 - 2027 годах: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доходы бюджета муниципального района Похвистневский Самарской области, подлежащие в соответствии с федеральным законодательством зачислению в бюджет муниципального района Похвистневский Самарской области, от платы за негативное воздействие на окружающую среду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доходы бюджета муниципального района Похвистневский Самарской области, подлежащие в соответствии с федеральным законодательством зачислению в бюджет муниципального района Похвистневский Самарской области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Законом Самарской области от 1 ноября 2007 года № 115-ГД "Об административных правонарушениях на территории Самарской области", за административные правонарушения в области охраны окружающей среды и природопользования, подлежат направлению на выявление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</w:t>
      </w:r>
      <w:r>
        <w:rPr>
          <w:i/>
          <w:iCs/>
          <w:color w:val="333333"/>
          <w:lang w:val="ru-RU" w:eastAsia="ru-RU"/>
        </w:rPr>
        <w:t> </w:t>
      </w:r>
      <w:r>
        <w:rPr>
          <w:color w:val="333333"/>
          <w:lang w:val="ru-RU" w:eastAsia="ru-RU"/>
        </w:rPr>
        <w:t>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доходы бюджета муниципального района Похвистневский Самарской области, подлежащие в соответствии с федеральным законодательством зачислению в бюджет муниципального района Похвистневский Самарской области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подлежат направлению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7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Размер части прибыли, полученной муниципальными унитарными предприятиями Похвистневского района Самарской области  в очередном финансовом году, в том числе по итогам предыдущего года, являющейся неналоговым доходом бюджета района, рассчитывается в процентном отношении от прибыли предприятия, определяемой согласно документам бухгалтерского учета и отчетности, после уплаты налогов и иных обязательных платеж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становить, что в бюджет района перечисляется часть прибыли, полученной муниципальными унитарными предприятиями Похвистневского района Самарской области  в 2025 году, в том числе по итогам 2024 года, в размере 50 процентов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8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Образовать в расходной части бюджета района резервный фонд Администрации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в размере 10 00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6 году в размере 50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7 году в размере 500 тыс. рублей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9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 на 2025 год согласно приложению 2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 на плановый период 2026 и 2027 годов согласно приложению 3 к настоящему Решению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10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твердить 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 на 2025 год согласно приложению 4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 на плановый период 2026 и 2027 годов согласно приложению 5 к настоящему Решению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11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становить, что в 2025-2027 годах за счет средств бюджета района на безвозмездной и безвозвратной основе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—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с производством (реализацией) товаров (за исключением табачной и 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 если иное </w:t>
      </w:r>
      <w:r>
        <w:rPr>
          <w:rFonts w:eastAsia="Calibri"/>
          <w:lang w:val="ru-RU"/>
        </w:rPr>
        <w:t xml:space="preserve"> не предусмотрено нормативными правовыми </w:t>
      </w:r>
      <w:hyperlink r:id="rId3">
        <w:r>
          <w:rPr>
            <w:rStyle w:val="InternetLink"/>
            <w:rFonts w:eastAsia="Calibri"/>
            <w:lang w:val="ru-RU"/>
          </w:rPr>
          <w:t>актами</w:t>
        </w:r>
      </w:hyperlink>
      <w:r>
        <w:rPr>
          <w:rFonts w:eastAsia="Calibri"/>
          <w:lang w:val="ru-RU"/>
        </w:rPr>
        <w:t xml:space="preserve"> Правительства Российской Федерации)</w:t>
      </w:r>
      <w:r>
        <w:rPr>
          <w:lang w:val="ru-RU"/>
        </w:rPr>
        <w:t>, выполнением работ, оказанием услуг в следующих сферах: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lang w:val="ru-RU"/>
        </w:rPr>
        <w:t>1)</w:t>
      </w:r>
      <w:r>
        <w:rPr/>
        <w:t> </w:t>
      </w:r>
      <w:r>
        <w:rPr>
          <w:rFonts w:eastAsia="Calibri"/>
          <w:lang w:val="ru-RU"/>
        </w:rPr>
        <w:t>топливно-энергетический комплекс</w:t>
      </w:r>
      <w:r>
        <w:rPr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color w:val="000000"/>
          <w:lang w:val="ru-RU"/>
        </w:rPr>
        <w:t>сельскохозяйственное производство, заготовка, хранение, переработка, транспортировка и реализация сельскохозяйственной продукции, модернизация объектов агропромышленного комплекс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транспорт общего пользования, выполняющий регулярные перевозки по муниципальным маршрутам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4)</w:t>
      </w:r>
      <w:r>
        <w:rPr/>
        <w:t> </w:t>
      </w:r>
      <w:r>
        <w:rPr>
          <w:lang w:val="ru-RU"/>
        </w:rPr>
        <w:t>реализация мероприятий, посвященных праздничным дням, памятным датам, профессиональным праздникам и иным общественно значимым событиям, включая обеспечение отдельных категорий граждан подарками и новогодними кондитерскими наборам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5)</w:t>
      </w:r>
      <w:r>
        <w:rPr/>
        <w:t> </w:t>
      </w:r>
      <w:r>
        <w:rPr>
          <w:lang w:val="ru-RU"/>
        </w:rPr>
        <w:t>связь и информационные технолог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6)</w:t>
      </w:r>
      <w:r>
        <w:rPr/>
        <w:t> </w:t>
      </w:r>
      <w:r>
        <w:rPr>
          <w:color w:val="000000"/>
          <w:lang w:val="ru-RU"/>
        </w:rPr>
        <w:t>содействие занятости населения муниципального района Похвистневский Самарской области, улучшение условий и охрана труд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7)</w:t>
      </w:r>
      <w:r>
        <w:rPr/>
        <w:t> </w:t>
      </w:r>
      <w:r>
        <w:rPr>
          <w:lang w:val="ru-RU"/>
        </w:rPr>
        <w:t>массовая информация;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8) наука, техника, культура, искусство и культурно-просветительная деятельность; 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9) развитие материально-технической базы организаций отдыха и оздоровления дете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0)</w:t>
      </w:r>
      <w:r>
        <w:rPr/>
        <w:t> </w:t>
      </w:r>
      <w:r>
        <w:rPr>
          <w:lang w:val="ru-RU"/>
        </w:rPr>
        <w:t xml:space="preserve">спорт и физическая культура;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1) развитие и поддержка туризма и туристско-рекреационного комплекса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2) организация отдыха и оздоровления детей, проживающих на территории муниципального района Похвистневский Самарской области,  в том числе детей, находящихся в трудной жизненной ситуаци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3)</w:t>
      </w:r>
      <w:r>
        <w:rPr/>
        <w:t> </w:t>
      </w:r>
      <w:r>
        <w:rPr>
          <w:lang w:val="ru-RU"/>
        </w:rPr>
        <w:t>развитие промышленности муниципального района Похвистневский Самарской области и повышение ее конкурентоспособност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4) стимулирование развития инвестиционной деятельности в  муниципальном районе Похвистневский Самарской област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5) жилищное строительств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hd w:fill="FFFFFF" w:val="clear"/>
          <w:lang w:val="ru-RU"/>
        </w:rPr>
      </w:pPr>
      <w:r>
        <w:rPr>
          <w:lang w:val="ru-RU"/>
        </w:rPr>
        <w:t xml:space="preserve">16) </w:t>
      </w:r>
      <w:r>
        <w:rPr>
          <w:bCs/>
          <w:shd w:fill="FFFFFF" w:val="clear"/>
          <w:lang w:val="ru-RU"/>
        </w:rPr>
        <w:t>развитие и поддержка малого и среднего предпринимательства, в том числе в сфере</w:t>
      </w:r>
      <w:r>
        <w:rPr>
          <w:bCs/>
          <w:shd w:fill="FFFFFF" w:val="clear"/>
        </w:rPr>
        <w:t> </w:t>
      </w:r>
      <w:r>
        <w:rPr>
          <w:bCs/>
          <w:shd w:fill="FFFFFF" w:val="clear"/>
          <w:lang w:val="ru-RU"/>
        </w:rPr>
        <w:t>социального предприниматель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bCs/>
          <w:shd w:fill="FFFFFF" w:val="clear"/>
          <w:lang w:val="ru-RU"/>
        </w:rPr>
        <w:t>17) жилищно-коммунальное хозяйство;</w:t>
      </w:r>
    </w:p>
    <w:p>
      <w:pPr>
        <w:pStyle w:val="Normal"/>
        <w:shd w:fill="FFFFFF" w:val="clear"/>
        <w:ind w:firstLine="566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8) услуги </w:t>
      </w:r>
      <w:r>
        <w:rPr>
          <w:spacing w:val="-2"/>
          <w:lang w:val="ru-RU"/>
        </w:rPr>
        <w:t xml:space="preserve"> </w:t>
      </w:r>
      <w:r>
        <w:rPr>
          <w:spacing w:val="-3"/>
          <w:lang w:val="ru-RU"/>
        </w:rPr>
        <w:t xml:space="preserve">единой дежурно-диспетчерской службы, </w:t>
      </w:r>
      <w:r>
        <w:rPr>
          <w:lang w:val="ru-RU"/>
        </w:rPr>
        <w:t xml:space="preserve">в целях компенсации затрат </w:t>
      </w:r>
      <w:r>
        <w:rPr>
          <w:spacing w:val="-1"/>
          <w:lang w:val="ru-RU"/>
        </w:rPr>
        <w:t>на мероприятия по совершенствованию, содержанию и поддержанию в готовности единой дежурно-диспетчерской службы ООО «Похвистневская ЕДДС ГР»</w:t>
      </w:r>
      <w:r>
        <w:rPr>
          <w:lang w:val="ru-RU"/>
        </w:rPr>
        <w:t>.</w:t>
      </w:r>
    </w:p>
    <w:p>
      <w:pPr>
        <w:pStyle w:val="Normal"/>
        <w:shd w:fill="FFFFFF" w:val="clear"/>
        <w:ind w:firstLine="566"/>
        <w:jc w:val="both"/>
        <w:rPr>
          <w:lang w:val="ru-RU"/>
        </w:rPr>
      </w:pPr>
      <w:r>
        <w:rPr>
          <w:lang w:val="ru-RU"/>
        </w:rPr>
        <w:t>2. Установить, что в 2025</w:t>
      </w:r>
      <w:r>
        <w:rPr/>
        <w:t> </w:t>
      </w:r>
      <w:r>
        <w:rPr>
          <w:lang w:val="ru-RU"/>
        </w:rPr>
        <w:t>–</w:t>
      </w:r>
      <w:r>
        <w:rPr/>
        <w:t> </w:t>
      </w:r>
      <w:r>
        <w:rPr>
          <w:lang w:val="ru-RU"/>
        </w:rPr>
        <w:t xml:space="preserve">2027 годах за счет средств бюджета района предоставляются субсидии иным некоммерческим организациям, не являющимся муниципальными учреждениями, в следующих сферах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rFonts w:eastAsia="Times New Roman"/>
          <w:bCs/>
          <w:lang w:val="ru-RU"/>
        </w:rPr>
        <w:t xml:space="preserve">           </w:t>
      </w:r>
      <w:r>
        <w:rPr>
          <w:rFonts w:eastAsia="Calibri"/>
          <w:bCs/>
          <w:lang w:val="ru-RU"/>
        </w:rPr>
        <w:t>1) наука, техника, культура, искусство и культурно-просветительная деятельность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Calibri"/>
          <w:lang w:val="ru-RU"/>
        </w:rPr>
      </w:pPr>
      <w:r>
        <w:rPr>
          <w:rFonts w:eastAsia="Times New Roman"/>
          <w:bCs/>
          <w:lang w:val="ru-RU"/>
        </w:rPr>
        <w:t xml:space="preserve">           </w:t>
      </w:r>
      <w:r>
        <w:rPr>
          <w:rFonts w:eastAsia="Calibri"/>
          <w:bCs/>
          <w:lang w:val="ru-RU"/>
        </w:rPr>
        <w:t>2) развитие и поддержка туризма и туристско-рекреационного комплек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Calibri"/>
          <w:bCs/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rFonts w:eastAsia="Calibri"/>
          <w:lang w:val="ru-RU"/>
        </w:rPr>
        <w:t>3) реализация мероприятий в сфере государственной молодежной политики, в том числе связанных с военно-патриотическим воспитанием молодежи и патриотическим воспитанием граждан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</w:t>
        <w:br/>
        <w:t>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если иное не предусмотрено нормативными правовыми актами Правительства Российской Федерации), выполнением работ, оказанием услуг могут также предоставляться в случае финансирования непредвиденных расходов за счет средств резервного фонда Администрации муниципального района Похвистневский Самарской области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12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. Установить, что в 2025 – 2027 годах субсидии за счет средств бюджета муниципального района Похвистневский Самарской области, предоставляемые муниципальным автономным учреждениям муниципального района Похвистневский Самарской области  в соответствии с абзацами первым и вторым пункта 1 статьи 78.1 Бюджетного кодекса Российской Федерации, отражаются на лицевых счетах муниципальных автономных учреждений муниципального района Похвистневский Самарской области, открытых в Финансовом управлении Администрации муниципального района Похвистневский Самарской области  в установленном им порядк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глашения о предоставлении субсидий, указанных в абзаце первом пункта 1 статьи 78.1 Бюджетного кодекса Российской Федерации, и порядки определения объема и условий предоставления субсидий, указанных в абзаце втором пункта 1 статьи 78.1 Бюджетного кодекса Российской Федерации, должны содержать условие об открытии лицевых счетов муниципальных автономных учреждений муниципального района Похвистневский Самарской области  для учета операций с указанными средствами в Финансовом управлении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. Установить, что субсидии, гранты в форме субсидий, бюджетные инвестиции, предоставленные из бюджета муниципального района Похвистневский Самарской области юридическим лицам, не являющимся участниками бюджетного процесса, бюджетными и автономными учреждениями, муниципальными унитарными предприятиями (далее в настоящей статье соответственно – целевые средства, отдельные юридические лица), подлежат перечислению на казначейский счет для осуществления и отражения операций с денежными средствами получателей средств из бюджета, открытый Финансовому управлению Администрации муниципального района Похвистневский Самарской области в Управлении Федерального казначейства по Самарской области.</w:t>
      </w:r>
    </w:p>
    <w:p>
      <w:pPr>
        <w:pStyle w:val="Normal"/>
        <w:autoSpaceDE w:val="false"/>
        <w:ind w:firstLine="709"/>
        <w:jc w:val="both"/>
        <w:rPr/>
      </w:pPr>
      <w:bookmarkStart w:id="0" w:name="Par5"/>
      <w:bookmarkEnd w:id="0"/>
      <w:r>
        <w:rPr>
          <w:lang w:val="ru-RU"/>
        </w:rPr>
        <w:t>Операции по зачислению и списанию целевых средств отражаются на лицевых счетах, открытых отдельным юридическим лицам в Финансовом управлении Администрации муниципального района Похвистневский Самарской области в установленном и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Перечисление целевых средств с лицевых счетов, указанных в </w:t>
      </w:r>
      <w:hyperlink w:anchor="Par5">
        <w:r>
          <w:rPr>
            <w:rStyle w:val="InternetLink"/>
            <w:lang w:val="ru-RU"/>
          </w:rPr>
          <w:t>абзаце втором</w:t>
        </w:r>
      </w:hyperlink>
      <w:r>
        <w:rPr>
          <w:lang w:val="ru-RU"/>
        </w:rPr>
        <w:t xml:space="preserve"> настоящей части, осуществляется в порядке, установленном приказом Финансового управления Администрации муниципального района Похвистневский Самар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татья 13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Установить, что в 2025 – 2027 годах расходы муниципальных бюджетных и автономных учреждений муниципального района Похвистневский Самарской области, источником финансового обеспечения которых являются средства, полученные муниципальными бюджетными и автономными учреждениями муниципального района Похвистневский Самарской области в соответствии с абзацем первым пункта 1 стать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 учитываемые на лицевых счетах учреждений, открытых им в Финансовом управлении Администрации муниципального района Похвистневский Самарской области, осуществляются после представления ими в Финансовое управление Администрации муниципального района Похвистневский Самарской области документов, подтверждающих возникновение денежных обязательств, в порядке и случаях, установленных приказом Финансового управления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татья 1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 xml:space="preserve">1. Установить в соответствии с пунктом 3 статьи 217 Бюджетного кодекса Российской Федерации, что основанием для внесения в 2025 – 2027 годах изменений в показатели сводной бюджетной росписи бюджета муниципального района Похвистневский Самарской области является распределение зарезервированных в составе утвержденных статьями 9 и 10 настоящего Решения </w:t>
      </w:r>
      <w:r>
        <w:rPr>
          <w:rFonts w:eastAsia="Calibri"/>
          <w:lang w:val="ru-RU"/>
        </w:rPr>
        <w:t>бюджетных ассигнований, предусмотренных по подразделу «Резервные средства» раздела «Общегосударственные вопросы»,  ежегодно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2. Установить в соответствии с пунктом 8 статьи 217 Бюджетного кодекса Российской Федерации, что дополнительными основаниями для внесения в 2025</w:t>
      </w:r>
      <w:r>
        <w:rPr/>
        <w:t> </w:t>
      </w:r>
      <w:r>
        <w:rPr>
          <w:lang w:val="ru-RU"/>
        </w:rPr>
        <w:t>–</w:t>
      </w:r>
      <w:r>
        <w:rPr/>
        <w:t> </w:t>
      </w:r>
      <w:r>
        <w:rPr>
          <w:lang w:val="ru-RU"/>
        </w:rPr>
        <w:t>2027 годах изменений в показатели сводной бюджетной росписи бюджета муниципального района Похвистневский Самарской области  являю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1) перераспределение бюджетных ассигнований в пределах средств, предусмотренных статьями 9, 10 настоящего Решения главным распорядителем средств бюджета муниципального района Похвистневский Самарской области  на увеличение фонда оплаты труда работников организаций в муниципальном районе Похвистневский Самарской области, финансирование которых осуществляется за счет средств бюджета муниципального района Похвистневский Самарской области, в том числе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– 2017 годы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2) изменение кодов бюджетной классификации отраженных в настоящем Решении расходов бюджета муниципального района Похвистневский Самарской области  в случае предоставления некоммерческим организациям субсидий,  предусмотренных статьями 78 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по результатам отбо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3) принятие решений Правительством Российской Федерации, федеральными органами исполнительной власти, органами исполнительной власти Самарской области, публично-правовой компанией «Фонд развития территорий» и органами государственных внебюджетных фондов о распределении субсидий, субвенций, иных межбюджетных трансфертов, безвозмездных поступлений, имеющих целевое назначение, а также заключение соглашений, предусматривающих получение субсидий, субвенций, иных межбюджетных трансфертов, безвозмездных поступлений, имеющих целевое назначение, сверх объемов, утвержденных настоящим Решение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4)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5) изменение кодов бюджетной классификации отраженных в настоящем Решении расходов бюджета муниципального района Похвистневский Самарской области, осуществляемых за счет безвозмездных поступлений в бюджет муниципального района Похвистневский Самарской области, а также остатков безвозмездных поступлений в бюджет муниципального района Похвистневский Самарской области, сформированных по состоянию на 01.01.2025 го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6) изменение кодов бюджетной классификации отраженных в настоящем Решении расходов бюджета муниципального района Похвистневский Самарской области  в целях их приведения в соответствие с федеральными правовыми актами и правовыми актами Сама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7) изменение кодов бюджетной классификации, которое не затрагивает коды бюджетной классификации, отраженные в настоящем Решении;</w:t>
      </w:r>
    </w:p>
    <w:p>
      <w:pPr>
        <w:pStyle w:val="Style28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/>
        <w:t>8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9) осуществление выплат, сокращающих долговые обязательства муниципального района Похвистневский Самарской области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0) увеличение и (или) перераспределение бюджетных ассигнований по отдельным разделам, подразделам, целевым средствам и видам расходов бюджета в целях финансового обеспечения реализации Указа Президента Российской Федерации от 07.05.2024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11) 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а также на иные цели, определенные Администрацией муниципального района Похвистневский Самар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12) увеличение бюджетных ассигнований по отдельным разделам, подразделам, целевым статьям и видам расходов бюджета в связи с неполным использованием бюджетных ассигнований в ходе исполнения местного бюджета в отчетном финансовом году, сформированных за счет безвозмездных целевых поступлений, в объеме, не превышающем остатка не использованных на начало текущего финансового года указанных бюджетных ассигнова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Порядок использования (порядок принятия решений об использовании, о перераспределении) бюджетных ассигнований, предусмотренных частью 1 настоящей статьи, устанавливается Администрацией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Статья 15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татки средств бюджета муниципального района Похвистневский Самарской области на начало текущего финансового года в соответствии с нормативными правовыми актами Администрации муниципального района Похвистневский Самарской области, устанавливающими расходные обязательства, могут направляться на увеличение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х ассигнований на оплату заключенных от имени муниципального района Похвистневский Сама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тки средств бюджета муниципального района Похвистневский Самарской области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Статья 16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объем межбюджетных трансфертов, предоставляемых бюджетам сельских поселений из бюджета район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5 году в сумме  26 815 тыс. рублей, из них в форме дотаций 14 204 тыс. рублей, в форме иных межбюджетных трансфертов  12 611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6 году в сумме  23 963 тыс. рублей, из них в форме дотаций 12 563 тыс. рублей, в форме иных межбюджетных трансфертов  11 40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7 году в сумме  23 563 тыс. рублей, из них в форме дотаций 12 563 тыс. рублей, в форме иных межбюджетных трансфертов  11 000 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,9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Утвердить распределение на 2025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согласно приложению 6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4. Утвердить распределение на 2026-2027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, согласно приложению 7 к настоящему Решению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твердить межбюджетные трансферты на 2025 год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8 к настоящему Решению. Утвердить межбюджетные трансферты на 2026-2027 годы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9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в 2025 году Финансовое управление Администрации муниципального района Похвистневский Самарской области осуществляет казначейское сопровождение следующих средств, указанных в части 2 настоящей статьи, предоставляемых из бюджета района, в порядке, установленном Администрацией муниципального района Похвистневский Самар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. Установить, что казначейскому сопровождению подлежа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ы по муниципальным контрактам о поставке товаров, выполнении работ, оказании услуг (далее – муниципальный контракт), заключенным  в 2025 году на сумму 100000 тыс. рублей и более, если условиями данных муниципальных контрактов предусмотрены авансовые платеж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авансовые платежи по контрактам (договорам) о поставке товаров, выполнении работ, оказании услуг, заключенным исполнителями (соисполнителями) на сумму 50 000 тыс. рублей и более в рамках исполнения муниципальных контрактов, указанных в абзаце втором настоящего пункт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3. Положения не распространяются на средства, в отношении которых казначейское сопровождение осуществляется т</w:t>
      </w:r>
      <w:r>
        <w:rPr>
          <w:rFonts w:eastAsia="Calibri"/>
          <w:lang w:val="ru-RU"/>
        </w:rPr>
        <w:t xml:space="preserve">ерриториальными органами Федерального казначейства </w:t>
      </w:r>
      <w:r>
        <w:rPr>
          <w:lang w:val="ru-RU"/>
        </w:rPr>
        <w:t xml:space="preserve">в соответствии с федеральным законом о федеральном бюджете </w:t>
        <w:br/>
        <w:t>на текущий финансовый год и плановый период, а также средства, определенные статьей 242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Бюджет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lang w:val="ru-RU"/>
        </w:rPr>
        <w:t>4. Установить, что Финансовое управление Администрации муниципального района Похвистневский Самарской области осуществляет казначейское сопровождение средств, определенных в соответствии с действующими ранее решениями  о бюджете муниципального района Похвистневский Самарской области, до полного исполнения муниципальных контрактов (контрактов, договоров) о поставке товаров, выполнении работ, оказании услуг и соглашений о предоставлении грантов в форме субсидий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8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бюджетные кредиты за счет средств бюджета муниципального района Похвистневский Самарской области  в 2025-2027 годах не  предоставляются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9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 1.  Установить  верхний предел муниципального внутреннего долг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6 года в сумме 20 000 тыс. рублей,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7 года в сумме  17 000  тыс. рублей, 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1 января 2028 года в сумме 7 000  тыс. рублей, в том числе верхний предел долга по муниципальным гарантиям в сумме  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становить на период с 2025 по 2027 год значение долговой нагрузки по долговым обязательствам на бюджет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1 января 2026 года – в размере, не превышающим 30 процентов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1 января 2027 года – в размере, не превышающим 30 процентов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1 января 2028 года – в размере, не превышающим 30 проценто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олговая нагрузка  по долговым обязательствам определяется как процентное соотношение планового размера муниципального долга муниципального района Полхвистневский Самарской области на конец очередного финансового года и каждого года планового периода к плановому объему доходов бюджета района на очередной финансовый год и каждый год планового периода без учета безвозмездных поступлени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Установить объемы расходов на обслуживание муниципального долг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– 575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6 году – 445,2  тыс. рублей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7 году – 152 тыс. рублей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20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Утвердить источники внутреннего финансирования дефицита бюджета муниципального района Похвистневский Самарской области на 2025 год согласно приложению  10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источники внутреннего финансирования дефицита бюджета муниципального района Похвистневский Самарской области на плановый период 2026 и 2027 годов согласно приложению  11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2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Утвердить программу муниципальных внутренних заимствований муниципального района Похвистневский Самарской области на 2025 год и на плановый период  2026 и 2027 годов согласно приложению 12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2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Утвердить программу муниципальных гарантий муниципального района Похвистневский Самарской области  на 2025 год и на плановый период 2026 и 2027 годов согласно приложению 13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2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  Настоящее Решение вступает в силу 1 января 2025 года и действует по 31 декабря 2027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color w:val="333333"/>
          <w:shd w:fill="FFFFFF" w:val="clear"/>
          <w:lang w:val="ru-RU"/>
        </w:rPr>
        <w:t>2. Со дня вступления в силу настоящего Решения признать утратившим силу Решение Собрания представителей муниципального района Похвистневский от 13.12.2023 №159 "О бюджете муниципального района Похвистневский Самарской области на 2024 год и на плановый период 2025 и 2026 годов».</w:t>
      </w:r>
      <w:r>
        <w:rPr>
          <w:lang w:val="ru-RU"/>
        </w:rPr>
        <w:t xml:space="preserve">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color w:val="333333"/>
          <w:shd w:fill="FFFFFF" w:val="clear"/>
          <w:lang w:val="ru-RU"/>
        </w:rPr>
        <w:t xml:space="preserve">3. </w:t>
      </w: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Т.И. Самойл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/>
      </w:pPr>
      <w:r>
        <w:rPr>
          <w:lang w:val="ru-RU"/>
        </w:rPr>
        <w:t>распределения доходов между бюджетами сельских поселений на 2025 год и на плановый период 2026 и 2027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в процентах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/>
      </w:pPr>
      <w:r>
        <w:rPr>
          <w:lang w:val="ru-RU"/>
        </w:rPr>
        <w:t>Самарской области на 2025</w:t>
      </w:r>
      <w:r>
        <w:rPr/>
        <w:t xml:space="preserve"> год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103"/>
        <w:gridCol w:w="709"/>
        <w:gridCol w:w="709"/>
        <w:gridCol w:w="1134"/>
        <w:gridCol w:w="567"/>
        <w:gridCol w:w="850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8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3"/>
            </w:tblGrid>
            <w:tr>
              <w:trPr>
                <w:cantSplit w:val="true"/>
              </w:trPr>
              <w:tc>
                <w:tcPr>
                  <w:tcW w:w="68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Наименование главного распорядителя средств бюдже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муниципального образования, раздела, подраздела,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целевой статьи (муниципальным программам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непрограммным направлениям деятельности), группы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подгруппы видов расходов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з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cantSplit w:val="true"/>
              </w:trPr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С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>
                <w:cantSplit w:val="true"/>
              </w:trPr>
              <w:tc>
                <w:tcPr>
                  <w:tcW w:w="62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8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в том числе за счет целевых средств вышестоящих бюджет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8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29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1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171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171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171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8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8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3 07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 59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 88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4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 4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36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36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 8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3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3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7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730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83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41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81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2 805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1 464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83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654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83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654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4 449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14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4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6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4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 62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 16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7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700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 08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 67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 67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 6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160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4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948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7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948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7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948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7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0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9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8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0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1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78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 01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 88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1" w:name="__bookmark_1"/>
      <w:bookmarkStart w:id="2" w:name="__bookmark_1"/>
      <w:bookmarkEnd w:id="2"/>
    </w:p>
    <w:p>
      <w:pPr>
        <w:pStyle w:val="Normal"/>
        <w:jc w:val="center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муниципального района Похвистневский Самарской области  на плановый период 2026 и 2027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567"/>
        <w:gridCol w:w="567"/>
        <w:gridCol w:w="1276"/>
        <w:gridCol w:w="709"/>
        <w:gridCol w:w="992"/>
        <w:gridCol w:w="1134"/>
        <w:gridCol w:w="850"/>
        <w:gridCol w:w="1134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6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7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 6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3 22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 88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 5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 26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 5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 26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 73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 09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 04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 26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 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 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15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39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08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316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5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7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18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66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8 595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09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8 595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095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83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83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83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83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1 080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1 080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 93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28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 18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8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1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 36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6 01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4 259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6 01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4 259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6 01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4 259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 06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5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058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8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63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45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461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5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80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249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249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249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0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0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0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0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7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78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 39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7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 27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 153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4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7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 64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7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 06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 153,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2025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1417"/>
        <w:gridCol w:w="709"/>
        <w:gridCol w:w="1276"/>
        <w:gridCol w:w="1559"/>
      </w:tblGrid>
      <w:tr>
        <w:trPr/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3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7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7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7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 4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80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64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654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654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4 449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 6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6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7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9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48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37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948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7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948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7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4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 59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 16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60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 060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 060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90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90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85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89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0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0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8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73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93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78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 57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96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 33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7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 09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7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6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6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7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9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 01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 885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плановый период 2026 и 2027 годов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1276"/>
        <w:gridCol w:w="567"/>
        <w:gridCol w:w="850"/>
        <w:gridCol w:w="851"/>
        <w:gridCol w:w="850"/>
        <w:gridCol w:w="851"/>
      </w:tblGrid>
      <w:tr>
        <w:trPr/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7 год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40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59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9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59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95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83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83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83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 83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1 080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1 080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5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0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259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6 01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4 259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6 01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4 259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4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5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5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3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3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61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1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7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33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9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33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93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4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2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7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78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8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8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 9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7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 9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7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7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7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7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 39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7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 27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 153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4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78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 64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7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 06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 153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5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6 -  2027 годы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16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обла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56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5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4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6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7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4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7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4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5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63"/>
        <w:gridCol w:w="1496"/>
      </w:tblGrid>
      <w:tr>
        <w:trPr>
          <w:trHeight w:val="11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 000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 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 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 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3 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0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 015,2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6 и 2027</w:t>
      </w:r>
      <w:r>
        <w:rPr/>
        <w:t xml:space="preserve"> год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961"/>
        <w:gridCol w:w="1134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>
          <w:trHeight w:val="10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7 год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11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 11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0 0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89 94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0 0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89 94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0 0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89 94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0 0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89 94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 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 06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 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 06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 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 06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 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2 062,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  <w:t>Программа муниципальных внутренних заимствований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 Самарской области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25  год и на плановый период 2026 и 2027 годов</w:t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5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5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6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6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7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7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 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5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5 году за счет источников финансирования дефицита бюджета района –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гарантий муниципального района Похвистневский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 на 2026 год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6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6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7 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2027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7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A278A9AC5C0EEB00EC915D1E99D78ED9F16FFDD50E526C2CD5AC03140A998525F170B90AE03D959A9A32AF85FAC101BB43A7DEF6945C75S5A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Начальник отдела</cp:lastModifiedBy>
  <cp:lastPrinted>2024-12-24T12:38:00Z</cp:lastPrinted>
  <dcterms:modified xsi:type="dcterms:W3CDTF">2024-12-26T06:06:00Z</dcterms:modified>
  <cp:revision>647</cp:revision>
  <dc:subject/>
  <dc:title>О бюджете муниципального района Похвистневский на 2009 год и на плановый период 2010 и 2011 годов</dc:title>
</cp:coreProperties>
</file>