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19.07.2024 № 190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4 год и на плановый период 2025 и 2026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, от 28.12.2021 № 1064, от 23.05.2022 № 358, от 16.09.2022 № 719, от 29.12.2022 № 1025, от 23.05.2023 № 358, от 11.09.2023 № 620, от 12.10.2023 № 729, от 27.12.2023 № 908, от 01.10.2024 № 675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 (далее – Программа):</w:t>
      </w:r>
    </w:p>
    <w:p>
      <w:pPr>
        <w:pStyle w:val="Normal"/>
        <w:ind w:firstLine="540"/>
        <w:jc w:val="both"/>
        <w:rPr/>
      </w:pPr>
      <w:r>
        <w:rPr/>
        <w:t>в паспорте Программы раздел  «Объемы бюджетных ассигнований муниципальной программы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30 годах, составляет    471,947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353,199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16,44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30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2"/>
        <w:gridCol w:w="91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440"/>
        <w:gridCol w:w="1980"/>
      </w:tblGrid>
      <w:tr>
        <w:trPr>
          <w:tblHeader w:val="true"/>
          <w:trHeight w:val="1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-20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х предпринимателей 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еятельности планово-убыточных магазинов, расположенных в малонаселенных и удаленных населенных пунктах сельских поселений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 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молока, поголовья молочных коров в личных подсобных хозяйствах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21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080"/>
        <w:gridCol w:w="72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1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14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,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пос- тупающих в местный бюджет средств област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,5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за счет субсиди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дотаци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уб- венций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,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sectPr>
      <w:headerReference w:type="default" r:id="rId5"/>
      <w:type w:val="nextPage"/>
      <w:pgSz w:orient="landscape" w:w="16838" w:h="11906"/>
      <w:pgMar w:left="1531" w:right="794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4-09-25T06:34:00Z</cp:lastPrinted>
  <dcterms:modified xsi:type="dcterms:W3CDTF">2024-12-19T09:16:00Z</dcterms:modified>
  <cp:revision>253</cp:revision>
  <dc:subject/>
  <dc:title>                          </dc:title>
</cp:coreProperties>
</file>